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lendarización  Laboratorios de Geomecánic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oño 200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sayos Laboratorio 1:</w:t>
      </w:r>
    </w:p>
    <w:p>
      <w:pPr>
        <w:pStyle w:val="Normal"/>
        <w:numPr>
          <w:ilvl w:val="0"/>
          <w:numId w:val="1"/>
        </w:numPr>
        <w:rPr/>
      </w:pPr>
      <w:r>
        <w:rPr/>
        <w:t>Compresión no confinada (CNC)</w:t>
      </w:r>
    </w:p>
    <w:p>
      <w:pPr>
        <w:pStyle w:val="Normal"/>
        <w:numPr>
          <w:ilvl w:val="0"/>
          <w:numId w:val="1"/>
        </w:numPr>
        <w:rPr/>
      </w:pPr>
      <w:r>
        <w:rPr/>
        <w:t>Ángulo en Reposo (AR)</w:t>
      </w:r>
    </w:p>
    <w:p>
      <w:pPr>
        <w:pStyle w:val="Normal"/>
        <w:numPr>
          <w:ilvl w:val="0"/>
          <w:numId w:val="1"/>
        </w:numPr>
        <w:rPr/>
      </w:pPr>
      <w:r>
        <w:rPr/>
        <w:t>Corte Directo (CD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30 Julio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>Abarca Lizana – Huenchullán Arrué:</w:t>
        <w:tab/>
        <w:t>(CD)+(AR)</w:t>
      </w:r>
    </w:p>
    <w:p>
      <w:pPr>
        <w:pStyle w:val="Normal"/>
        <w:ind w:left="708" w:hanging="0"/>
        <w:rPr/>
      </w:pPr>
      <w:r>
        <w:rPr/>
        <w:tab/>
        <w:tab/>
        <w:t>Icarte Hidalgo – Núñez Cortéz:</w:t>
        <w:tab/>
        <w:tab/>
        <w:t>(CNC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>Alvarado Vásquez – Cordero Osorio:</w:t>
        <w:tab/>
        <w:t>(CD)+(AR)</w:t>
      </w:r>
    </w:p>
    <w:p>
      <w:pPr>
        <w:pStyle w:val="Normal"/>
        <w:ind w:left="708" w:hanging="0"/>
        <w:rPr/>
      </w:pPr>
      <w:r>
        <w:rPr/>
        <w:tab/>
        <w:tab/>
        <w:t>Cortéz Salvo – Latorre Paiva:</w:t>
        <w:tab/>
        <w:tab/>
        <w:t>(CNC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06 Agosto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>Núñez Hernández – Riquelme Echeverría:</w:t>
        <w:tab/>
        <w:t>(CD)+(AR)</w:t>
      </w:r>
    </w:p>
    <w:p>
      <w:pPr>
        <w:pStyle w:val="Normal"/>
        <w:ind w:left="708" w:hanging="0"/>
        <w:rPr/>
      </w:pPr>
      <w:r>
        <w:rPr/>
        <w:tab/>
        <w:tab/>
        <w:t>Riquelme Serey – Zamora Barra:</w:t>
        <w:tab/>
        <w:tab/>
        <w:t>(CNC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>Martínez Barrios – Rayo Schiappacasse:</w:t>
        <w:tab/>
        <w:t>(CD)+(AR)</w:t>
      </w:r>
    </w:p>
    <w:p>
      <w:pPr>
        <w:pStyle w:val="Normal"/>
        <w:ind w:left="708" w:hanging="0"/>
        <w:rPr/>
      </w:pPr>
      <w:r>
        <w:rPr/>
        <w:tab/>
        <w:tab/>
        <w:t>Rivadeneira Simpson – Zúñiga Pérez:</w:t>
        <w:tab/>
        <w:t>(CNC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13 Agosto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>Abarca Lizana – Huenchullán Arrué:</w:t>
        <w:tab/>
        <w:t>(CNC)</w:t>
      </w:r>
    </w:p>
    <w:p>
      <w:pPr>
        <w:pStyle w:val="Normal"/>
        <w:ind w:left="708" w:hanging="0"/>
        <w:rPr/>
      </w:pPr>
      <w:r>
        <w:rPr/>
        <w:tab/>
        <w:tab/>
        <w:t xml:space="preserve">Icarte Hidalgo – Núñez Cortéz: </w:t>
        <w:tab/>
        <w:tab/>
        <w:t>(CD)+(AR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 xml:space="preserve">Alvarado Vásquez – Cordero Osorio: </w:t>
        <w:tab/>
        <w:t>(CNC)</w:t>
      </w:r>
    </w:p>
    <w:p>
      <w:pPr>
        <w:pStyle w:val="Normal"/>
        <w:ind w:left="708" w:hanging="0"/>
        <w:rPr/>
      </w:pPr>
      <w:r>
        <w:rPr/>
        <w:tab/>
        <w:tab/>
        <w:t xml:space="preserve">Cortéz Salvo – Latorre Paiva: </w:t>
        <w:tab/>
        <w:tab/>
        <w:t>(CD)+(AR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0 Agosto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>Núñez Hernández – Riquelme Echeverría:</w:t>
        <w:tab/>
        <w:t xml:space="preserve"> (CNC)</w:t>
      </w:r>
    </w:p>
    <w:p>
      <w:pPr>
        <w:pStyle w:val="Normal"/>
        <w:ind w:left="708" w:hanging="0"/>
        <w:rPr/>
      </w:pPr>
      <w:r>
        <w:rPr/>
        <w:tab/>
        <w:tab/>
        <w:t>Riquelme Serey – Zamora Barra:</w:t>
        <w:tab/>
        <w:tab/>
        <w:t xml:space="preserve"> (CD)+(AR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>Martínez Barrios – Rayo Schiappacasse:</w:t>
        <w:tab/>
        <w:t xml:space="preserve"> (CNC)</w:t>
      </w:r>
    </w:p>
    <w:p>
      <w:pPr>
        <w:pStyle w:val="Normal"/>
        <w:ind w:left="708" w:hanging="0"/>
        <w:rPr/>
      </w:pPr>
      <w:r>
        <w:rPr/>
        <w:tab/>
        <w:tab/>
        <w:t>Rivadeneira Simpson – Zúñiga Pérez:</w:t>
        <w:tab/>
        <w:t xml:space="preserve"> (CD)+(AR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nsayos Laboratorio 2:</w:t>
      </w:r>
    </w:p>
    <w:p>
      <w:pPr>
        <w:pStyle w:val="Normal"/>
        <w:numPr>
          <w:ilvl w:val="0"/>
          <w:numId w:val="1"/>
        </w:numPr>
        <w:rPr/>
      </w:pPr>
      <w:r>
        <w:rPr/>
        <w:t>Corte Simple (CS)</w:t>
      </w:r>
    </w:p>
    <w:p>
      <w:pPr>
        <w:pStyle w:val="Normal"/>
        <w:numPr>
          <w:ilvl w:val="0"/>
          <w:numId w:val="1"/>
        </w:numPr>
        <w:rPr/>
      </w:pPr>
      <w:r>
        <w:rPr/>
        <w:t>Triaxial Drenado (CID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7 Agosto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>Abarca Lizana – Huenchullán Arrué:</w:t>
        <w:tab/>
        <w:t xml:space="preserve"> (CS)</w:t>
      </w:r>
    </w:p>
    <w:p>
      <w:pPr>
        <w:pStyle w:val="Normal"/>
        <w:ind w:left="708" w:hanging="0"/>
        <w:rPr/>
      </w:pPr>
      <w:r>
        <w:rPr/>
        <w:tab/>
        <w:tab/>
        <w:t xml:space="preserve">Icarte Hidalgo – Núñez Cortéz: </w:t>
        <w:tab/>
        <w:tab/>
        <w:t xml:space="preserve"> (CID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 xml:space="preserve">Alvarado Vásquez – Cordero Osorio: </w:t>
        <w:tab/>
        <w:t xml:space="preserve"> (CS)</w:t>
      </w:r>
    </w:p>
    <w:p>
      <w:pPr>
        <w:pStyle w:val="Normal"/>
        <w:ind w:left="708" w:hanging="0"/>
        <w:rPr/>
      </w:pPr>
      <w:r>
        <w:rPr/>
        <w:tab/>
        <w:tab/>
        <w:t xml:space="preserve">Cortéz Salvo – Latorre Paiva: </w:t>
        <w:tab/>
        <w:tab/>
        <w:t xml:space="preserve"> (CID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03 Septiembre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>Núñez Hernández – Riquelme Echeverría:</w:t>
        <w:tab/>
        <w:t xml:space="preserve"> (CS)</w:t>
      </w:r>
    </w:p>
    <w:p>
      <w:pPr>
        <w:pStyle w:val="Normal"/>
        <w:ind w:left="708" w:hanging="0"/>
        <w:rPr/>
      </w:pPr>
      <w:r>
        <w:rPr/>
        <w:tab/>
        <w:tab/>
        <w:t>Riquelme Serey – Zamora Barra:</w:t>
        <w:tab/>
        <w:tab/>
        <w:t xml:space="preserve"> (CID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>Martínez Barrios – Rayo Schiappacasse:</w:t>
        <w:tab/>
        <w:t xml:space="preserve"> (CS)</w:t>
      </w:r>
    </w:p>
    <w:p>
      <w:pPr>
        <w:pStyle w:val="Normal"/>
        <w:ind w:left="708" w:hanging="0"/>
        <w:rPr/>
      </w:pPr>
      <w:r>
        <w:rPr/>
        <w:tab/>
        <w:tab/>
        <w:t>Rivadeneira Simpson – Zúñiga Pérez:</w:t>
        <w:tab/>
        <w:t xml:space="preserve"> (CID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10 Septiembre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>Abarca Lizana – Huenchullán Arrué:</w:t>
        <w:tab/>
        <w:t xml:space="preserve"> (CID)</w:t>
      </w:r>
    </w:p>
    <w:p>
      <w:pPr>
        <w:pStyle w:val="Normal"/>
        <w:ind w:left="708" w:hanging="0"/>
        <w:rPr/>
      </w:pPr>
      <w:r>
        <w:rPr/>
        <w:tab/>
        <w:tab/>
        <w:t xml:space="preserve">Icarte Hidalgo – Núñez Cortéz: </w:t>
        <w:tab/>
        <w:tab/>
        <w:t xml:space="preserve"> (CS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 xml:space="preserve">Alvarado Vásquez – Cordero Osorio: </w:t>
        <w:tab/>
        <w:t xml:space="preserve"> (CID)</w:t>
      </w:r>
    </w:p>
    <w:p>
      <w:pPr>
        <w:pStyle w:val="Normal"/>
        <w:ind w:left="708" w:hanging="0"/>
        <w:rPr/>
      </w:pPr>
      <w:r>
        <w:rPr/>
        <w:tab/>
        <w:tab/>
        <w:t xml:space="preserve">Cortéz Salvo – Latorre Paiva: </w:t>
        <w:tab/>
        <w:tab/>
        <w:t xml:space="preserve"> (C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4 Septiembre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>Núñez Hernández – Riquelme Echeverría:</w:t>
        <w:tab/>
        <w:t xml:space="preserve"> (CID)</w:t>
      </w:r>
    </w:p>
    <w:p>
      <w:pPr>
        <w:pStyle w:val="Normal"/>
        <w:ind w:left="708" w:hanging="0"/>
        <w:rPr/>
      </w:pPr>
      <w:r>
        <w:rPr/>
        <w:tab/>
        <w:tab/>
        <w:t>Riquelme Serey – Zamora Barra:</w:t>
        <w:tab/>
        <w:tab/>
        <w:t xml:space="preserve"> (CS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>Martínez Barrios – Rayo Schiappacasse:</w:t>
        <w:tab/>
        <w:t xml:space="preserve"> (CID)</w:t>
      </w:r>
    </w:p>
    <w:p>
      <w:pPr>
        <w:pStyle w:val="Normal"/>
        <w:ind w:left="708" w:hanging="0"/>
        <w:rPr/>
      </w:pPr>
      <w:r>
        <w:rPr/>
        <w:tab/>
        <w:tab/>
        <w:t>Rivadeneira Simpson – Zúñiga Pérez:</w:t>
        <w:tab/>
        <w:t xml:space="preserve"> (CS)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nsayos Laboratorio 3:</w:t>
      </w:r>
    </w:p>
    <w:p>
      <w:pPr>
        <w:pStyle w:val="Normal"/>
        <w:numPr>
          <w:ilvl w:val="0"/>
          <w:numId w:val="1"/>
        </w:numPr>
        <w:rPr/>
      </w:pPr>
      <w:r>
        <w:rPr/>
        <w:t>Triaxial No Drenado (CIU)</w:t>
      </w:r>
    </w:p>
    <w:p>
      <w:pPr>
        <w:pStyle w:val="Normal"/>
        <w:numPr>
          <w:ilvl w:val="0"/>
          <w:numId w:val="1"/>
        </w:numPr>
        <w:rPr/>
      </w:pPr>
      <w:r>
        <w:rPr/>
        <w:t>Confección de Probeta (Conf.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01 Octubre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>Abarca Lizana – Huenchullán Arrué:</w:t>
        <w:tab/>
        <w:t xml:space="preserve"> (Conf.)+(CIU)</w:t>
      </w:r>
    </w:p>
    <w:p>
      <w:pPr>
        <w:pStyle w:val="Normal"/>
        <w:ind w:left="708" w:hanging="0"/>
        <w:rPr/>
      </w:pPr>
      <w:r>
        <w:rPr/>
        <w:tab/>
        <w:tab/>
        <w:t xml:space="preserve">Icarte Hidalgo – Núñez Cortéz: </w:t>
        <w:tab/>
        <w:tab/>
        <w:t xml:space="preserve"> (CIU)+(Conf.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 xml:space="preserve">Alvarado Vásquez – Cordero Osorio: </w:t>
        <w:tab/>
        <w:t xml:space="preserve"> (Conf.)+(CIU)</w:t>
      </w:r>
    </w:p>
    <w:p>
      <w:pPr>
        <w:pStyle w:val="Normal"/>
        <w:ind w:left="708" w:hanging="0"/>
        <w:rPr/>
      </w:pPr>
      <w:r>
        <w:rPr/>
        <w:tab/>
        <w:tab/>
        <w:t xml:space="preserve">Cortéz Salvo – Latorre Paiva: </w:t>
        <w:tab/>
        <w:tab/>
        <w:t xml:space="preserve"> (CIU)+(Conf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2 Octubre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>Núñez Hernández – Riquelme Echeverría:</w:t>
        <w:tab/>
        <w:t xml:space="preserve"> (Conf.)+(CIU)</w:t>
      </w:r>
    </w:p>
    <w:p>
      <w:pPr>
        <w:pStyle w:val="Normal"/>
        <w:ind w:left="708" w:hanging="0"/>
        <w:rPr/>
      </w:pPr>
      <w:r>
        <w:rPr/>
        <w:tab/>
        <w:tab/>
        <w:t>Riquelme Serey – Zamora Barra:</w:t>
        <w:tab/>
        <w:tab/>
        <w:t xml:space="preserve"> (CIU)+(Conf.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>Martínez Barrios – Rayo Schiappacasse:</w:t>
        <w:tab/>
        <w:t xml:space="preserve"> (Conf.)+(CIU)</w:t>
      </w:r>
    </w:p>
    <w:p>
      <w:pPr>
        <w:pStyle w:val="Normal"/>
        <w:ind w:left="708" w:hanging="0"/>
        <w:rPr/>
      </w:pPr>
      <w:r>
        <w:rPr/>
        <w:tab/>
        <w:tab/>
        <w:t>Rivadeneira Simpson – Zúñiga Pérez:</w:t>
        <w:tab/>
        <w:t xml:space="preserve"> (CIU)+(Conf.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09:00Z</dcterms:created>
  <dc:creator>Abelardo</dc:creator>
  <dc:description/>
  <cp:keywords/>
  <dc:language>en-US</dc:language>
  <cp:lastModifiedBy>Abelardo</cp:lastModifiedBy>
  <dcterms:modified xsi:type="dcterms:W3CDTF">2007-07-27T23:46:00Z</dcterms:modified>
  <cp:revision>12</cp:revision>
  <dc:subject/>
  <dc:title>Calendarización  Laboratorios de Geomecánica</dc:title>
</cp:coreProperties>
</file>