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IO CI 44 B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LAMENTO</w:t>
      </w:r>
    </w:p>
    <w:p>
      <w:pPr>
        <w:pStyle w:val="Heading"/>
        <w:rPr/>
      </w:pPr>
      <w:r>
        <w:rPr/>
        <w:t>SEMESTRE PRIMAVERA 200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os laboratorios tienen carácter obligatorio. La inasistencia injustificada a uno de ellos será evaluada con nota 1.0 en esa sesió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 xml:space="preserve">Existe un margen de 15 minutos para la entrada a cada sesión de laboratorio. Pasado este tiempo no podrá ingresar a las dependencias y obtendrá una nota 1.0 en dicha sesión, salvo razones </w:t>
      </w:r>
      <w:r>
        <w:rPr/>
        <w:t>previamente</w:t>
      </w:r>
      <w:r>
        <w:rPr>
          <w:b w:val="false"/>
        </w:rPr>
        <w:t xml:space="preserve"> justificada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El trabajo en laboratorio se realizará en grupos. La cantidad de alumnos en cada grupo será determinada de acuerdo al calendario publicado en u-cursos. La evaluación se realizará a través de informes INDIVIDUALE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a no aprobación del laboratorio (nota inferior a un promedio 4.0) significa la reprobación del cur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Los informes deberán entregarse impresos al </w:t>
      </w:r>
      <w:r>
        <w:rPr>
          <w:b/>
          <w:color w:val="000000"/>
        </w:rPr>
        <w:t>inicio</w:t>
      </w:r>
      <w:r>
        <w:rPr>
          <w:color w:val="000000"/>
        </w:rPr>
        <w:t xml:space="preserve"> de la sesión siguiente de laboratorio a Abelardo Julio, Profesor Auxiliar. De lo contrario, se evaluará con nota 1.0 en dicha sesión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Los alumnos repitentes del curso cuya nota sea inferior a un 5.0 en las sesiones deberán realizar nuevamente aquellos ensayos - con entrega de los informes respectivos – (se incluye la tarea de Estabilidad de Taludes como laboratorio). Si su nota final resultó igual o superior a 5.0, quedan eximidos de realizar laboratorios en el semestre, manteniendo la nota existente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Los informes deben ser cortos y concisos. La estructura de ellos será la siguiente: Portada (1 página), Resultados (gráficos y figuras) (1 a 2 páginas) y Discusión y Conclusiones (1 página)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 w:val="false"/>
          <w:b w:val="false"/>
        </w:rPr>
      </w:pPr>
      <w:r>
        <w:rPr>
          <w:b w:val="false"/>
        </w:rPr>
        <w:t xml:space="preserve">Copia de informes de semestres anteriores será evaluada con nota 1.0 final de laboratorio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51:00Z</dcterms:created>
  <dc:creator>David Silva Saavedra</dc:creator>
  <dc:description/>
  <cp:keywords/>
  <dc:language>en-US</dc:language>
  <cp:lastModifiedBy>Abelardo</cp:lastModifiedBy>
  <cp:lastPrinted>2006-08-30T11:49:00Z</cp:lastPrinted>
  <dcterms:modified xsi:type="dcterms:W3CDTF">2007-07-27T23:50:00Z</dcterms:modified>
  <cp:revision>12</cp:revision>
  <dc:subject/>
  <dc:title>REGLAMENTO</dc:title>
</cp:coreProperties>
</file>