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22 de Agosto de 2007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Teoría de la asignación de Tiempo y  Valor del Tiemp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Repaso Materia: Modelo De Serpa y Valores del tiempo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Heading1"/>
        <w:jc w:val="both"/>
        <w:rPr>
          <w:lang w:val="es-ES"/>
        </w:rPr>
      </w:pPr>
      <w:r>
        <w:rPr>
          <w:lang w:val="es-ES"/>
        </w:rPr>
        <w:t>Problema 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Un individuo que posee una tasa salarial igual a 45 $/min. ha sido estudiado y modelado a completitud. Según el estudio realizado, este individuo posee las siguientes característic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Asigna un valor de 30 $/min. a la contemplación de la naturaleza (actividad que no requiere de ningún insumo)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La utilidad de consumir 10 manzanas es de 1100 Utiles, siendo la utilidad de la última manzana igual a 100. 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La disposición a pagar por disminuir su tiempo en tramites bancarios (actividad restringida) es  de 40 $/mi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biendo que cada manzana cuesta $10 se pide calcu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El valor del tiempo como recurso.</w:t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El valor de asignar tiempo al trabajo (asuma que este no requiere de insumos físicos)</w:t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La utilidad/desutilidad que le reportaría asignar tiempo a los tramites bancarios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ing1"/>
        <w:jc w:val="both"/>
        <w:rPr/>
      </w:pPr>
      <w:r>
        <w:rPr/>
        <w:t>Problema 2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roponga una manera rigurosa de incorporar analíticamente cada uno de los siguientes elementos en la teoría del consumidor:</w:t>
      </w:r>
    </w:p>
    <w:p>
      <w:pPr>
        <w:pStyle w:val="TextBody"/>
        <w:numPr>
          <w:ilvl w:val="0"/>
          <w:numId w:val="2"/>
        </w:numPr>
        <w:rPr/>
      </w:pPr>
      <w:r>
        <w:rPr/>
        <w:t>la satisfacción del individuo proviene de las actividades que realiza y su incremento depende solamente de los bienes consumido en cada una de ellas.</w:t>
      </w:r>
    </w:p>
    <w:p>
      <w:pPr>
        <w:pStyle w:val="TextBody"/>
        <w:numPr>
          <w:ilvl w:val="0"/>
          <w:numId w:val="2"/>
        </w:numPr>
        <w:rPr/>
      </w:pPr>
      <w:r>
        <w:rPr/>
        <w:t>La asignación de tiempo a un conjunto de actividades requiere de consumos mínimos de algunos bienes.</w:t>
      </w:r>
    </w:p>
    <w:p>
      <w:pPr>
        <w:pStyle w:val="TextBody"/>
        <w:numPr>
          <w:ilvl w:val="0"/>
          <w:numId w:val="2"/>
        </w:numPr>
        <w:rPr/>
      </w:pPr>
      <w:r>
        <w:rPr/>
        <w:t>La realización de algunas actividades depende de la realización de otras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20:18:00Z</dcterms:created>
  <dc:creator>Rguerra</dc:creator>
  <dc:description/>
  <cp:keywords/>
  <dc:language>en-US</dc:language>
  <cp:lastModifiedBy>Reinaldo Guerra</cp:lastModifiedBy>
  <dcterms:modified xsi:type="dcterms:W3CDTF">2007-08-21T21:30:00Z</dcterms:modified>
  <cp:revision>6</cp:revision>
  <dc:subject/>
  <dc:title>Clase Auxiliar CI43B 1 de Septiembre </dc:title>
</cp:coreProperties>
</file>