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CI43A Análisis de Sistemas de Transporte</w:t>
      </w:r>
    </w:p>
    <w:p>
      <w:pPr>
        <w:pStyle w:val="TextBody"/>
        <w:rPr>
          <w:b/>
          <w:b/>
        </w:rPr>
      </w:pPr>
      <w:r>
        <w:rPr>
          <w:b/>
        </w:rPr>
        <w:t>Semestre Primavera 2003</w:t>
      </w:r>
    </w:p>
    <w:p>
      <w:pPr>
        <w:pStyle w:val="TextBody"/>
        <w:jc w:val="right"/>
        <w:rPr/>
      </w:pPr>
      <w:r>
        <w:rPr>
          <w:b/>
        </w:rPr>
        <w:t>Tiempo:  2,5 hor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xamen</w:t>
      </w:r>
    </w:p>
    <w:p>
      <w:pPr>
        <w:pStyle w:val="TextBody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>Pregunta 1</w:t>
      </w:r>
    </w:p>
    <w:p>
      <w:pPr>
        <w:pStyle w:val="Normal"/>
        <w:jc w:val="both"/>
        <w:rPr/>
      </w:pPr>
      <w:r>
        <w:rPr>
          <w:sz w:val="24"/>
          <w:lang w:val="es-ES_tradnl"/>
        </w:rPr>
        <w:t>Suponga usted que se le ha pedido asesorar a Transantiago para el diseño de uno de los servicios troncales. Dado que el mandante sabe que usted sólo puede trabajar con sistemas determinísticos, le pide trabajar con valores promedio y considerar que los buses viajan a un 70% de la capacidad (de este modo, habrá capacidad de reserva para asimilar la variabilidad de la demanda). Utilizando la información que se entrega a continuación, diga cuántos buses se requerirán en cada una de las alternativas planteadas. Indique en qué casos se requiere paraderos de más de un siti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Antecedentes</w:t>
      </w:r>
      <w:r>
        <w:rPr>
          <w:sz w:val="24"/>
          <w:lang w:val="es-ES_tradnl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Tipo de buses</w:t>
      </w:r>
      <w:r>
        <w:rPr>
          <w:sz w:val="24"/>
          <w:lang w:val="es-ES_tradnl"/>
        </w:rPr>
        <w:t>: bus articulado, piso bajo. Capacidad máxima: 160 pasajeros. Esta se reduce en 10 pasajeros si es que es necesario instalar un torniquete al interior del bus.</w:t>
      </w:r>
    </w:p>
    <w:p>
      <w:pPr>
        <w:pStyle w:val="TextBody"/>
        <w:rPr/>
      </w:pPr>
      <w:r>
        <w:rPr>
          <w:b/>
          <w:lang w:val="es-ES_tradnl"/>
        </w:rPr>
        <w:t>Paraderos</w:t>
      </w:r>
      <w:r>
        <w:rPr>
          <w:lang w:val="es-ES_tradnl"/>
        </w:rPr>
        <w:t>: existen dos tipos de paraderos. Los paraderos de alta capacidad, que consideran el cobro de la tarifa en el sitio (previo a la subida del pasajero) operan con un tiempo de subida de 1 segundo por pasajero. Los paraderos tradicionales, en que el pasajero sube al bus, paga con la tarjeta multivía y luego debe pasar por un torniquete, tomando 4 segundos por pasajero. En ambos casos el tiempo necesario para bajar es de 1 segundo por pasajero. La subida y bajada de pasajeros se realiza en forma simultánea, excepto en el paradero ubicado en el punto A, en que el proceso es secuencial.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Corredor</w:t>
      </w:r>
      <w:r>
        <w:rPr>
          <w:sz w:val="24"/>
          <w:lang w:val="es-ES_tradnl"/>
        </w:rPr>
        <w:t>: longitud total 2 Km, con seis puntos (A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>F) de atracción/producción de demanda, cada uno de ellos tiene asociados dos paraderos: uno en la vereda oriente, y otro en la vereda poniente, excepto por los puntos ubicados en los extremos del corredor, en que hay un solo paradero. El tiempo de viaje entre paraderos es constante e igual a cuatro minutos.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Demanda</w:t>
      </w:r>
      <w:r>
        <w:rPr>
          <w:sz w:val="24"/>
          <w:lang w:val="es-ES_tradnl"/>
        </w:rPr>
        <w:t>: la demanda está dada por la matriz origen destino adjunta</w:t>
      </w:r>
    </w:p>
    <w:p>
      <w:pPr>
        <w:pStyle w:val="Heading3"/>
        <w:rPr/>
      </w:pPr>
      <w:r>
        <w:rPr/>
        <w:t>Matriz Origen-Destino de viajes asociada al corredor en periodo más cargado [pax/min]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ternativa 1:</w:t>
      </w:r>
    </w:p>
    <w:p>
      <w:pPr>
        <w:pStyle w:val="Normal"/>
        <w:jc w:val="both"/>
        <w:rPr/>
      </w:pPr>
      <w:r>
        <w:rPr>
          <w:sz w:val="24"/>
          <w:lang w:val="es-ES_tradnl"/>
        </w:rPr>
        <w:t>Se construye paradero de alta capacidad sólo en los 5 paraderos en que se observa una mayor demanda de subida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ternativa 2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Todos los paraderos se construyen con el sistema paradero de alta capacidad. 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gunta 2</w:t>
      </w:r>
    </w:p>
    <w:p>
      <w:pPr>
        <w:pStyle w:val="Normal"/>
        <w:jc w:val="both"/>
        <w:rPr/>
      </w:pPr>
      <w:r>
        <w:rPr>
          <w:sz w:val="24"/>
        </w:rPr>
        <w:t xml:space="preserve">En una ciudad, para viajar desde A a B (demanda = 1000 viajes) existen 3 modos de transporte: auto, bus y metro. Los usuarios del sistema escogen primero si utilizar transporte público o no y luego el modo específico. Se sabe que el nido de transporte público tien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=0,5 y que los usuarios tiene una función de utilidad de la form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Se sabe que el parámetro asociado al tiempo de viaje tiene un valor de –0,05 [util/min ]y que el Valor Subjetivo del Tiempo es igual 27 pesos por minuto. Las constantes modales toman los valores 1,2 para auto y 1 para metro (0 para bus) Los datos disponibles son reportados </w:t>
      </w:r>
      <w:r>
        <w:rPr/>
        <w:t>en la siguiente tabla:</w:t>
      </w:r>
    </w:p>
    <w:tbl>
      <w:tblPr>
        <w:tblW w:w="5386" w:type="dxa"/>
        <w:jc w:val="left"/>
        <w:tblInd w:w="2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tro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 de viaje (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Costo (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red de transporte privado es como la de la figura, se sabe que de C a B sólo es posible viajar en automóvil y que se realizan 100 viajes. Se entregan curvas de tiempo de viaje en función de flujo t(f) que son muy confiable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2733675" cy="1410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410480"/>
                          <a:chOff x="0" y="0"/>
                          <a:chExt cx="2733840" cy="1410480"/>
                        </a:xfrm>
                      </wpg:grpSpPr>
                      <wps:wsp>
                        <wps:cNvSpPr/>
                        <wps:spPr>
                          <a:xfrm>
                            <a:off x="229320" y="243720"/>
                            <a:ext cx="2380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6" h="10800">
                                <a:moveTo>
                                  <a:pt x="31" y="9978"/>
                                </a:moveTo>
                                <a:arcTo wR="10800" hR="10800" stAng="-10537993" swAng="9905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6" h="10800">
                                <a:moveTo>
                                  <a:pt x="31" y="9978"/>
                                </a:moveTo>
                                <a:arcTo wR="10800" hR="10800" stAng="-10537993" swAng="9905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13960"/>
                            <a:ext cx="1324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65" h="10800">
                                <a:moveTo>
                                  <a:pt x="137" y="9087"/>
                                </a:moveTo>
                                <a:arcTo wR="10800" hR="10800" stAng="-10252281" swAng="54608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65" h="10800">
                                <a:moveTo>
                                  <a:pt x="137" y="9087"/>
                                </a:moveTo>
                                <a:arcTo wR="10800" hR="10800" stAng="-10252281" swAng="54608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13160"/>
                            <a:ext cx="781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20">
                                <a:moveTo>
                                  <a:pt x="0" y="720"/>
                                </a:moveTo>
                                <a:cubicBezTo>
                                  <a:pt x="75" y="510"/>
                                  <a:pt x="150" y="300"/>
                                  <a:pt x="360" y="180"/>
                                </a:cubicBezTo>
                                <a:cubicBezTo>
                                  <a:pt x="570" y="6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732240"/>
                            <a:ext cx="907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22" h="10800">
                                <a:moveTo>
                                  <a:pt x="9853" y="42"/>
                                </a:moveTo>
                                <a:arcTo wR="10800" hR="10800" stAng="-5701815" swAng="4999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22" h="10800">
                                <a:moveTo>
                                  <a:pt x="9853" y="42"/>
                                </a:moveTo>
                                <a:arcTo wR="10800" hR="10800" stAng="-5701815" swAng="49997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0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2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0" y="77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24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8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0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648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105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5pt;width:215.25pt;height:111.05pt" coordorigin="1440,145" coordsize="4305,2221">
                <v:rect id="shape_0" coordsize="21386,10800" path="l0,21600xee" stroked="t" o:allowincell="f" style="position:absolute;left:1801;top:529;width:3748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565,10800" path="l0,21600xee" stroked="t" o:allowincell="f" style="position:absolute;left:1800;top:1427;width:2084;height:68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260,720" path="m0,720c75,510,150,300,360,180c570,60,1110,30,1260,0e" stroked="t" o:allowincell="f" style="position:absolute;left:3990;top:1268;width:122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1522,10800" path="l0,21600xee" stroked="t" o:allowincell="f" style="position:absolute;left:4123;top:1298;width:1428;height:8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00,938" to="5579,1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1283" to="5429,1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0,1358" to="5550,15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0,2108" to="3869,2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11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0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11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8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5748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4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cuentre la partición modal para los viajes realizados entre A y B, usando los datos disponibl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zando la partición encontrada en (a) asigne los viajes realizados en transporte privado (automóvil) a la red, encuentre el equilibrio y el óptimo del sistem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Que tarifa se debería cobrar en cada arco para lograr el óptimo del sistem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are los tiempos de viaje obtenidos en (b) con los datos disponibles que utilizó para predecir partición modal. Si son diferentes ¿cómo podría encontrar una predicción más consistente?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egunta 3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xplique brevemente el punto más importante, a su juicio, de la presentación de Transporte y Contaminación realizada por el profesor Mauricio Osse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xplique en qué supuestos se basa la paradoja de Modgridge, ¿qué sucede si se aplica tarificación por congestión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ique qué impactos puede tener en el sistema de transporte y en el sistema de actividades el restringir la capacidad de las vías para el uso de automóvil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Explique en qué consiste el modelo de cuatro etapas, señalando cuáles son los datos de entrada y salida en cada sub-modelo. Indique cuáles son las principales variables que determinan las decisiones asociadas a cada uno de ellos ¿Porqué es necesario o conveniente separar el problema en etapas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30:00Z</dcterms:created>
  <dc:creator>Marcela Munizaga</dc:creator>
  <dc:description/>
  <dc:language>en-US</dc:language>
  <cp:lastModifiedBy>Marcela Munizaga</cp:lastModifiedBy>
  <cp:lastPrinted>2003-11-28T13:10:00Z</cp:lastPrinted>
  <dcterms:modified xsi:type="dcterms:W3CDTF">2003-12-01T14:59:00Z</dcterms:modified>
  <cp:revision>12</cp:revision>
  <dc:subject/>
  <dc:title>Preguntas cortas para examen</dc:title>
</cp:coreProperties>
</file>