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43A Análisis de Sistemas de Transporte</w:t>
      </w:r>
    </w:p>
    <w:p>
      <w:pPr>
        <w:pStyle w:val="Normal"/>
        <w:rPr>
          <w:sz w:val="24"/>
        </w:rPr>
      </w:pPr>
      <w:r>
        <w:rPr>
          <w:sz w:val="24"/>
        </w:rPr>
        <w:t>Semestre Primavera 2003</w:t>
        <w:tab/>
        <w:tab/>
        <w:tab/>
        <w:tab/>
        <w:tab/>
        <w:tab/>
        <w:tab/>
        <w:t>Tiempo: 2 ho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Examen Recuperativ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egunta 1</w:t>
      </w:r>
    </w:p>
    <w:p>
      <w:pPr>
        <w:pStyle w:val="Normal"/>
        <w:rPr>
          <w:sz w:val="24"/>
        </w:rPr>
      </w:pPr>
      <w:r>
        <w:rPr>
          <w:sz w:val="24"/>
        </w:rPr>
        <w:t xml:space="preserve">Suponga que la generación de viajes 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con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l ingreso promedio de la población de la zona </w:t>
      </w:r>
      <w:r>
        <w:rPr>
          <w:i/>
          <w:sz w:val="24"/>
        </w:rPr>
        <w:t>i</w:t>
      </w:r>
      <w:r>
        <w:rPr>
          <w:sz w:val="24"/>
        </w:rPr>
        <w:t xml:space="preserve">, y que la atracción de viajes 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con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un indice del uso de suelo en la zona </w:t>
      </w:r>
      <w:r>
        <w:rPr>
          <w:i/>
          <w:sz w:val="24"/>
        </w:rPr>
        <w:t>i</w:t>
      </w:r>
      <w:r>
        <w:rPr>
          <w:sz w:val="24"/>
        </w:rPr>
        <w:t xml:space="preserve"> dado por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/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, donde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s el número de hogares en la zona </w:t>
      </w:r>
      <w:r>
        <w:rPr>
          <w:i/>
          <w:sz w:val="24"/>
        </w:rPr>
        <w:t>i</w:t>
      </w:r>
      <w:r>
        <w:rPr>
          <w:sz w:val="24"/>
        </w:rPr>
        <w:t xml:space="preserve"> y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s el porcentaje de área residencial de la zona </w:t>
      </w:r>
      <w:r>
        <w:rPr>
          <w:i/>
          <w:sz w:val="24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cuentre el vector de viajes producidos (</w:t>
      </w:r>
      <w:r>
        <w:rPr>
          <w:i/>
          <w:sz w:val="24"/>
        </w:rPr>
        <w:t>Oi</w:t>
      </w:r>
      <w:r>
        <w:rPr>
          <w:sz w:val="24"/>
        </w:rPr>
        <w:t>) y atraídos (</w:t>
      </w:r>
      <w:r>
        <w:rPr>
          <w:i/>
          <w:sz w:val="24"/>
        </w:rPr>
        <w:t>Dj</w:t>
      </w:r>
      <w:r>
        <w:rPr>
          <w:sz w:val="24"/>
        </w:rPr>
        <w:t>) utilizando los datos siguientes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1122"/>
        <w:gridCol w:w="1122"/>
        <w:gridCol w:w="1122"/>
        <w:gridCol w:w="1122"/>
        <w:gridCol w:w="112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o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poniendo que solo cuenta con la información encontrada en (a) indique: ¿Cual de las siguientes matrices es la más probable? ¿cuál elegiría? ¿Es la matriz elegida la más probable dada la información hasta este punt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Matriz de viajes 1</w:t>
        <w:tab/>
        <w:tab/>
        <w:t xml:space="preserve">          Matriz de viajes 2</w:t>
        <w:tab/>
        <w:tab/>
        <w:t xml:space="preserve">  Matriz de viajes 3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16"/>
        <w:gridCol w:w="816"/>
        <w:gridCol w:w="1042"/>
        <w:gridCol w:w="360"/>
        <w:gridCol w:w="720"/>
        <w:gridCol w:w="720"/>
        <w:gridCol w:w="1238"/>
        <w:gridCol w:w="382"/>
        <w:gridCol w:w="720"/>
        <w:gridCol w:w="720"/>
      </w:tblGrid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c) Indique cuántos de los usuarios que van desde 1 a 2, lo harán en bus. Suponga que las alternativas disponibles son auto y bus, y que la utilidad del auto supera en 0,7 unidades la del bu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3"/>
        <w:rPr/>
      </w:pPr>
      <w:r>
        <w:rPr/>
        <w:t>Pregunta 2</w:t>
      </w:r>
    </w:p>
    <w:p>
      <w:pPr>
        <w:pStyle w:val="Normal"/>
        <w:rPr/>
      </w:pPr>
      <w:r>
        <w:rPr>
          <w:sz w:val="24"/>
        </w:rPr>
        <w:t>a) Para la siguiente figura encuentre la función de oferta para viajar de A a B si la demanda es X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(vehículos que viajan de A a B) y la red es la que se describe a continuació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134"/>
        <w:gridCol w:w="1559"/>
      </w:tblGrid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Tpo. Medio del arc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Consta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endiente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T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.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8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80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1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914400" cy="342900"/>
                <wp:effectExtent l="1905" t="952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152.95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152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A</w:t>
        <w:tab/>
        <w:t xml:space="preserve">     a</w:t>
        <w:tab/>
        <w:tab/>
        <w:t>d</w:t>
        <w:tab/>
        <w:t xml:space="preserve">    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c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b</w:t>
        <w:tab/>
        <w:tab/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uestre, ayudándose de un gráfico, cómo resolvería el problema de asignación con demanda variable si conociera la forma de la curva de demanda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egunt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e requiere movilizar 250 toneladas al día de un bien tipo 1 desde A a B y 800 toneladas al día de un bien tipo 2 desde B hacia A. Los camiones pueden trasladar un máximo de 25 toneladas del bien 1 y un máximo de 20 toneladas del bien 2. El tiempo de viaje (en horas) entre A y B viene dado por la siguiente expresió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donde k es la carga del vehícul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17145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sz w:val="18"/>
                              </w:rPr>
                              <w:t>2 = 800 Ton/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</w:t>
                      </w:r>
                      <w:r>
                        <w:rPr>
                          <w:sz w:val="18"/>
                        </w:rPr>
                        <w:t>2 = 800 Ton/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828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828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716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2pt;width:144pt;height:63pt" coordorigin="2520,44" coordsize="2880,1260">
                <v:oval id="shape_0" fillcolor="white" stroked="t" o:allowincell="f" style="position:absolute;left:2700;top:44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520;top:404;width:2880;height:540">
                  <v:oval id="shape_0" fillcolor="white" stroked="t" o:allowincell="f" style="position:absolute;left:2520;top:404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404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680,945" to="5039,11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25" to="3059,4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17145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sz w:val="18"/>
                              </w:rPr>
                              <w:t>1 = 250 Ton/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</w:t>
                      </w:r>
                      <w:r>
                        <w:rPr>
                          <w:sz w:val="18"/>
                        </w:rPr>
                        <w:t>1 = 250 Ton/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mbos bienes tienen una tasa de carga de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= 8 Ton/hr</w:t>
        <w:tab/>
        <w:t xml:space="preserve">y una tasa de descarga de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=12 Ton/hr. El factor de utilización de los camiones es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 0.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) Calcule el tamaño de flota requerido para alguno de los siguientes esquemas de operació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lota úni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lota combinada.</w:t>
      </w:r>
    </w:p>
    <w:p>
      <w:pPr>
        <w:pStyle w:val="Normal"/>
        <w:rPr>
          <w:sz w:val="24"/>
        </w:rPr>
      </w:pPr>
      <w:r>
        <w:rPr>
          <w:sz w:val="24"/>
        </w:rPr>
        <w:t>En su respuesta especifique claramente que tipo de flota escogió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Si el tiempo de posicionamiento es de 10 minutos al llegar al terminal y 5 minutos al salir, determine el número de sitios necesa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2:50:00Z</dcterms:created>
  <dc:creator>Marcela Munizaga</dc:creator>
  <dc:description/>
  <dc:language>en-US</dc:language>
  <cp:lastModifiedBy>Marcela Munizaga</cp:lastModifiedBy>
  <dcterms:modified xsi:type="dcterms:W3CDTF">2003-12-05T13:33:00Z</dcterms:modified>
  <cp:revision>3</cp:revision>
  <dc:subject/>
  <dc:title>CI43A Análisis de Sistemas de Transporte</dc:title>
</cp:coreProperties>
</file>