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Informe Caso de Estudi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Pauta del Inform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e </w:t>
      </w:r>
      <w:r>
        <w:rPr>
          <w:rFonts w:cs="Times New Roman" w:ascii="Times New Roman" w:hAnsi="Times New Roman"/>
          <w:b/>
          <w:i/>
          <w:sz w:val="24"/>
          <w:szCs w:val="24"/>
        </w:rPr>
        <w:t>sugiere</w:t>
      </w:r>
      <w:r>
        <w:rPr>
          <w:rFonts w:cs="Times New Roman" w:ascii="Times New Roman" w:hAnsi="Times New Roman"/>
          <w:sz w:val="24"/>
          <w:szCs w:val="24"/>
        </w:rPr>
        <w:t xml:space="preserve"> que el informe a entregar el viernes 16 de noviembre contenga los siguientes ítems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tada: indicar claramente los integrantes del grupo, curso, fecha de entrega, título del proyecto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roducción: motivación del estudio, objetivos, escenario en el cual se desarrolla el proyecto, etc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arrollo: se debe incluir de manera ordenada y clara los pasos seguidos para resolver el caso y los supuestos realizados. Las tablas que no sean necesarias para la comprensión del estudio deberán ser anexadas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ultados: presentar de forma ordenada, ojalá gráficamente, los resultados obtenidos en el trabajo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lusiones: las conclusiones deben ser relevantes para el trabajo, no deben ser una repetición del capítulo anterior; es importante definir de forma clara cuáles fueron las limitaciones de la modelación realizada, y de qué forma se podrían incluir en el caso para realizar un estudio más realista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exos: además de las tablas o cálculos que correspondan, los grupos que programen las iteraciones deberán incluir el código utiliza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Evaluación del Inform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 considerarán 3 puntos para la nota final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entación (15%): orden y claridad en la exposición de los temas y resultados; ortografía y redacción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arrollo del caso (65%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sultados (20%): los grupos que obtengan un índice de calidad del servicio (ICS) mayor, tendrán mejor not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OTA</w:t>
      </w:r>
      <w:r>
        <w:rPr>
          <w:rFonts w:cs="Times New Roman" w:ascii="Times New Roman" w:hAnsi="Times New Roman"/>
          <w:sz w:val="24"/>
          <w:szCs w:val="24"/>
        </w:rPr>
        <w:t>: Cualquier sospecha de copia será penalizada con un 1.0 en la nota del control 3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Times New Roman" w:cs="Arial Unicode MS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2:46:00Z</dcterms:created>
  <dc:creator>Marisol</dc:creator>
  <dc:description/>
  <dc:language>en-US</dc:language>
  <cp:lastModifiedBy>Marisol</cp:lastModifiedBy>
  <dcterms:modified xsi:type="dcterms:W3CDTF">2007-11-13T03:10:00Z</dcterms:modified>
  <cp:revision>3</cp:revision>
  <dc:subject/>
  <dc:title>Informe Caso de Estudio</dc:title>
</cp:coreProperties>
</file>