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CI43A – Análisis de Sistemas de Transporte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Auxiliar Control 3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ind w:left="3540" w:firstLine="708"/>
        <w:jc w:val="right"/>
        <w:rPr/>
      </w:pPr>
      <w:r>
        <w:rPr>
          <w:sz w:val="22"/>
          <w:szCs w:val="22"/>
          <w:lang w:val="es-CL"/>
        </w:rPr>
        <w:t>Profesora: Marcela Munizaga</w:t>
      </w:r>
    </w:p>
    <w:p>
      <w:pPr>
        <w:pStyle w:val="Normal"/>
        <w:ind w:left="3540" w:firstLine="708"/>
        <w:jc w:val="right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rof. Auxiliar: Marisol Castro</w:t>
      </w:r>
    </w:p>
    <w:p>
      <w:pPr>
        <w:pStyle w:val="Normal"/>
        <w:ind w:left="5040" w:firstLine="720"/>
        <w:jc w:val="right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6 de Noviembre 2007</w:t>
      </w:r>
    </w:p>
    <w:p>
      <w:pPr>
        <w:pStyle w:val="Heading1"/>
        <w:rPr>
          <w:sz w:val="24"/>
          <w:szCs w:val="22"/>
          <w:lang w:val="es-CL"/>
        </w:rPr>
      </w:pPr>
      <w:r>
        <w:rPr>
          <w:sz w:val="24"/>
          <w:szCs w:val="22"/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Pregunta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ra la red de la figura, indique en qué nivel de demanda comenzarán a ser utilizadas las tres rutas disponible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la demanda es de 60 veh/hora, resuelva la red encontrando el equilibrio, el óptimo del sistema y las tarifas que habría que cobrar en los distintos arcos para lograr el óptimo del sistema. Considere VST = 20 [$/min].</w:t>
      </w:r>
    </w:p>
    <w:p>
      <w:pPr>
        <w:pStyle w:val="Heading1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Los costos por arco son los siguientes:</w:t>
      </w:r>
    </w:p>
    <w:p>
      <w:pPr>
        <w:pStyle w:val="Normal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2790825" cy="104838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1048320"/>
                          <a:chOff x="0" y="0"/>
                          <a:chExt cx="2790720" cy="1048320"/>
                        </a:xfrm>
                      </wpg:grpSpPr>
                      <wps:wsp>
                        <wps:cNvSpPr txBox="1"/>
                        <wps:spPr>
                          <a:xfrm>
                            <a:off x="20001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280" y="591120"/>
                            <a:ext cx="2413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2" h="10800">
                                <a:moveTo>
                                  <a:pt x="7" y="10410"/>
                                </a:moveTo>
                                <a:arcTo wR="10800" hR="10800" stAng="-10675831" swAng="106758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2" h="10800">
                                <a:moveTo>
                                  <a:pt x="7" y="10410"/>
                                </a:moveTo>
                                <a:arcTo wR="10800" hR="10800" stAng="-10675831" swAng="106758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80" y="247680"/>
                            <a:ext cx="12625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05" h="10746">
                                <a:moveTo>
                                  <a:pt x="95" y="9373"/>
                                </a:moveTo>
                                <a:arcTo wR="10800" hR="10800" stAng="-10344322" swAng="46023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05" h="10746">
                                <a:moveTo>
                                  <a:pt x="95" y="9373"/>
                                </a:moveTo>
                                <a:arcTo wR="10800" hR="10800" stAng="-10344322" swAng="46023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52280"/>
                            <a:ext cx="12574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25" h="10800">
                                <a:moveTo>
                                  <a:pt x="6071" y="1091"/>
                                </a:moveTo>
                                <a:arcTo wR="10800" hR="10800" stAng="-6958166" swAng="68700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25" h="10800">
                                <a:moveTo>
                                  <a:pt x="6071" y="1091"/>
                                </a:moveTo>
                                <a:arcTo wR="10800" hR="10800" stAng="-6958166" swAng="68700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33200"/>
                            <a:ext cx="125676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89" h="10799">
                                <a:moveTo>
                                  <a:pt x="10679" y="21599"/>
                                </a:moveTo>
                                <a:arcTo wR="10800" hR="10800" stAng="5438603" swAng="43002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89" h="10799">
                                <a:moveTo>
                                  <a:pt x="10679" y="21599"/>
                                </a:moveTo>
                                <a:arcTo wR="10800" hR="10800" stAng="5438603" swAng="43002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47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477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591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080" y="629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76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324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81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000" y="467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7pt;width:219.75pt;height:82.55pt" coordorigin="5040,14" coordsize="4395,16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0;top:1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1592,10800" path="l0,21600xee" stroked="t" o:allowincell="f" style="position:absolute;left:5280;top:945;width:3799;height:71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40;top:6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94,53" coordsize="10705,10746" path="l0,21600xee" stroked="t" o:allowincell="f" style="position:absolute;left:5274;top:404;width:1987;height:4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5525,10800" path="l0,21600xee" stroked="t" o:allowincell="f" style="position:absolute;left:7125;top:254;width:1979;height:7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510,10800" coordsize="10289,10799" path="l0,21600xee" stroked="t" o:allowincell="f" style="position:absolute;left:7081;top:224;width:1978;height:7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960,404" to="7139,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60,765" to="9060,9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80,945" to="9059,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25,1005" to="9104,11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0;top:13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5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130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5;top:7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60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2149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rc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osto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 + 0,02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</w:rPr>
              <w:t>f</w:t>
            </w:r>
            <w:r>
              <w:rPr>
                <w:bCs/>
                <w:sz w:val="20"/>
                <w:vertAlign w:val="subscript"/>
              </w:rPr>
              <w:t>1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0 + 0,005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9,5 + 0,015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00 + 0,01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2</w:t>
      </w:r>
    </w:p>
    <w:p>
      <w:pPr>
        <w:pStyle w:val="Normal"/>
        <w:ind w:firstLine="708"/>
        <w:rPr/>
      </w:pPr>
      <w:r>
        <w:rPr/>
        <w:t xml:space="preserve">En la red de la figura el tiempo de viaje en un arco i está dado p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con xi el flujo vehicular. La demanda esta dada por el flujo q.</w:t>
      </w:r>
    </w:p>
    <w:p>
      <w:pPr>
        <w:pStyle w:val="Normal"/>
        <w:numPr>
          <w:ilvl w:val="0"/>
          <w:numId w:val="3"/>
        </w:numPr>
        <w:rPr/>
      </w:pPr>
      <w:r>
        <w:rPr/>
        <w:t>Para un flujo q&gt;0,  escriba las condiciones del equilibrio de Wardrop y de continuidad.</w:t>
      </w:r>
    </w:p>
    <w:p>
      <w:pPr>
        <w:pStyle w:val="Normal"/>
        <w:numPr>
          <w:ilvl w:val="0"/>
          <w:numId w:val="3"/>
        </w:numPr>
        <w:rPr/>
      </w:pPr>
      <w:r>
        <w:rPr/>
        <w:t>Encuentre la condición en que todos los arcos son ocupados; obtenga el equilibrio en este caso.</w:t>
      </w:r>
    </w:p>
    <w:p>
      <w:pPr>
        <w:pStyle w:val="Normal"/>
        <w:numPr>
          <w:ilvl w:val="0"/>
          <w:numId w:val="3"/>
        </w:numPr>
        <w:rPr/>
      </w:pPr>
      <w:r>
        <w:rPr/>
        <w:t>Encuentre el óptimo del sistema para el caso b)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4155</wp:posOffset>
                </wp:positionH>
                <wp:positionV relativeFrom="paragraph">
                  <wp:posOffset>248920</wp:posOffset>
                </wp:positionV>
                <wp:extent cx="2830830" cy="1080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680" cy="1080720"/>
                          <a:chOff x="0" y="0"/>
                          <a:chExt cx="2830680" cy="1080720"/>
                        </a:xfrm>
                      </wpg:grpSpPr>
                      <wps:wsp>
                        <wps:cNvSpPr txBox="1"/>
                        <wps:spPr>
                          <a:xfrm>
                            <a:off x="0" y="370800"/>
                            <a:ext cx="257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0"/>
                            <a:ext cx="257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82880"/>
                            <a:ext cx="2577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542880"/>
                            <a:ext cx="257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866880"/>
                            <a:ext cx="257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160200"/>
                            <a:ext cx="1975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675">
                                <a:moveTo>
                                  <a:pt x="0" y="675"/>
                                </a:moveTo>
                                <a:cubicBezTo>
                                  <a:pt x="216" y="507"/>
                                  <a:pt x="444" y="351"/>
                                  <a:pt x="720" y="243"/>
                                </a:cubicBezTo>
                                <a:cubicBezTo>
                                  <a:pt x="996" y="135"/>
                                  <a:pt x="1299" y="0"/>
                                  <a:pt x="1659" y="24"/>
                                </a:cubicBezTo>
                                <a:cubicBezTo>
                                  <a:pt x="2019" y="48"/>
                                  <a:pt x="2605" y="279"/>
                                  <a:pt x="2880" y="387"/>
                                </a:cubicBezTo>
                                <a:cubicBezTo>
                                  <a:pt x="3155" y="495"/>
                                  <a:pt x="3240" y="627"/>
                                  <a:pt x="3312" y="67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351720"/>
                            <a:ext cx="19753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88">
                                <a:moveTo>
                                  <a:pt x="0" y="288"/>
                                </a:moveTo>
                                <a:cubicBezTo>
                                  <a:pt x="156" y="240"/>
                                  <a:pt x="312" y="192"/>
                                  <a:pt x="576" y="144"/>
                                </a:cubicBezTo>
                                <a:cubicBezTo>
                                  <a:pt x="840" y="96"/>
                                  <a:pt x="1248" y="0"/>
                                  <a:pt x="1584" y="0"/>
                                </a:cubicBezTo>
                                <a:cubicBezTo>
                                  <a:pt x="1920" y="0"/>
                                  <a:pt x="2304" y="96"/>
                                  <a:pt x="2592" y="144"/>
                                </a:cubicBezTo>
                                <a:cubicBezTo>
                                  <a:pt x="2880" y="192"/>
                                  <a:pt x="3192" y="264"/>
                                  <a:pt x="3312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494640"/>
                            <a:ext cx="19753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1182">
                                <a:moveTo>
                                  <a:pt x="0" y="0"/>
                                </a:moveTo>
                                <a:cubicBezTo>
                                  <a:pt x="176" y="169"/>
                                  <a:pt x="699" y="846"/>
                                  <a:pt x="1059" y="1014"/>
                                </a:cubicBezTo>
                                <a:cubicBezTo>
                                  <a:pt x="1419" y="1182"/>
                                  <a:pt x="1785" y="1177"/>
                                  <a:pt x="2160" y="1008"/>
                                </a:cubicBezTo>
                                <a:cubicBezTo>
                                  <a:pt x="2535" y="839"/>
                                  <a:pt x="3120" y="168"/>
                                  <a:pt x="3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494640"/>
                            <a:ext cx="19753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479">
                                <a:moveTo>
                                  <a:pt x="0" y="0"/>
                                </a:moveTo>
                                <a:cubicBezTo>
                                  <a:pt x="189" y="69"/>
                                  <a:pt x="774" y="349"/>
                                  <a:pt x="1134" y="414"/>
                                </a:cubicBezTo>
                                <a:cubicBezTo>
                                  <a:pt x="1494" y="479"/>
                                  <a:pt x="1797" y="458"/>
                                  <a:pt x="2160" y="389"/>
                                </a:cubicBezTo>
                                <a:cubicBezTo>
                                  <a:pt x="2523" y="320"/>
                                  <a:pt x="3120" y="65"/>
                                  <a:pt x="3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946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4946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19.6pt;width:222.85pt;height:85.1pt" coordorigin="4353,392" coordsize="4457,1702">
                <v:shape id="shape_0" fillcolor="white" stroked="f" o:allowincell="f" style="position:absolute;left:4353;top:976;width:40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7;top:392;width:40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7;top:680;width:40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7;top:1247;width:40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7;top:1757;width:40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312,675" path="m0,675c216,507,444,351,720,243c996,135,1299,0,1659,24c2019,48,2605,279,2880,387c3155,495,3240,627,3312,675e" stroked="t" o:allowincell="f" style="position:absolute;left:5294;top:644;width:3110;height:5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12,288" path="m0,288c156,240,312,192,576,144c840,96,1248,0,1584,0c1920,0,2304,96,2592,144c2880,192,3192,264,3312,288e" stroked="t" o:allowincell="f" style="position:absolute;left:5294;top:946;width:3110;height:2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12,1182" path="m0,0c176,169,699,846,1059,1014c1419,1182,1785,1177,2160,1008c2535,839,3120,168,3312,0e" stroked="t" o:allowincell="f" style="position:absolute;left:5294;top:1171;width:3110;height:9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12,479" path="m0,0c189,69,774,349,1134,414c1494,479,1797,458,2160,389c2523,320,3120,65,3312,0e" stroked="t" o:allowincell="f" style="position:absolute;left:5294;top:1171;width:3110;height:373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4888,1171" to="5293,1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5,1171" to="8810,1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roponga un sistema de tarifas (valor de tarifas y mínimo número de lugares de cobro), que permita optimizar el sistem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Pregunta 3</w:t>
      </w:r>
    </w:p>
    <w:p>
      <w:pPr>
        <w:pStyle w:val="Normal"/>
        <w:ind w:left="708" w:hanging="0"/>
        <w:jc w:val="both"/>
        <w:rPr/>
      </w:pPr>
      <w:r>
        <w:rPr/>
        <w:t>Considere una red como la de la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5080" r="133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3pt;margin-top:2.55pt;width:35.95pt;height:17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457200" cy="228600"/>
                <wp:effectExtent l="5080" t="508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pt;margin-top:2.55pt;width:35.95pt;height:17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3220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5080" r="133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8.6pt;margin-top:2.55pt;width:35.95pt;height:17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6020</wp:posOffset>
                </wp:positionH>
                <wp:positionV relativeFrom="paragraph">
                  <wp:posOffset>32385</wp:posOffset>
                </wp:positionV>
                <wp:extent cx="457200" cy="228600"/>
                <wp:effectExtent l="5080" t="508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2.6pt;margin-top:2.55pt;width:35.95pt;height:17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3220</wp:posOffset>
                </wp:positionH>
                <wp:positionV relativeFrom="paragraph">
                  <wp:posOffset>291465</wp:posOffset>
                </wp:positionV>
                <wp:extent cx="457200" cy="228600"/>
                <wp:effectExtent l="0" t="635" r="133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8.6pt;margin-top:22.95pt;width:35.95pt;height:17.9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6020</wp:posOffset>
                </wp:positionH>
                <wp:positionV relativeFrom="paragraph">
                  <wp:posOffset>291465</wp:posOffset>
                </wp:positionV>
                <wp:extent cx="457200" cy="228600"/>
                <wp:effectExtent l="5080" t="127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2.6pt;margin-top:22.95pt;width:35.95pt;height:17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0" t="635" r="133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3pt;margin-top:9.15pt;width:35.95pt;height:17.9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127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pt;margin-top:9.15pt;width:35.95pt;height:17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A</w:t>
        <w:tab/>
        <w:t xml:space="preserve">                 </w:t>
        <w:tab/>
        <w:tab/>
        <w:t xml:space="preserve">     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En que la demanda entre A y C es función del tiempo, y la demanda entre B y C es fija e igual a 400 [viajes/hora]. Se pi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uentre la curva de oferta para el par A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 la función de demanda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encuentre el equilibrio entre oferta y demanda así como el equilibrio en la red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Pregunta 4</w:t>
      </w:r>
    </w:p>
    <w:p>
      <w:pPr>
        <w:pStyle w:val="Normal"/>
        <w:rPr/>
      </w:pPr>
      <w:r>
        <w:rPr/>
        <w:tab/>
        <w:t>Considere la red de la figura y los siguientes datos que definen la operación del sistem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4135</wp:posOffset>
                </wp:positionV>
                <wp:extent cx="18288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486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1828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716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4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.05pt;width:144.05pt;height:63pt" coordorigin="2340,101" coordsize="2881,1260">
                <v:oval id="shape_0" fillcolor="white" stroked="t" o:allowincell="f" style="position:absolute;left:2521;top:101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340;top:461;width:2881;height:540">
                  <v:oval id="shape_0" fillcolor="white" stroked="t" o:allowincell="f" style="position:absolute;left:2340;top:461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1;top:461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500,1001" to="4859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81" to="2880,4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250 Ton/día</w:t>
        <w:tab/>
        <w:tab/>
        <w:t>k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25 Ton/veh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 xml:space="preserve">- </w:t>
      </w:r>
      <w:r>
        <w:rPr>
          <w:lang w:val="fr-FR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 xml:space="preserve">+ </w:t>
      </w:r>
      <w:r>
        <w:rPr>
          <w:lang w:val="fr-FR"/>
        </w:rPr>
        <w:t>= 12 Ton/h</w:t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800 Ton/día</w:t>
        <w:tab/>
        <w:tab/>
        <w:t>k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20 Ton/veh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fr-FR"/>
        </w:rPr>
        <w:t>2</w:t>
      </w:r>
      <w:r>
        <w:rPr>
          <w:vertAlign w:val="superscript"/>
          <w:lang w:val="fr-FR"/>
        </w:rPr>
        <w:t>-</w:t>
      </w:r>
      <w:r>
        <w:rPr>
          <w:lang w:val="fr-FR"/>
        </w:rPr>
        <w:t xml:space="preserve"> = 2 Ton/h </w:t>
        <w:tab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fr-FR"/>
        </w:rPr>
        <w:t>2</w:t>
      </w:r>
      <w:r>
        <w:rPr>
          <w:vertAlign w:val="superscript"/>
          <w:lang w:val="fr-FR"/>
        </w:rPr>
        <w:t xml:space="preserve">+ </w:t>
      </w:r>
      <w:r>
        <w:rPr>
          <w:lang w:val="fr-FR"/>
        </w:rPr>
        <w:t xml:space="preserve">= 4 Ton/h       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0,95</w:t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   (en hora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lcular el tamaño de flota requerida para operar con  flota única y flota combinad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lcular el número de sitios requeridos para la carga/descarga de ambos productos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Wingdings" w:hAnsi="Wingdings" w:cs="Wingdings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b/>
      <w:sz w:val="20"/>
    </w:rPr>
  </w:style>
  <w:style w:type="paragraph" w:styleId="Textoindependiente2">
    <w:name w:val="Texto independiente 2"/>
    <w:basedOn w:val="Normal"/>
    <w:qFormat/>
    <w:pPr/>
    <w:rPr>
      <w:rFonts w:ascii="Trebuchet MS" w:hAnsi="Trebuchet MS" w:cs="Trebuchet MS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6:20:00Z</dcterms:created>
  <dc:creator>Alejandro Tirachini Hernández</dc:creator>
  <dc:description/>
  <dc:language>en-US</dc:language>
  <cp:lastModifiedBy>memtrans</cp:lastModifiedBy>
  <cp:lastPrinted>2005-11-22T08:54:00Z</cp:lastPrinted>
  <dcterms:modified xsi:type="dcterms:W3CDTF">2007-11-05T18:59:00Z</dcterms:modified>
  <cp:revision>25</cp:revision>
  <dc:subject/>
  <dc:title>Clase Auxiliar CI43A</dc:title>
</cp:coreProperties>
</file>