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ta Preeliminar Grupo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órdoba, Rivadeneira, Sánchez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heverría, Peredo, Corde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mona, Torres, Villablan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ello, Toledo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as, M. Lagos, Venega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Lagos, Munizag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spieri, Ortúzar, Leó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rez, Castro, Garrido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ardo, C. Pérez, Rodríguez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Donoso, Arraiga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o, Cor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arra, Quezad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8:55:00Z</dcterms:created>
  <dc:creator>Marisol</dc:creator>
  <dc:description/>
  <dc:language>en-US</dc:language>
  <cp:lastModifiedBy>Marisol</cp:lastModifiedBy>
  <dcterms:modified xsi:type="dcterms:W3CDTF">2007-10-29T20:12:00Z</dcterms:modified>
  <cp:revision>5</cp:revision>
  <dc:subject/>
  <dc:title>Lista Preeliminar Grupos </dc:title>
</cp:coreProperties>
</file>