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CI43A – Análisis de Sistemas de Transporte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Auxiliar Control 2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ind w:left="3540" w:firstLine="708"/>
        <w:jc w:val="right"/>
        <w:rPr/>
      </w:pPr>
      <w:r>
        <w:rPr>
          <w:lang w:val="es-CL"/>
        </w:rPr>
        <w:t>Profesora: Marcela Munizaga</w:t>
      </w:r>
    </w:p>
    <w:p>
      <w:pPr>
        <w:pStyle w:val="Normal"/>
        <w:ind w:left="3540" w:firstLine="708"/>
        <w:jc w:val="right"/>
        <w:rPr>
          <w:lang w:val="es-CL"/>
        </w:rPr>
      </w:pPr>
      <w:r>
        <w:rPr>
          <w:lang w:val="es-CL"/>
        </w:rPr>
        <w:t>Prof. Auxiliar: Marisol Castro</w:t>
      </w:r>
    </w:p>
    <w:p>
      <w:pPr>
        <w:pStyle w:val="Normal"/>
        <w:ind w:left="5040" w:firstLine="720"/>
        <w:jc w:val="right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24 de Septiembre 2007</w:t>
      </w:r>
    </w:p>
    <w:p>
      <w:pPr>
        <w:pStyle w:val="Heading1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Distribución de Viajes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Pregunta 1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/>
        <w:t>Para las matrices Origen Destino que se entrega a continuación, indique con qué modelo fue predicha cada una de ellas. Suponga que cuenta con la siguiente información:</w:t>
      </w:r>
    </w:p>
    <w:p>
      <w:pPr>
        <w:pStyle w:val="Normal"/>
        <w:jc w:val="both"/>
        <w:rPr/>
      </w:pPr>
      <w:r>
        <w:rPr/>
        <w:t xml:space="preserve">Oi:{20, 10} </w:t>
        <w:tab/>
        <w:t xml:space="preserve">Dj:{10,20} </w:t>
        <w:tab/>
        <w:t xml:space="preserve">Matriz a priori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  <w:t>(A)                             (B)                           (C)                            (D)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Pregunta 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  <w:lang w:val="es-ES"/>
        </w:rPr>
        <w:t>Un analista busca definir cual de las siguientes matrices de viajes representarán la realidad futura de una ciudad con más probabilidad.</w:t>
      </w:r>
    </w:p>
    <w:p>
      <w:pPr>
        <w:pStyle w:val="Normal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20"/>
      </w:tblGrid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un método para determinar una respuesta, indicando supuestos y criterios utilizados. ¿Qué restricciones están cumpliendo ambas matrice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ce el método para este caso y responda la pregunta numér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Pregunta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 xml:space="preserve">Deduzca matemáticamente la fórmula de máxima entropía para un caso doblemente acotado, en el cual los costos de transporte son iguales para todo par origen-destino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lang w:val="es-CL"/>
        </w:rPr>
        <w:t>. Sea específico en cuanto a las restricciones y supuesto realizados.</w:t>
      </w:r>
    </w:p>
    <w:p>
      <w:pPr>
        <w:pStyle w:val="Textoindependiente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s-CL"/>
        </w:rPr>
        <w:t>Genere la de distribución de viajes, si se sabe que los costos de viajar entre zonas son iguales a $100, el parámetro del costo es igual a –0.08006, y los vectores de orígenes y destinos son los siguiente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CL"/>
        </w:rPr>
      </w:pPr>
      <w:r>
        <w:rPr>
          <w:rFonts w:cs="Times New Roman"/>
          <w:sz w:val="20"/>
          <w:lang w:val="es-CL"/>
        </w:rPr>
      </w:r>
    </w:p>
    <w:tbl>
      <w:tblPr>
        <w:tblW w:w="2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Partición Modal</w:t>
      </w:r>
    </w:p>
    <w:p>
      <w:pPr>
        <w:pStyle w:val="Normal"/>
        <w:jc w:val="both"/>
        <w:rPr>
          <w:sz w:val="24"/>
          <w:u w:val="single"/>
          <w:lang w:val="es-CL"/>
        </w:rPr>
      </w:pPr>
      <w:r>
        <w:rPr>
          <w:sz w:val="24"/>
          <w:u w:val="single"/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Pregunta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un par O-D se realizan diariamente 1000 viajes, los modos disponibles son bus y auto. Se sabe que el viaje en auto dura 20 minutos y cuesta $1000, mientras que el viaje en bus dura 30 minutos y cuesta $300. Se sabe que solo un 70% de la población tiene acceso a un automovil. Una consultora de transporte determinó que para un modelo de partición modal el parámetro del tiempo de viaje es -0.1 (útiles/minuto), que el parámetro del costo es de –0,001 (útiles/$) y que la constante modal para el modo auto es de 0,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cuentre la demanda esperada para cada modo de transpor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termine el valor subjetivo del tiem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egunta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uponga que en una localidad, con el objetivo de modelar la partición modal, se ha segmentado a la población en dos grupos de igual tamaño (se ha supuesto que dentro de cada grupo los individuos son iguales y ambos grupos tienen acceso a auto y bus). El grupo 1 tiene un valor subjetivo del tiempo de 100 [$/min] y el grupo 2 de 50[$/min]. A partir de un estudio realizado para el grupo 1 se sabe que un 40% de ellos escoge el modo auto y que su parámetro del tiempo de viaje es –0.1 [utiles/min]. Se ha propuesto un modelo de partición modal tipo logit, con función de utilidad lineal en costo y tiempo. Los valores de los atributos de ambos modos se entregan en la siguiente tabla.</w:t>
      </w:r>
    </w:p>
    <w:p>
      <w:pPr>
        <w:pStyle w:val="Normal"/>
        <w:rPr/>
      </w:pPr>
      <w:r>
        <w:rPr/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758"/>
        <w:gridCol w:w="16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empo de viaj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s constantes modales compatibles con la información para el grupo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poniendo que las constantes modales y el parámetro del tiempo son los mismos para ambos grupos, encuentre la partición modal agregada para cada mo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 partición modal del bus en un escenario futuro en que el tiempo de viaje se reduce a la mitad, igualando al tiempo del au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 proyecto vial A plantea reducir el tiempo de viaje del auto en 2 min. cobrando un peaje $200 al auto. Como contrapartida el proyecto vial B plantea una disminución del tiempo de viaje de ambos modos en 5 min. (sin aumentar los costos de ninguno). ¿Qué proyecto genera una mayor participación del auto en el grupo 1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de un punto de vista socioeconómico ¿que podría decir de cada grupo? ¿qué nombre les daría en vez de grupo 1 y 2? ¿Cuáles son los supuestos básicos del modelo logit multinomial, con el cual se realizan estas prediccion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b/>
      <w:sz w:val="20"/>
    </w:rPr>
  </w:style>
  <w:style w:type="paragraph" w:styleId="Textoindependiente2">
    <w:name w:val="Texto independiente 2"/>
    <w:basedOn w:val="Normal"/>
    <w:qFormat/>
    <w:pPr/>
    <w:rPr>
      <w:rFonts w:ascii="Trebuchet MS" w:hAnsi="Trebuchet MS" w:cs="Trebuchet MS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7:20:00Z</dcterms:created>
  <dc:creator>Alejandro Tirachini Hernández</dc:creator>
  <dc:description/>
  <dc:language>en-US</dc:language>
  <cp:lastModifiedBy>memtrans</cp:lastModifiedBy>
  <cp:lastPrinted>2005-11-22T08:54:00Z</cp:lastPrinted>
  <dcterms:modified xsi:type="dcterms:W3CDTF">2007-09-24T19:02:00Z</dcterms:modified>
  <cp:revision>18</cp:revision>
  <dc:subject/>
  <dc:title>Clase Auxiliar CI43A</dc:title>
</cp:coreProperties>
</file>