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5607050" cy="2733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360045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6415" cy="72066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955" cy="72053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945630" cy="48164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481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686300</wp:posOffset>
            </wp:positionV>
            <wp:extent cx="6057900" cy="448500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955" cy="7204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20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33:00Z</dcterms:created>
  <dc:creator>GOG</dc:creator>
  <dc:description/>
  <dc:language>en-US</dc:language>
  <cp:lastModifiedBy>Sala</cp:lastModifiedBy>
  <dcterms:modified xsi:type="dcterms:W3CDTF">2007-11-07T11:33:00Z</dcterms:modified>
  <cp:revision>2</cp:revision>
  <dc:subject/>
  <dc:title/>
</cp:coreProperties>
</file>