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95900" cy="5602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52" t="7121" r="-5" b="24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560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53685" cy="4323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632" t="6983" r="-5" b="34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121275" cy="4780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333" t="7007" r="-5" b="35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3:32:00Z</dcterms:created>
  <dc:creator>Ricardo Gonzalez</dc:creator>
  <dc:description/>
  <dc:language>en-US</dc:language>
  <cp:lastModifiedBy>Ricardo Gonzalez</cp:lastModifiedBy>
  <dcterms:modified xsi:type="dcterms:W3CDTF">2005-06-02T03:34:00Z</dcterms:modified>
  <cp:revision>2</cp:revision>
  <dc:subject/>
  <dc:title/>
</cp:coreProperties>
</file>