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JERCICIO Nº 5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/>
      </w:pPr>
      <w:r>
        <w:rPr/>
        <w:t xml:space="preserve">CI41C - HIDROLOGÍA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rof.:</w:t>
        <w:tab/>
        <w:t>Ximena Vargas M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Semestre Primavera 2007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Entrega: Lunes 5 de noviembre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GUNTA Nº 1 (individual)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lang w:val="es-CL"/>
        </w:rPr>
        <w:t>Empleando la sería de precipitaciones máximas anuales de la estación Quinta Normal, que se entrega en archivo Precip24Hr-Stgo.xls, se solicita a ud. determinar (usando alguno de los programas revisados en clases):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precipitación máxima en 24 horas asociada a períodos de retorno de 10, 50, 100 y 200 años. Presente gráficamente el ajuste de la distribución de mejor ajuste.</w:t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</w:t>
      </w:r>
      <w:r>
        <w:rPr>
          <w:rFonts w:cs="Arial" w:ascii="Arial" w:hAnsi="Arial"/>
          <w:sz w:val="24"/>
          <w:lang w:val="es-CL"/>
        </w:rPr>
        <w:t xml:space="preserve">Indique el periodo de retorno asociado a una tormenta de 12 hrs en la cual cayeron 100 mm. 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que como usaría la información calculada en A) para estimar eventos de precipitación en la cuenca de la quebrada de Ramón.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cación: Revise la información disponible en el mapa de isoyetas de Precipitaciones Máximas en 1, 2 y 3 días. DGA. MOP. Utilice toda la información que se le ha entregado o usted ha recopilado en ejercicios anteriores sobre esta cuenca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EGUNTA Nº 2 (1 informe por grupo)</w:t>
      </w:r>
    </w:p>
    <w:p>
      <w:pPr>
        <w:pStyle w:val="Textosinformato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</w:t>
      </w:r>
    </w:p>
    <w:p>
      <w:pPr>
        <w:pStyle w:val="Textosinformato"/>
        <w:jc w:val="both"/>
        <w:rPr>
          <w:color w:val="FF6600"/>
        </w:rPr>
      </w:pPr>
      <w:r>
        <w:rPr>
          <w:rFonts w:cs="Arial" w:ascii="Arial" w:hAnsi="Arial"/>
          <w:sz w:val="24"/>
          <w:lang w:val="es-CL"/>
        </w:rPr>
        <w:t>Usando la guía de aforo publicada en la página del curso y los antecedentes recopilados en terreno, entregue un informe con los resultados obtenidos en la experiencia de terreno. Recuerde que el informe debe contener introducción, metodología, resultados y discusión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40" w:top="1985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74295</wp:posOffset>
              </wp:positionV>
              <wp:extent cx="1714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5.85pt" to="140.1pt,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eastAsia="Century Gothic" w:cs="Century Gothic" w:ascii="Century Gothic" w:hAnsi="Century Gothic"/>
        <w:lang w:val="es-ES"/>
      </w:rPr>
      <w:t xml:space="preserve">  </w:t>
    </w:r>
    <w:r>
      <w:rPr>
        <w:rFonts w:cs="Century Gothic" w:ascii="Century Gothic" w:hAnsi="Century Gothic"/>
        <w:lang w:val="es-ES"/>
      </w:rPr>
      <w:t>Prohibida su reprod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8857630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0:32:00Z</dcterms:created>
  <dc:creator>Igor Peric</dc:creator>
  <dc:description/>
  <dc:language>en-US</dc:language>
  <cp:lastModifiedBy>academico</cp:lastModifiedBy>
  <cp:lastPrinted>2001-08-22T11:20:00Z</cp:lastPrinted>
  <dcterms:modified xsi:type="dcterms:W3CDTF">2007-10-21T00:34:00Z</dcterms:modified>
  <cp:revision>3</cp:revision>
  <dc:subject/>
  <dc:title>1MINISTERIO DE OBRAS PUBLICAS</dc:title>
</cp:coreProperties>
</file>