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41C HIDROLOG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JERCICIO Nº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Semestre: Primavera  2007</w:t>
      </w:r>
    </w:p>
    <w:p>
      <w:pPr>
        <w:pStyle w:val="Normal"/>
        <w:jc w:val="right"/>
        <w:rPr/>
      </w:pPr>
      <w:r>
        <w:rPr>
          <w:b/>
        </w:rPr>
        <w:t>Prof.:   X. Vargas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GUNTA Nº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tilizando los datos de caudales medios medios diarios disponibles para la estación río Sobrante en Piñadero (perteneciente a la cuenca del río Petorca), se solicita a  usted qu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abore la curva de duración de caudales medios diarios. Presente la curva gráfic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que la disponibilidad de caudales medios diarios asociada a la probabilidad de excedencia 9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dicación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Trabaje en años hidrológicos.</w:t>
      </w:r>
    </w:p>
    <w:p>
      <w:pPr>
        <w:pStyle w:val="Normal"/>
        <w:jc w:val="both"/>
        <w:rPr/>
      </w:pPr>
      <w:r>
        <w:rPr/>
        <w:t>- Para calcular la curva de duración considere el uso de la función frecuencia de Excel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La fecha de entrega es el Miércoles 3 de octubre, fecha en que se realizará en horario de clase auxiliar, la pregunta 2 de este ejercicio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type w:val="nextPage"/>
      <w:pgSz w:w="12240" w:h="15840"/>
      <w:pgMar w:left="1418" w:right="1418" w:gutter="0" w:header="141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9203609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8:46:00Z</dcterms:created>
  <dc:creator>Ximena Vargas</dc:creator>
  <dc:description/>
  <dc:language>en-US</dc:language>
  <cp:lastModifiedBy>academico</cp:lastModifiedBy>
  <dcterms:modified xsi:type="dcterms:W3CDTF">2007-09-26T18:50:00Z</dcterms:modified>
  <cp:revision>3</cp:revision>
  <dc:subject/>
  <dc:title>CI41C HIDROLOG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6508708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Enviando por correo electrónico: Datos P2, Ej 4 - CI41C - Prim 2007, Datos P1 - Caudales Medios Diarios</vt:lpwstr>
  </property>
</Properties>
</file>