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I4</w:t>
      </w:r>
      <w:r>
        <w:rPr>
          <w:rFonts w:cs="Arial" w:ascii="Arial" w:hAnsi="Arial"/>
          <w:b/>
        </w:rPr>
        <w:t>1C HIDR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tació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er el artículo indicado y preparar una presentación oral que conteng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ítulo, autores indicando filiación (lugar de trabajo) Nombre de alumno que presen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rPr/>
      </w:pPr>
      <w:r>
        <w:rPr>
          <w:rFonts w:cs="Arial" w:ascii="Arial" w:hAnsi="Arial"/>
          <w:b/>
        </w:rPr>
        <w:t>Esquema de Ub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todologí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sultad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lusion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echa de presentación: miércoles 1 de agosto de 14-16 hora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ción de la presentación: máximo 10 minut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ocar la presentación en la página del curso en material alumnos antes de la presentación y asegurarse que esté disponible en el momento de la presentació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car la Publicación en Biblioteca del Departamento de Ingeniería Civil. En caso de no estar disponible, solicitar a la Secretaría de la Divisón Recursos Hídricos y Medio Ambiente (3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Pis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39 Destructive Water: Water caused natural disasters, their abatment and contr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torm surge fooding in Chittagong city and associated risks. </w:t>
      </w:r>
      <w:r>
        <w:rPr>
          <w:rFonts w:cs="Arial" w:ascii="Arial" w:hAnsi="Arial"/>
        </w:rPr>
        <w:t xml:space="preserve">Mozzamel Hoque, A. Shah y A. Khan . pag., 115-122.    </w:t>
      </w:r>
      <w:r>
        <w:rPr>
          <w:rFonts w:cs="Arial" w:ascii="Arial" w:hAnsi="Arial"/>
          <w:b/>
        </w:rPr>
        <w:t>RAÚL BECER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Zonification of areas with inundation risk by means of mathematical modelling in the Rosario region, Argentina. G. Riccardi, E. Zimmerman y R. Navarro. P´g 123-135.    </w:t>
      </w:r>
      <w:r>
        <w:rPr>
          <w:rFonts w:cs="Arial" w:ascii="Arial" w:hAnsi="Arial"/>
          <w:b/>
          <w:lang w:val="en-GB"/>
        </w:rPr>
        <w:t>FRANCISCO CHAVARR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ssesssment of risks of flooding by use of a 2-D model.  </w:t>
      </w:r>
      <w:r>
        <w:rPr>
          <w:rFonts w:cs="Arial" w:ascii="Arial" w:hAnsi="Arial"/>
        </w:rPr>
        <w:t xml:space="preserve">A. Paquier y P. Farissier, pag. 137-143    </w:t>
      </w:r>
      <w:r>
        <w:rPr>
          <w:rFonts w:cs="Arial" w:ascii="Arial" w:hAnsi="Arial"/>
          <w:b/>
        </w:rPr>
        <w:t>JAVIER CONTRER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Analysis of the failure of the Minte Creek culvert. </w:t>
      </w:r>
      <w:r>
        <w:rPr>
          <w:rFonts w:cs="Arial" w:ascii="Arial" w:hAnsi="Arial"/>
        </w:rPr>
        <w:t xml:space="preserve">L. Ayala y E.Brown. Pág. 353-360     </w:t>
      </w:r>
      <w:r>
        <w:rPr>
          <w:rFonts w:cs="Arial" w:ascii="Arial" w:hAnsi="Arial"/>
          <w:b/>
        </w:rPr>
        <w:t>JAVIER CORT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290 Northern Research basins. Water bala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f a snowy watershed in Hokkaido, Japan. </w:t>
      </w:r>
      <w:r>
        <w:rPr>
          <w:rFonts w:cs="Arial" w:ascii="Arial" w:hAnsi="Arial"/>
        </w:rPr>
        <w:t>Y Ishii, Y. Kodama, R. Nkamura y N. Ishikawa. P</w:t>
      </w:r>
      <w:r>
        <w:rPr>
          <w:rFonts w:cs="Arial" w:ascii="Arial" w:hAnsi="Arial"/>
          <w:lang w:val="en-GB"/>
        </w:rPr>
        <w:t xml:space="preserve">ág. 13-27    </w:t>
      </w:r>
      <w:r>
        <w:rPr>
          <w:rFonts w:cs="Arial" w:ascii="Arial" w:hAnsi="Arial"/>
          <w:b/>
          <w:lang w:val="en-GB"/>
        </w:rPr>
        <w:t>ALEXANDRA CUELL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Features of water balance for small mountainous watersheds in east Siberia: Kolima Water balance station case study. S. Zhuravin. Pág. 28-40   </w:t>
      </w:r>
      <w:r>
        <w:rPr>
          <w:rFonts w:cs="Arial" w:ascii="Arial" w:hAnsi="Arial"/>
          <w:b/>
          <w:lang w:val="en-GB"/>
        </w:rPr>
        <w:t>MARÍA JOSÉ GONZAL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ummer water balance in an Artic tundra basin, eastern Siberia. </w:t>
      </w:r>
      <w:r>
        <w:rPr>
          <w:rFonts w:cs="Arial" w:ascii="Arial" w:hAnsi="Arial"/>
        </w:rPr>
        <w:t xml:space="preserve">Y. Ishi, Y. Kodama, N. Sato y H. Yabukt. Pág 50-64    </w:t>
      </w:r>
      <w:r>
        <w:rPr>
          <w:rFonts w:cs="Arial" w:ascii="Arial" w:hAnsi="Arial"/>
          <w:b/>
        </w:rPr>
        <w:t>RODRIGO HERRE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o small russian catchments in the southern mountainous Taiga zone: Mogot case study. N. Vasilenko. Pág. 65-77    </w:t>
      </w:r>
      <w:r>
        <w:rPr>
          <w:rFonts w:cs="Arial" w:ascii="Arial" w:hAnsi="Arial"/>
          <w:b/>
          <w:lang w:val="en-GB"/>
        </w:rPr>
        <w:t>NATALIA MARTÍN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atures of forest-steppe small basins water balance: the Nizhnedevitsk water balance station case study. S. Zhuravin Pág. 78-90   </w:t>
      </w:r>
      <w:r>
        <w:rPr>
          <w:rFonts w:cs="Arial" w:ascii="Arial" w:hAnsi="Arial"/>
          <w:b/>
          <w:lang w:val="en-GB"/>
        </w:rPr>
        <w:t>MATÍAS MOR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 of experimental watershed in the Valdai Branch of the State Hydrological Institute (SHI), Russia. </w:t>
      </w:r>
      <w:r>
        <w:rPr>
          <w:rFonts w:cs="Arial" w:ascii="Arial" w:hAnsi="Arial"/>
        </w:rPr>
        <w:t xml:space="preserve">J. balonishnikOva, O. Krestovsky y V. Shutov. Pág. 91-102    </w:t>
      </w:r>
      <w:r>
        <w:rPr>
          <w:rFonts w:cs="Arial" w:ascii="Arial" w:hAnsi="Arial"/>
          <w:b/>
        </w:rPr>
        <w:t>ANDREA MORLA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Water balances of the northern catchments of Finland. </w:t>
      </w:r>
      <w:r>
        <w:rPr>
          <w:rFonts w:cs="Arial" w:ascii="Arial" w:hAnsi="Arial"/>
        </w:rPr>
        <w:t xml:space="preserve">P. Seuna y J. Linjama. Pág. 111-119     </w:t>
      </w:r>
      <w:r>
        <w:rPr>
          <w:rFonts w:cs="Arial" w:ascii="Arial" w:hAnsi="Arial"/>
          <w:b/>
        </w:rPr>
        <w:t>SANDRA PÉREZ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studies in two catchments on Spitsbergen. Svalbard.  A. Killingtveit. Págs. 120-128     </w:t>
      </w:r>
      <w:r>
        <w:rPr>
          <w:rFonts w:cs="Arial" w:ascii="Arial" w:hAnsi="Arial"/>
          <w:b/>
          <w:lang w:val="en-GB"/>
        </w:rPr>
        <w:t>LAUTARO RAY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lang w:val="en-GB"/>
        </w:rPr>
        <w:t>The water balance of wetland-dominated permafrost basins. W. Quintron, M. Hayashi, K. Blais, N. Wright y A. Peitroniro. Págs. 1</w:t>
      </w:r>
      <w:r>
        <w:rPr>
          <w:rFonts w:cs="Arial" w:ascii="Arial" w:hAnsi="Arial"/>
        </w:rPr>
        <w:t xml:space="preserve">86-194   </w:t>
      </w:r>
      <w:r>
        <w:rPr>
          <w:rFonts w:cs="Arial" w:ascii="Arial" w:hAnsi="Arial"/>
          <w:b/>
        </w:rPr>
        <w:t>JAIME RIQUEL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lf creek research basin water balance studies. R. Janowicz, N. Hedstrom, J. Pomeroy, R. Granger y S. Carey. Págs. 195-204   </w:t>
      </w:r>
      <w:r>
        <w:rPr>
          <w:rFonts w:cs="Arial" w:ascii="Arial" w:hAnsi="Arial"/>
          <w:b/>
          <w:lang w:val="en-GB"/>
        </w:rPr>
        <w:t>RODOLFO SALDÍ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ater balance dynamics of three small catchments in a sub-artic boreal forest. R. Bolton, L. Hinzman y K. Yoshikawa. Pág. 213-223   </w:t>
      </w:r>
      <w:r>
        <w:rPr>
          <w:rFonts w:cs="Arial" w:ascii="Arial" w:hAnsi="Arial"/>
          <w:b/>
          <w:lang w:val="en-GB"/>
        </w:rPr>
        <w:t>LEONARDO PIZARRO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AHS Pub 310 Water in Celtic Countries: Quantity, Quality and climate variability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ater balance and observed flows in the Anllons river basin (NW Spain). M.E. Rial Rivas, M.A. Álvarez, F. Díaz Fierros Viqueira. Pag. 224-231 </w:t>
      </w:r>
      <w:r>
        <w:rPr>
          <w:rFonts w:cs="Arial" w:ascii="Arial" w:hAnsi="Arial"/>
          <w:b/>
          <w:lang w:val="en-GB"/>
        </w:rPr>
        <w:t>PILAR BARRÍA</w:t>
      </w:r>
    </w:p>
    <w:p>
      <w:pPr>
        <w:pStyle w:val="Normal"/>
        <w:ind w:left="769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IAHS Hydrological Sciences Journal Vol 51, Nº5, Oct. 2006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Historical hydrology for studying flood risk in Europe R. Brazdil, Z. Kundzewicz y G. Benito. Pág. 739-764 </w:t>
      </w:r>
      <w:r>
        <w:rPr>
          <w:rFonts w:cs="Arial" w:ascii="Arial" w:hAnsi="Arial"/>
          <w:b/>
          <w:lang w:val="en-GB"/>
        </w:rPr>
        <w:t>DANIEL SABBATIN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Flood history of the Danube tributaries Lech and Isar in the Alpine foreland of Germany. O.Bohm y K.F. Wetzel  Pág. 784-798 </w:t>
      </w:r>
      <w:r>
        <w:rPr>
          <w:rFonts w:cs="Arial" w:ascii="Arial" w:hAnsi="Arial"/>
          <w:b/>
          <w:lang w:val="en-GB"/>
        </w:rPr>
        <w:t>GONZALO CORTÉ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GB"/>
        </w:rPr>
        <w:t xml:space="preserve">July 1432 and August 2002- two millennial flods in Bohemia? </w:t>
      </w:r>
      <w:r>
        <w:rPr>
          <w:rFonts w:cs="Arial" w:ascii="Arial" w:hAnsi="Arial"/>
        </w:rPr>
        <w:t xml:space="preserve">R. Brazdil, O. Kotyza y P. Dobrovolny. Pág. 848-863 </w:t>
      </w:r>
      <w:r>
        <w:rPr>
          <w:rFonts w:cs="Arial" w:ascii="Arial" w:hAnsi="Arial"/>
          <w:b/>
        </w:rPr>
        <w:t>ASTRID PÉREZ</w:t>
      </w:r>
    </w:p>
    <w:sectPr>
      <w:headerReference w:type="default" r:id="rId2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6638297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Arial" w:hAnsi="Arial" w:cs="Arial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2:47:00Z</dcterms:created>
  <dc:creator>academico</dc:creator>
  <dc:description/>
  <dc:language>en-US</dc:language>
  <cp:lastModifiedBy>academico</cp:lastModifiedBy>
  <dcterms:modified xsi:type="dcterms:W3CDTF">2007-07-25T14:21:00Z</dcterms:modified>
  <cp:revision>3</cp:revision>
  <dc:subject/>
  <dc:title>IAHS Pub 239 Destructive Water: Water caused natural disasters, their abatment and control</dc:title>
</cp:coreProperties>
</file>