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Estimados profesores:</w:t>
        <w:br/>
        <w:br/>
        <w:br/>
        <w:br/>
        <w:t xml:space="preserve">Junto con saludarles les informo que de acuerdo a la malla de cursos correspondiente al 6º semestre que se indica a continuación, se han fijado las fechas de los controles de su curso en el Semestre Primavera 2007.  </w:t>
        <w:br/>
        <w:br/>
      </w:r>
      <w:r>
        <w:rPr>
          <w:b/>
          <w:bCs/>
          <w:sz w:val="27"/>
          <w:szCs w:val="27"/>
        </w:rPr>
        <w:t>6º SEMESTRE</w:t>
      </w:r>
    </w:p>
    <w:tbl>
      <w:tblPr>
        <w:tblW w:w="81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2145"/>
        <w:gridCol w:w="2160"/>
        <w:gridCol w:w="2070"/>
      </w:tblGrid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35A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/09/0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10/07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11/07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CI31A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4/09/0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16/10/07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07/11/07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32C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08/0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10/07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/11/07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34A.01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08/0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/10/07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1/07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34A.02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08/0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/10/07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1/07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34B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/08/07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1/10/07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5/11/0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br/>
        <w:br/>
        <w:br/>
        <w:br/>
        <w:t>atentamente</w:t>
        <w:br/>
        <w:br/>
        <w:t>Paty Silva N.</w:t>
        <w:br/>
        <w:br/>
        <w:br/>
      </w:r>
    </w:p>
    <w:p>
      <w:pPr>
        <w:pStyle w:val="NormalWeb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>PATRICIA SILVA NAVARRETE</w:t>
        <w:br/>
        <w:t>SECRETARÍA DOCENTE</w:t>
        <w:br/>
        <w:t>DEPARTAMENTO DE INGENIERÍA CIVIL</w:t>
        <w:br/>
        <w:t>FACULTAD DE CIENCIAS FÍSICAS Y MATEMÁTICAS</w:t>
        <w:br/>
        <w:t>UNIVERSIDAD DE CHILE</w:t>
        <w:br/>
        <w:t>AVDA.BLANCO ENCALADA Nº 2002 -  OFICINA Nº  125</w:t>
        <w:br/>
        <w:t>TELEFONO: 6784377</w:t>
        <w:br/>
        <w:t>FONOFAX: 6894144</w:t>
      </w:r>
    </w:p>
    <w:p>
      <w:pPr>
        <w:pStyle w:val="Normal"/>
        <w:rPr/>
      </w:pPr>
      <w:r>
        <w:rPr/>
        <w:t xml:space="preserve">Thu, 16 Aug 2007 09:56:18 -0400 </w:t>
      </w:r>
      <w:r>
        <w:rPr>
          <w:sz w:val="20"/>
          <w:szCs w:val="20"/>
        </w:rPr>
        <w:t>[09:56:18 CLT]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CL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7:53:00Z</dcterms:created>
  <dc:creator>Ziusudra</dc:creator>
  <dc:description/>
  <dc:language>en-US</dc:language>
  <cp:lastModifiedBy>Ziusudra</cp:lastModifiedBy>
  <dcterms:modified xsi:type="dcterms:W3CDTF">2007-08-16T17:53:00Z</dcterms:modified>
  <cp:revision>2</cp:revision>
  <dc:subject/>
  <dc:title>Estimados profesores:</dc:title>
</cp:coreProperties>
</file>