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Reglas del Juego – CC72R – 2007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 continuación se detallan las reglas generales establecidas para el curso para este semestr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es-CL"/>
        </w:rPr>
      </w:pPr>
      <w:r>
        <w:rPr>
          <w:lang w:val="es-CL"/>
        </w:rPr>
        <w:t>Sesiones cada 2 semanas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es-CL"/>
        </w:rPr>
      </w:pPr>
      <w:r>
        <w:rPr>
          <w:lang w:val="es-CL"/>
        </w:rPr>
        <w:t>Todos los alumnos hacer su investigación y el informe en forma individual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es-CL"/>
        </w:rPr>
      </w:pPr>
      <w:r>
        <w:rPr>
          <w:lang w:val="es-CL"/>
        </w:rPr>
        <w:t>La fecha de entrega es hasta el miércoles anterior a la clase respectiv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es-CL"/>
        </w:rPr>
      </w:pPr>
      <w:r>
        <w:rPr>
          <w:lang w:val="es-CL"/>
        </w:rPr>
        <w:t>Durante cada clase, una persona preseleccionada expondrá sobre el tópico investigado. La exposición va de la mano con una discusión constructiva en la que todos participamos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es-CL"/>
        </w:rPr>
      </w:pPr>
      <w:r>
        <w:rPr>
          <w:lang w:val="es-CL"/>
        </w:rPr>
        <w:t>Todos expondrán al menos una vez a lo largo del curso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es-CL"/>
        </w:rPr>
      </w:pPr>
      <w:r>
        <w:rPr>
          <w:lang w:val="es-CL"/>
        </w:rPr>
        <w:t>Esta modalidad se mantendrá por un período equivalente a 2/3 del semestre aproximadamente. Luego de eso, cada alumno se dedicará a desarrollar una investigación, y su correspondiente monografía, acerca de un tema de su elección. El tema escogido deberá estar bajo el paraguas del tópico escogido para el semestre, o sea: Servicios Web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lang w:val="es-CL"/>
        </w:rPr>
        <w:t xml:space="preserve">Los informes de investigación deberán tener la estructura de un trabajo científico. En u-cursos (Material Docente) hay un documento con recomendaciones para esto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es-CL"/>
        </w:rPr>
      </w:pPr>
      <w:r>
        <w:rPr>
          <w:lang w:val="es-CL"/>
        </w:rPr>
        <w:t>La longitud del documento deberá fluctuar entre 6 y 12 páginas (fonts y espaciado normal). El contenido del informe es mucho más relevante que su extensión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es-CL"/>
        </w:rPr>
      </w:pPr>
      <w:r>
        <w:rPr>
          <w:lang w:val="es-CL"/>
        </w:rPr>
        <w:t>Toda la bibliografía incluida en la sección de “referencias” (última sección del documento), debe estar citada en el texto del docu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24"/>
    </w:rPr>
  </w:style>
  <w:style w:type="character" w:styleId="WW8Num2z2">
    <w:name w:val="WW8Num2z2"/>
    <w:qFormat/>
    <w:rPr>
      <w:b/>
      <w:bCs/>
      <w:i/>
      <w:iCs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es">
    <w:name w:val="autores"/>
    <w:basedOn w:val="Normal"/>
    <w:qFormat/>
    <w:pPr>
      <w:keepLine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6:18:00Z</dcterms:created>
  <dc:creator>Sergio F. Ochoa</dc:creator>
  <dc:description/>
  <cp:keywords/>
  <dc:language>en-US</dc:language>
  <cp:lastModifiedBy>Sergio F. Ochoa</cp:lastModifiedBy>
  <dcterms:modified xsi:type="dcterms:W3CDTF">2007-08-01T16:32:00Z</dcterms:modified>
  <cp:revision>3</cp:revision>
  <dc:subject/>
  <dc:title>Reglas del Juego – CC72R – 2007</dc:title>
</cp:coreProperties>
</file>