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8"/>
        <w:gridCol w:w="2846"/>
        <w:gridCol w:w="1468"/>
        <w:gridCol w:w="77"/>
        <w:gridCol w:w="1575"/>
      </w:tblGrid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dor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yecto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ntenido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itud y calidad del contenido de la presentación</w:t>
            </w:r>
          </w:p>
        </w:tc>
      </w:tr>
      <w:tr>
        <w:trPr>
          <w:trHeight w:val="255" w:hRule="atLeast"/>
        </w:trPr>
        <w:tc>
          <w:tcPr>
            <w:tcW w:w="3218" w:type="dxa"/>
            <w:gridSpan w:val="2"/>
            <w:tcBorders>
              <w:lef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ind w:firstLine="161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escripción del Problema</w:t>
            </w:r>
          </w:p>
        </w:tc>
        <w:tc>
          <w:tcPr>
            <w:tcW w:w="5966" w:type="dxa"/>
            <w:gridSpan w:val="4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problema de negocio a resolver (incluye el contexto de la organización, y cual es la plataforma base), y desafíos encontrados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gridSpan w:val="2"/>
            <w:tcBorders>
              <w:lef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ind w:firstLine="161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Descripción de la aproximación de  solución </w:t>
            </w:r>
          </w:p>
        </w:tc>
        <w:tc>
          <w:tcPr>
            <w:tcW w:w="5966" w:type="dxa"/>
            <w:gridSpan w:val="4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os de diseñ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fìos técnic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/estrategia definido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gridSpan w:val="2"/>
            <w:tcBorders>
              <w:lef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ind w:firstLine="16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nocimientos Previos y Expectativas</w:t>
            </w:r>
          </w:p>
        </w:tc>
        <w:tc>
          <w:tcPr>
            <w:tcW w:w="5966" w:type="dxa"/>
            <w:gridSpan w:val="4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grado de experiencia del grupo y cuales son sus expectativas con respecto al curso.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alidad de los presentadores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io del tema, Claridad, Carisma (¿cautivan la atención del público?)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ducción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%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refiere a todo lo formal (puntualidad, ortografía, que no haya problemas técnicos)</w:t>
            </w:r>
          </w:p>
        </w:tc>
      </w:tr>
      <w:tr>
        <w:trPr>
          <w:trHeight w:val="255" w:hRule="atLeast"/>
        </w:trPr>
        <w:tc>
          <w:tcPr>
            <w:tcW w:w="918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s-C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27:00Z</dcterms:created>
  <dc:creator>Aureene</dc:creator>
  <dc:description/>
  <cp:keywords/>
  <dc:language>en-US</dc:language>
  <cp:lastModifiedBy>Agustín Villena</cp:lastModifiedBy>
  <dcterms:modified xsi:type="dcterms:W3CDTF">2006-08-14T16:09:00Z</dcterms:modified>
  <cp:revision>5</cp:revision>
  <dc:subject/>
  <dc:title>Evaluador</dc:title>
</cp:coreProperties>
</file>