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Calendario de Actividades Seminario CC60R 2007</w:t>
      </w:r>
    </w:p>
    <w:tbl>
      <w:tblPr>
        <w:tblW w:w="90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3"/>
        <w:gridCol w:w="3147"/>
        <w:gridCol w:w="1440"/>
        <w:gridCol w:w="3240"/>
      </w:tblGrid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/07/2007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ción Evaluación de Proyecto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2/08/200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aluación de proyectos de Informática I parte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7/08/2007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aluación de Proyectos de Informática II part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9/08/200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/08/2007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aluación de Proyectos de Informática III part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/08/200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 - Planificación del proyecto del curso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/08/2007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aluación de Proyectos de Informática IV part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/09/200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 - Planificación del proyecto del curso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/08/2007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aluación de Proyectos de Informática V part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/08/200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aluación de Proyectos de Informática VI parte. Y acuerdos finales sobre los proyectos.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4/09/2007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aluación de Proyectos de Informática VII part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6/09/200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utorial – Proyecto del Curso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/09/2007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jemplo Real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/09/200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ontrol </w:t>
            </w:r>
            <w:r>
              <w:rPr/>
              <w:t>/ Tutorial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nsultas sobre los proyectos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/09/2007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Vacaciones de Fiestas Patria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/09/200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acaciones de Fiestas Patrias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/09/2007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ómo hacer la presentación.</w:t>
            </w:r>
          </w:p>
          <w:p>
            <w:pPr>
              <w:pStyle w:val="Normal"/>
              <w:rPr/>
            </w:pPr>
            <w:r>
              <w:rPr/>
              <w:t>Visita a dependencias  Safp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/09/200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ómo hacer la presentación.</w:t>
            </w:r>
          </w:p>
          <w:p>
            <w:pPr>
              <w:pStyle w:val="Normal"/>
              <w:rPr/>
            </w:pPr>
            <w:r>
              <w:rPr/>
              <w:t>Visita a dependencias  Safp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2/10/2007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entacion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4/10/200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entacione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9/10/2007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limpiada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/10/200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limpiadas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/10/2007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entacion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/10/200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entacione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/10/2007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citación de Proyectos 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/10/200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citación de proyecto II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/10/2007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citación de proyecto II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1/11/200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eriado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6/11/2007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citación de proyecto IV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8/11/200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citación de proyecto V</w:t>
            </w:r>
          </w:p>
        </w:tc>
      </w:tr>
      <w:tr>
        <w:trPr>
          <w:trHeight w:val="270" w:hRule="atLeast"/>
        </w:trPr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/11/2007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autas de Evaluación / Benchmark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/11/200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xiliar / Ejemplo Real </w:t>
            </w:r>
          </w:p>
        </w:tc>
      </w:tr>
      <w:tr>
        <w:trPr/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6:23:00Z</dcterms:created>
  <dc:creator>SAFP</dc:creator>
  <dc:description/>
  <dc:language>en-US</dc:language>
  <cp:lastModifiedBy>safp</cp:lastModifiedBy>
  <cp:lastPrinted>2006-07-26T11:01:00Z</cp:lastPrinted>
  <dcterms:modified xsi:type="dcterms:W3CDTF">2007-08-29T15:03:00Z</dcterms:modified>
  <cp:revision>15</cp:revision>
  <dc:subject/>
  <dc:title>Calendario de Actividades CC60R 2003</dc:title>
</cp:coreProperties>
</file>