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lang w:val="en-US"/>
        </w:rPr>
      </w:pPr>
      <w:r>
        <w:rPr>
          <w:lang w:val="en-US"/>
        </w:rPr>
        <w:t>ESA PSS-05-0 Issue 2</w:t>
      </w:r>
    </w:p>
    <w:p>
      <w:pPr>
        <w:pStyle w:val="Textosinformato"/>
        <w:jc w:val="center"/>
        <w:rPr>
          <w:lang w:val="en-US"/>
        </w:rPr>
      </w:pPr>
      <w:r>
        <w:rPr>
          <w:lang w:val="en-US"/>
        </w:rPr>
        <w:t>February 1991</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jc w:val="center"/>
        <w:rPr>
          <w:rFonts w:ascii="Times New Roman" w:hAnsi="Times New Roman" w:cs="Times New Roman"/>
          <w:b/>
          <w:b/>
          <w:i/>
          <w:i/>
          <w:sz w:val="24"/>
        </w:rPr>
      </w:pPr>
      <w:r>
        <w:rPr>
          <w:rFonts w:cs="Times New Roman" w:ascii="Times New Roman" w:hAnsi="Times New Roman"/>
          <w:b/>
          <w:i/>
          <w:sz w:val="24"/>
        </w:rPr>
        <w:t>E S A</w:t>
      </w:r>
    </w:p>
    <w:p>
      <w:pPr>
        <w:pStyle w:val="Textosinformato"/>
        <w:jc w:val="center"/>
        <w:rPr>
          <w:rFonts w:ascii="Times New Roman" w:hAnsi="Times New Roman" w:cs="Times New Roman"/>
          <w:b/>
          <w:b/>
          <w:i/>
          <w:i/>
          <w:sz w:val="24"/>
        </w:rPr>
      </w:pPr>
      <w:r>
        <w:rPr>
          <w:rFonts w:cs="Times New Roman" w:ascii="Times New Roman" w:hAnsi="Times New Roman"/>
          <w:b/>
          <w:i/>
          <w:sz w:val="24"/>
        </w:rPr>
        <w:t>S O F T W A R E</w:t>
      </w:r>
    </w:p>
    <w:p>
      <w:pPr>
        <w:pStyle w:val="Textosinformato"/>
        <w:jc w:val="center"/>
        <w:rPr>
          <w:rFonts w:ascii="Times New Roman" w:hAnsi="Times New Roman" w:cs="Times New Roman"/>
          <w:b/>
          <w:b/>
          <w:i/>
          <w:i/>
          <w:sz w:val="24"/>
        </w:rPr>
      </w:pPr>
      <w:r>
        <w:rPr>
          <w:rFonts w:cs="Times New Roman" w:ascii="Times New Roman" w:hAnsi="Times New Roman"/>
          <w:b/>
          <w:i/>
          <w:sz w:val="24"/>
        </w:rPr>
        <w:t>E N G I N E E R I N G</w:t>
      </w:r>
    </w:p>
    <w:p>
      <w:pPr>
        <w:pStyle w:val="Textosinformato"/>
        <w:jc w:val="center"/>
        <w:rPr>
          <w:rFonts w:ascii="Times New Roman" w:hAnsi="Times New Roman" w:cs="Times New Roman"/>
          <w:b/>
          <w:b/>
          <w:i/>
          <w:i/>
          <w:sz w:val="24"/>
          <w:lang w:val="en-US"/>
        </w:rPr>
      </w:pPr>
      <w:r>
        <w:rPr>
          <w:rFonts w:cs="Times New Roman" w:ascii="Times New Roman" w:hAnsi="Times New Roman"/>
          <w:b/>
          <w:i/>
          <w:sz w:val="24"/>
          <w:lang w:val="en-US"/>
        </w:rPr>
        <w:t>S T A N D A R D S</w:t>
      </w:r>
    </w:p>
    <w:p>
      <w:pPr>
        <w:pStyle w:val="Textosinformato"/>
        <w:rPr>
          <w:rFonts w:ascii="Times New Roman" w:hAnsi="Times New Roman" w:cs="Times New Roman"/>
          <w:b/>
          <w:b/>
          <w:i/>
          <w:i/>
          <w:sz w:val="24"/>
          <w:lang w:val="en-US"/>
        </w:rPr>
      </w:pPr>
      <w:r>
        <w:rPr>
          <w:rFonts w:cs="Times New Roman" w:ascii="Times New Roman" w:hAnsi="Times New Roman"/>
          <w:b/>
          <w:i/>
          <w:sz w:val="24"/>
          <w:lang w:val="en-US"/>
        </w:rPr>
      </w:r>
    </w:p>
    <w:p>
      <w:pPr>
        <w:pStyle w:val="Textosinformato"/>
        <w:ind w:left="708" w:hanging="0"/>
        <w:jc w:val="center"/>
        <w:rPr>
          <w:lang w:val="en-US"/>
        </w:rPr>
      </w:pPr>
      <w:r>
        <w:rPr>
          <w:lang w:val="en-US"/>
        </w:rPr>
        <w:t>ISSUE 2</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Prepared by:</w:t>
      </w:r>
    </w:p>
    <w:p>
      <w:pPr>
        <w:pStyle w:val="Textosinformato"/>
        <w:ind w:left="708" w:hanging="0"/>
        <w:jc w:val="center"/>
        <w:rPr>
          <w:lang w:val="en-US"/>
        </w:rPr>
      </w:pPr>
      <w:r>
        <w:rPr>
          <w:lang w:val="en-US"/>
        </w:rPr>
        <w:t>ESA Board for Software</w:t>
      </w:r>
    </w:p>
    <w:p>
      <w:pPr>
        <w:pStyle w:val="Textosinformato"/>
        <w:ind w:left="708" w:hanging="0"/>
        <w:jc w:val="center"/>
        <w:rPr>
          <w:lang w:val="en-US"/>
        </w:rPr>
      </w:pPr>
      <w:r>
        <w:rPr>
          <w:lang w:val="en-US"/>
        </w:rPr>
        <w:t>Standardisation and Control</w:t>
      </w:r>
    </w:p>
    <w:p>
      <w:pPr>
        <w:pStyle w:val="Textosinformato"/>
        <w:ind w:left="708" w:hanging="0"/>
        <w:jc w:val="center"/>
        <w:rPr>
          <w:lang w:val="en-US"/>
        </w:rPr>
      </w:pPr>
      <w:r>
        <w:rPr>
          <w:lang w:val="en-US"/>
        </w:rPr>
        <w:t>(BSSC)</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Approved by:</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The Inspector General, ESA</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European Space Agency/ Agence spatiale europeenne</w:t>
      </w:r>
    </w:p>
    <w:p>
      <w:pPr>
        <w:pStyle w:val="Textosinformato"/>
        <w:ind w:left="708" w:hanging="0"/>
        <w:jc w:val="center"/>
        <w:rPr/>
      </w:pPr>
      <w:r>
        <w:rPr/>
        <w:t>8-10, rue Mario-Nikis, 75738 PARIS CEDEX, France</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rFonts w:ascii="Helvetica" w:hAnsi="Helvetica" w:cs="Helvetica"/>
          <w:b/>
          <w:b/>
          <w:lang w:val="en-US"/>
        </w:rPr>
      </w:pPr>
      <w:r>
        <w:rPr>
          <w:rFonts w:cs="Helvetica" w:ascii="Helvetica" w:hAnsi="Helvetica"/>
          <w:b/>
          <w:lang w:val="en-US"/>
        </w:rPr>
        <w:t>DCC - PUC</w:t>
      </w:r>
      <w:r>
        <w:br w:type="page"/>
      </w:r>
    </w:p>
    <w:p>
      <w:pPr>
        <w:pStyle w:val="Textosinformato"/>
        <w:jc w:val="center"/>
        <w:rPr>
          <w:b/>
          <w:b/>
          <w:lang w:val="en-US"/>
        </w:rPr>
      </w:pPr>
      <w:r>
        <w:rPr>
          <w:b/>
          <w:lang w:val="en-US"/>
        </w:rPr>
        <w:t>DOCUMENT STATUS SHEET</w:t>
      </w:r>
    </w:p>
    <w:p>
      <w:pPr>
        <w:pStyle w:val="Textosinformato"/>
        <w:rPr>
          <w:b/>
          <w:b/>
          <w:lang w:val="en-US"/>
        </w:rPr>
      </w:pPr>
      <w:r>
        <w:rPr>
          <w:b/>
          <w:lang w:val="en-US"/>
        </w:rPr>
      </w:r>
    </w:p>
    <w:tbl>
      <w:tblPr>
        <w:tblW w:w="9742" w:type="dxa"/>
        <w:jc w:val="left"/>
        <w:tblInd w:w="-75" w:type="dxa"/>
        <w:tblLayout w:type="fixed"/>
        <w:tblCellMar>
          <w:top w:w="0" w:type="dxa"/>
          <w:left w:w="70" w:type="dxa"/>
          <w:bottom w:w="0" w:type="dxa"/>
          <w:right w:w="70" w:type="dxa"/>
        </w:tblCellMar>
      </w:tblPr>
      <w:tblGrid>
        <w:gridCol w:w="1488"/>
        <w:gridCol w:w="1559"/>
        <w:gridCol w:w="1276"/>
        <w:gridCol w:w="5419"/>
      </w:tblGrid>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lang w:val="en-US"/>
              </w:rPr>
            </w:pPr>
            <w:r>
              <w:rPr>
                <w:rFonts w:cs="Arial" w:ascii="Arial" w:hAnsi="Arial"/>
                <w:b/>
                <w:lang w:val="en-US"/>
              </w:rPr>
              <w:t xml:space="preserve">DOCUMENT STATUS SHEET                                                      </w:t>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ESA PSS-05-0 Software Engineering Standards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2. ISSUE</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3. REVISION</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4. DATE</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5.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1984</w:t>
            </w:r>
          </w:p>
          <w:p>
            <w:pPr>
              <w:pStyle w:val="Textosinformato"/>
              <w:jc w:val="center"/>
              <w:rPr>
                <w:rFonts w:ascii="Arial" w:hAnsi="Arial" w:cs="Arial"/>
                <w:lang w:val="en-US"/>
              </w:rPr>
            </w:pPr>
            <w:r>
              <w:rPr>
                <w:rFonts w:cs="Arial" w:ascii="Arial" w:hAnsi="Arial"/>
                <w:lang w:val="en-US"/>
              </w:rPr>
              <w:t>1987</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First issue of BSSC(84)1, Issue no 1</w:t>
            </w:r>
          </w:p>
          <w:p>
            <w:pPr>
              <w:pStyle w:val="Textosinformato"/>
              <w:rPr>
                <w:rFonts w:ascii="Arial" w:hAnsi="Arial" w:cs="Arial"/>
                <w:lang w:val="en-US"/>
              </w:rPr>
            </w:pPr>
            <w:r>
              <w:rPr>
                <w:rFonts w:cs="Arial" w:ascii="Arial" w:hAnsi="Arial"/>
                <w:lang w:val="en-US"/>
              </w:rPr>
              <w:t>First issue of ESA PSS-05-0, Issue 1</w:t>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30th January 1991</w:t>
      </w:r>
    </w:p>
    <w:p>
      <w:pPr>
        <w:pStyle w:val="Textosinformato"/>
        <w:rPr>
          <w:lang w:val="en-US"/>
        </w:rPr>
      </w:pPr>
      <w:r>
        <w:rPr>
          <w:rFonts w:eastAsia="Courier New"/>
          <w:lang w:val="en-US"/>
        </w:rPr>
        <w:t xml:space="preserve"> </w:t>
      </w:r>
      <w:r>
        <w:rPr>
          <w:lang w:val="en-US"/>
        </w:rPr>
        <w:t>Board for Software Standardisation and Control</w:t>
      </w:r>
    </w:p>
    <w:p>
      <w:pPr>
        <w:pStyle w:val="Textosinformato"/>
        <w:rPr>
          <w:lang w:val="en-US"/>
        </w:rPr>
      </w:pPr>
      <w:r>
        <w:rPr>
          <w:rFonts w:eastAsia="Courier New"/>
          <w:lang w:val="en-US"/>
        </w:rPr>
        <w:t xml:space="preserve"> </w:t>
      </w:r>
      <w:r>
        <w:rPr>
          <w:lang w:val="en-US"/>
        </w:rPr>
        <w:t>C. Mazza, Chairman</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21st February 1991</w:t>
      </w:r>
    </w:p>
    <w:p>
      <w:pPr>
        <w:pStyle w:val="Textosinformato"/>
        <w:rPr>
          <w:lang w:val="en-US"/>
        </w:rPr>
      </w:pPr>
      <w:r>
        <w:rPr>
          <w:rFonts w:eastAsia="Courier New"/>
          <w:lang w:val="en-US"/>
        </w:rPr>
        <w:t xml:space="preserve"> </w:t>
      </w:r>
      <w:r>
        <w:rPr>
          <w:lang w:val="en-US"/>
        </w:rPr>
        <w:t>Telematics Supervisory Board</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Published by ESA Publications Division,</w:t>
      </w:r>
    </w:p>
    <w:p>
      <w:pPr>
        <w:pStyle w:val="Textosinformato"/>
        <w:rPr>
          <w:lang w:val="en-US"/>
        </w:rPr>
      </w:pPr>
      <w:r>
        <w:rPr>
          <w:rFonts w:eastAsia="Courier New"/>
          <w:lang w:val="en-US"/>
        </w:rPr>
        <w:t xml:space="preserve"> </w:t>
      </w:r>
      <w:r>
        <w:rPr>
          <w:lang w:val="en-US"/>
        </w:rPr>
        <w:t>ESTEC, Noordwijk, The Netherlands.</w:t>
      </w:r>
    </w:p>
    <w:p>
      <w:pPr>
        <w:pStyle w:val="Textosinformato"/>
        <w:rPr>
          <w:lang w:val="en-US"/>
        </w:rPr>
      </w:pPr>
      <w:r>
        <w:rPr>
          <w:rFonts w:eastAsia="Courier New"/>
          <w:lang w:val="en-US"/>
        </w:rPr>
        <w:t xml:space="preserve"> </w:t>
      </w:r>
      <w:r>
        <w:rPr>
          <w:lang w:val="en-US"/>
        </w:rPr>
        <w:t>Printed in the Netherlands.</w:t>
      </w:r>
    </w:p>
    <w:p>
      <w:pPr>
        <w:pStyle w:val="Textosinformato"/>
        <w:rPr/>
      </w:pPr>
      <w:r>
        <w:rPr>
          <w:rFonts w:eastAsia="Courier New"/>
          <w:lang w:val="en-US"/>
        </w:rPr>
        <w:t xml:space="preserve"> </w:t>
      </w:r>
      <w:r>
        <w:rPr/>
        <w:t>ESA price code: E2</w:t>
      </w:r>
    </w:p>
    <w:p>
      <w:pPr>
        <w:pStyle w:val="Textosinformato"/>
        <w:rPr/>
      </w:pPr>
      <w:r>
        <w:rPr>
          <w:rFonts w:eastAsia="Courier New"/>
        </w:rPr>
        <w:t xml:space="preserve"> </w:t>
      </w:r>
      <w:r>
        <w:rPr>
          <w:lang w:val="en-US"/>
        </w:rPr>
        <w:t>ISSN 0379 - 4059</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Copyright  1991 by European Space Agency</w:t>
      </w:r>
      <w:r>
        <w:br w:type="page"/>
      </w:r>
    </w:p>
    <w:p>
      <w:pPr>
        <w:pStyle w:val="Textosinformato"/>
        <w:jc w:val="right"/>
        <w:rPr/>
      </w:pPr>
      <w:r>
        <w:rPr/>
        <w:t>TABLA DE CONTENIDOS</w:t>
      </w:r>
    </w:p>
    <w:sdt>
      <w:sdtPr>
        <w:docPartObj>
          <w:docPartGallery w:val="Table of Contents"/>
          <w:docPartUnique w:val="true"/>
        </w:docPartObj>
      </w:sdtPr>
      <w:sdtContent>
        <w:p>
          <w:pPr>
            <w:pStyle w:val="Contents1"/>
            <w:tabs>
              <w:tab w:val="clear" w:pos="708"/>
              <w:tab w:val="right" w:pos="9592" w:leader="underscore"/>
            </w:tabs>
            <w:rPr>
              <w:b w:val="false"/>
              <w:b w:val="false"/>
              <w:i w:val="false"/>
              <w:i w:val="false"/>
              <w:szCs w:val="24"/>
              <w:lang w:val="en-US" w:eastAsia="en-US"/>
            </w:rPr>
          </w:pPr>
          <w:r>
            <w:fldChar w:fldCharType="begin"/>
          </w:r>
          <w:r>
            <w:rPr>
              <w:i w:val="false"/>
              <w:b w:val="false"/>
              <w:szCs w:val="28"/>
              <w:lang w:val="en-US" w:eastAsia="en-US"/>
            </w:rPr>
            <w:instrText xml:space="preserve"> TOC \o "1-3" </w:instrText>
          </w:r>
          <w:r>
            <w:rPr>
              <w:i w:val="false"/>
              <w:b w:val="false"/>
              <w:szCs w:val="28"/>
              <w:lang w:val="en-US" w:eastAsia="en-US"/>
            </w:rPr>
            <w:fldChar w:fldCharType="separate"/>
          </w:r>
          <w:r>
            <w:rPr>
              <w:b w:val="false"/>
              <w:i w:val="false"/>
              <w:szCs w:val="28"/>
              <w:lang w:val="en-US" w:eastAsia="en-US"/>
            </w:rPr>
            <w:t>INTRODUCTION</w:t>
          </w:r>
          <w:r>
            <w:rPr>
              <w:b w:val="false"/>
              <w:i w:val="false"/>
              <w:lang w:val="en-US" w:eastAsia="en-US"/>
            </w:rPr>
            <w:tab/>
          </w:r>
          <w:hyperlink w:anchor="__RefHeading___Toc510851539">
            <w:r>
              <w:rPr>
                <w:rStyle w:val="IndexLink"/>
                <w:b w:val="false"/>
                <w:i w:val="false"/>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1         PURPOSE OF THE STANDARDS</w:t>
          </w:r>
          <w:r>
            <w:rPr>
              <w:lang w:val="en-US" w:eastAsia="en-US"/>
            </w:rPr>
            <w:tab/>
          </w:r>
          <w:hyperlink w:anchor="__RefHeading___Toc510851540">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         STRUCTURE OF THE STANDARDS</w:t>
          </w:r>
          <w:r>
            <w:rPr>
              <w:lang w:val="en-US" w:eastAsia="en-US"/>
            </w:rPr>
            <w:tab/>
          </w:r>
          <w:hyperlink w:anchor="__RefHeading___Toc510851541">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3         CLASSES OF STANDARD PRACTICES</w:t>
          </w:r>
          <w:r>
            <w:rPr>
              <w:lang w:val="en-US" w:eastAsia="en-US"/>
            </w:rPr>
            <w:tab/>
          </w:r>
          <w:hyperlink w:anchor="__RefHeading___Toc510851542">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1       Mandatory practices</w:t>
          </w:r>
          <w:r>
            <w:rPr>
              <w:lang w:val="en-US" w:eastAsia="en-US"/>
            </w:rPr>
            <w:tab/>
          </w:r>
          <w:hyperlink w:anchor="__RefHeading___Toc510851543">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2       Recommended practices</w:t>
          </w:r>
          <w:r>
            <w:rPr>
              <w:lang w:val="en-US" w:eastAsia="en-US"/>
            </w:rPr>
            <w:tab/>
          </w:r>
          <w:hyperlink w:anchor="__RefHeading___Toc510851544">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3       Guideline practices</w:t>
          </w:r>
          <w:r>
            <w:rPr>
              <w:lang w:val="en-US" w:eastAsia="en-US"/>
            </w:rPr>
            <w:tab/>
          </w:r>
          <w:hyperlink w:anchor="__RefHeading___Toc510851545">
            <w:r>
              <w:rPr>
                <w:rStyle w:val="IndexLink"/>
                <w:lang w:val="en-US" w:eastAsia="en-US"/>
              </w:rPr>
              <w:t>10</w:t>
            </w:r>
          </w:hyperlink>
        </w:p>
        <w:p>
          <w:pPr>
            <w:pStyle w:val="Contents2"/>
            <w:tabs>
              <w:tab w:val="clear" w:pos="708"/>
              <w:tab w:val="right" w:pos="9592" w:leader="underscore"/>
            </w:tabs>
            <w:rPr>
              <w:b w:val="false"/>
              <w:b w:val="false"/>
              <w:sz w:val="24"/>
              <w:szCs w:val="24"/>
              <w:lang w:val="en-US" w:eastAsia="en-US"/>
            </w:rPr>
          </w:pPr>
          <w:r>
            <w:rPr>
              <w:szCs w:val="24"/>
              <w:lang w:val="en-US" w:eastAsia="en-US"/>
            </w:rPr>
            <w:t>4         APPLYING THE STANDARDS</w:t>
          </w:r>
          <w:r>
            <w:rPr>
              <w:lang w:val="en-US" w:eastAsia="en-US"/>
            </w:rPr>
            <w:tab/>
          </w:r>
          <w:hyperlink w:anchor="__RefHeading___Toc510851546">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1       Factors in applying the Standards</w:t>
          </w:r>
          <w:r>
            <w:rPr>
              <w:lang w:val="en-US" w:eastAsia="en-US"/>
            </w:rPr>
            <w:tab/>
          </w:r>
          <w:hyperlink w:anchor="__RefHeading___Toc510851547">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2       Applying the Standards in a system development</w:t>
          </w:r>
          <w:r>
            <w:rPr>
              <w:lang w:val="en-US" w:eastAsia="en-US"/>
            </w:rPr>
            <w:tab/>
          </w:r>
          <w:hyperlink w:anchor="__RefHeading___Toc510851548">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3       Methods and tools</w:t>
          </w:r>
          <w:r>
            <w:rPr>
              <w:lang w:val="en-US" w:eastAsia="en-US"/>
            </w:rPr>
            <w:tab/>
          </w:r>
          <w:hyperlink w:anchor="__RefHeading___Toc510851549">
            <w:r>
              <w:rPr>
                <w:rStyle w:val="IndexLink"/>
                <w:lang w:val="en-US" w:eastAsia="en-US"/>
              </w:rPr>
              <w:t>11</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1   P r o d u c t   S t a n d a r d s</w:t>
          </w:r>
          <w:r>
            <w:rPr>
              <w:lang w:val="en-US" w:eastAsia="en-US"/>
            </w:rPr>
            <w:tab/>
          </w:r>
          <w:hyperlink w:anchor="__RefHeading___Toc510851550">
            <w:r>
              <w:rPr>
                <w:rStyle w:val="IndexLink"/>
                <w:lang w:val="en-US" w:eastAsia="en-US"/>
              </w:rPr>
              <w:t>1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THE SOFTWARE LIFE CYCLE</w:t>
          </w:r>
          <w:r>
            <w:rPr>
              <w:lang w:val="en-US" w:eastAsia="en-US"/>
            </w:rPr>
            <w:tab/>
          </w:r>
          <w:hyperlink w:anchor="__RefHeading___Toc510851551">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552">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PHASES, ACTIVITIES AND MILESTONES</w:t>
          </w:r>
          <w:r>
            <w:rPr>
              <w:lang w:val="en-US" w:eastAsia="en-US"/>
            </w:rPr>
            <w:tab/>
          </w:r>
          <w:hyperlink w:anchor="__RefHeading___Toc510851553">
            <w:r>
              <w:rPr>
                <w:rStyle w:val="IndexLink"/>
                <w:lang w:val="en-US" w:eastAsia="en-US"/>
              </w:rPr>
              <w:t>12</w:t>
            </w:r>
          </w:hyperlink>
        </w:p>
        <w:p>
          <w:pPr>
            <w:pStyle w:val="Contents3"/>
            <w:tabs>
              <w:tab w:val="clear" w:pos="708"/>
              <w:tab w:val="right" w:pos="9592" w:leader="underscore"/>
            </w:tabs>
            <w:rPr>
              <w:sz w:val="24"/>
              <w:szCs w:val="24"/>
              <w:lang w:val="en-US" w:eastAsia="en-US"/>
            </w:rPr>
          </w:pPr>
          <w:r>
            <w:rPr>
              <w:szCs w:val="24"/>
              <w:lang w:val="en-US" w:eastAsia="en-US"/>
            </w:rPr>
            <w:t>1.2.1     UR phase: user requirements definition</w:t>
          </w:r>
          <w:r>
            <w:rPr>
              <w:lang w:val="en-US" w:eastAsia="en-US"/>
            </w:rPr>
            <w:tab/>
          </w:r>
          <w:hyperlink w:anchor="__RefHeading___Toc510851554">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2     SR phase: software requirements definition</w:t>
          </w:r>
          <w:r>
            <w:rPr>
              <w:lang w:val="en-US" w:eastAsia="en-US"/>
            </w:rPr>
            <w:tab/>
          </w:r>
          <w:hyperlink w:anchor="__RefHeading___Toc510851555">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3     AD phase: architectural design</w:t>
          </w:r>
          <w:r>
            <w:rPr>
              <w:lang w:val="en-US" w:eastAsia="en-US"/>
            </w:rPr>
            <w:tab/>
          </w:r>
          <w:hyperlink w:anchor="__RefHeading___Toc510851556">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4     DD phase: detailed design and production</w:t>
          </w:r>
          <w:r>
            <w:rPr>
              <w:lang w:val="en-US" w:eastAsia="en-US"/>
            </w:rPr>
            <w:tab/>
          </w:r>
          <w:hyperlink w:anchor="__RefHeading___Toc510851557">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5     TR phase: transfer</w:t>
          </w:r>
          <w:r>
            <w:rPr>
              <w:lang w:val="en-US" w:eastAsia="en-US"/>
            </w:rPr>
            <w:tab/>
          </w:r>
          <w:hyperlink w:anchor="__RefHeading___Toc510851558">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6     OM phase: operations and maintenance</w:t>
          </w:r>
          <w:r>
            <w:rPr>
              <w:lang w:val="en-US" w:eastAsia="en-US"/>
            </w:rPr>
            <w:tab/>
          </w:r>
          <w:hyperlink w:anchor="__RefHeading___Toc510851559">
            <w:r>
              <w:rPr>
                <w:rStyle w:val="IndexLink"/>
                <w:lang w:val="en-US" w:eastAsia="en-US"/>
              </w:rPr>
              <w:t>15</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LIFE CYCLE APPROACHES</w:t>
          </w:r>
          <w:r>
            <w:rPr>
              <w:lang w:val="en-US" w:eastAsia="en-US"/>
            </w:rPr>
            <w:tab/>
          </w:r>
          <w:hyperlink w:anchor="__RefHeading___Toc510851560">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1     The waterfall approach</w:t>
          </w:r>
          <w:r>
            <w:rPr>
              <w:lang w:val="en-US" w:eastAsia="en-US"/>
            </w:rPr>
            <w:tab/>
          </w:r>
          <w:hyperlink w:anchor="__RefHeading___Toc510851561">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2     The incremental delivery approach</w:t>
          </w:r>
          <w:r>
            <w:rPr>
              <w:lang w:val="en-US" w:eastAsia="en-US"/>
            </w:rPr>
            <w:tab/>
          </w:r>
          <w:hyperlink w:anchor="__RefHeading___Toc510851562">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3     The evolutionary development approach</w:t>
          </w:r>
          <w:r>
            <w:rPr>
              <w:lang w:val="en-US" w:eastAsia="en-US"/>
            </w:rPr>
            <w:tab/>
          </w:r>
          <w:hyperlink w:anchor="__RefHeading___Toc510851563">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PROTOTYPING</w:t>
          </w:r>
          <w:r>
            <w:rPr>
              <w:lang w:val="en-US" w:eastAsia="en-US"/>
            </w:rPr>
            <w:tab/>
          </w:r>
          <w:hyperlink w:anchor="__RefHeading___Toc510851564">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HANDLING REQUIREMENTS CHANGE</w:t>
          </w:r>
          <w:r>
            <w:rPr>
              <w:lang w:val="en-US" w:eastAsia="en-US"/>
            </w:rPr>
            <w:tab/>
          </w:r>
          <w:hyperlink w:anchor="__RefHeading___Toc510851565">
            <w:r>
              <w:rPr>
                <w:rStyle w:val="IndexLink"/>
                <w:lang w:val="en-US" w:eastAsia="en-US"/>
              </w:rPr>
              <w:t>1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THE USER REQUIREMENTS DEFINITION PHASE</w:t>
          </w:r>
          <w:r>
            <w:rPr>
              <w:lang w:val="en-US" w:eastAsia="en-US"/>
            </w:rPr>
            <w:tab/>
          </w:r>
          <w:hyperlink w:anchor="__RefHeading___Toc510851566">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567">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INPUTS TO THE PHASE</w:t>
          </w:r>
          <w:r>
            <w:rPr>
              <w:lang w:val="en-US" w:eastAsia="en-US"/>
            </w:rPr>
            <w:tab/>
          </w:r>
          <w:hyperlink w:anchor="__RefHeading___Toc510851568">
            <w:r>
              <w:rPr>
                <w:rStyle w:val="IndexLink"/>
                <w:lang w:val="en-US" w:eastAsia="en-US"/>
              </w:rPr>
              <w:t>1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ACTIVITIES</w:t>
          </w:r>
          <w:r>
            <w:rPr>
              <w:lang w:val="en-US" w:eastAsia="en-US"/>
            </w:rPr>
            <w:tab/>
          </w:r>
          <w:hyperlink w:anchor="__RefHeading___Toc510851569">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1     Capture of user requirements</w:t>
          </w:r>
          <w:r>
            <w:rPr>
              <w:lang w:val="en-US" w:eastAsia="en-US"/>
            </w:rPr>
            <w:tab/>
          </w:r>
          <w:hyperlink w:anchor="__RefHeading___Toc510851570">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2     Determination of operational environment</w:t>
          </w:r>
          <w:r>
            <w:rPr>
              <w:lang w:val="en-US" w:eastAsia="en-US"/>
            </w:rPr>
            <w:tab/>
          </w:r>
          <w:hyperlink w:anchor="__RefHeading___Toc510851571">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3     Specification of user requirements</w:t>
          </w:r>
          <w:r>
            <w:rPr>
              <w:lang w:val="en-US" w:eastAsia="en-US"/>
            </w:rPr>
            <w:tab/>
          </w:r>
          <w:hyperlink w:anchor="__RefHeading___Toc510851572">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4     Reviews</w:t>
          </w:r>
          <w:r>
            <w:rPr>
              <w:lang w:val="en-US" w:eastAsia="en-US"/>
            </w:rPr>
            <w:tab/>
          </w:r>
          <w:hyperlink w:anchor="__RefHeading___Toc510851573">
            <w:r>
              <w:rPr>
                <w:rStyle w:val="IndexLink"/>
                <w:lang w:val="en-US" w:eastAsia="en-US"/>
              </w:rPr>
              <w:t>21</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OUTPUTS FROM THE PHASE</w:t>
          </w:r>
          <w:r>
            <w:rPr>
              <w:lang w:val="en-US" w:eastAsia="en-US"/>
            </w:rPr>
            <w:tab/>
          </w:r>
          <w:hyperlink w:anchor="__RefHeading___Toc510851574">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1     User Requirements Document</w:t>
          </w:r>
          <w:r>
            <w:rPr>
              <w:lang w:val="en-US" w:eastAsia="en-US"/>
            </w:rPr>
            <w:tab/>
          </w:r>
          <w:hyperlink w:anchor="__RefHeading___Toc510851575">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2     Acceptance test plans</w:t>
          </w:r>
          <w:r>
            <w:rPr>
              <w:lang w:val="en-US" w:eastAsia="en-US"/>
            </w:rPr>
            <w:tab/>
          </w:r>
          <w:hyperlink w:anchor="__RefHeading___Toc510851576">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3     Project management plan for the SR phase</w:t>
          </w:r>
          <w:r>
            <w:rPr>
              <w:lang w:val="en-US" w:eastAsia="en-US"/>
            </w:rPr>
            <w:tab/>
          </w:r>
          <w:hyperlink w:anchor="__RefHeading___Toc510851577">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4     Configuration management plan for the SR phase</w:t>
          </w:r>
          <w:r>
            <w:rPr>
              <w:lang w:val="en-US" w:eastAsia="en-US"/>
            </w:rPr>
            <w:tab/>
          </w:r>
          <w:hyperlink w:anchor="__RefHeading___Toc510851578">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5     Verification and validation plan for the SR phase</w:t>
          </w:r>
          <w:r>
            <w:rPr>
              <w:lang w:val="en-US" w:eastAsia="en-US"/>
            </w:rPr>
            <w:tab/>
          </w:r>
          <w:hyperlink w:anchor="__RefHeading___Toc510851579">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6     Quality assurance plan for the SR phase</w:t>
          </w:r>
          <w:r>
            <w:rPr>
              <w:lang w:val="en-US" w:eastAsia="en-US"/>
            </w:rPr>
            <w:tab/>
          </w:r>
          <w:hyperlink w:anchor="__RefHeading___Toc510851580">
            <w:r>
              <w:rPr>
                <w:rStyle w:val="IndexLink"/>
                <w:lang w:val="en-US" w:eastAsia="en-US"/>
              </w:rPr>
              <w:t>2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THE SOFTWARE REQUIREMENTS DEFINITION PHASE</w:t>
          </w:r>
          <w:r>
            <w:rPr>
              <w:lang w:val="en-US" w:eastAsia="en-US"/>
            </w:rPr>
            <w:tab/>
          </w:r>
          <w:hyperlink w:anchor="__RefHeading___Toc510851581">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582">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INPUTS TO THE PHASE</w:t>
          </w:r>
          <w:r>
            <w:rPr>
              <w:lang w:val="en-US" w:eastAsia="en-US"/>
            </w:rPr>
            <w:tab/>
          </w:r>
          <w:hyperlink w:anchor="__RefHeading___Toc510851583">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ACTIVITIES</w:t>
          </w:r>
          <w:r>
            <w:rPr>
              <w:lang w:val="en-US" w:eastAsia="en-US"/>
            </w:rPr>
            <w:tab/>
          </w:r>
          <w:hyperlink w:anchor="__RefHeading___Toc510851584">
            <w:r>
              <w:rPr>
                <w:rStyle w:val="IndexLink"/>
                <w:lang w:val="en-US" w:eastAsia="en-US"/>
              </w:rPr>
              <w:t>23</w:t>
            </w:r>
          </w:hyperlink>
        </w:p>
        <w:p>
          <w:pPr>
            <w:pStyle w:val="Contents3"/>
            <w:tabs>
              <w:tab w:val="clear" w:pos="708"/>
              <w:tab w:val="right" w:pos="9592" w:leader="underscore"/>
            </w:tabs>
            <w:rPr>
              <w:sz w:val="24"/>
              <w:szCs w:val="24"/>
              <w:lang w:val="en-US" w:eastAsia="en-US"/>
            </w:rPr>
          </w:pPr>
          <w:r>
            <w:rPr>
              <w:szCs w:val="24"/>
              <w:lang w:val="en-US" w:eastAsia="en-US"/>
            </w:rPr>
            <w:t>3.3.1     Construction of the logical model</w:t>
          </w:r>
          <w:r>
            <w:rPr>
              <w:lang w:val="en-US" w:eastAsia="en-US"/>
            </w:rPr>
            <w:tab/>
          </w:r>
          <w:hyperlink w:anchor="__RefHeading___Toc510851585">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2     Specification of software requirements</w:t>
          </w:r>
          <w:r>
            <w:rPr>
              <w:lang w:val="en-US" w:eastAsia="en-US"/>
            </w:rPr>
            <w:tab/>
          </w:r>
          <w:hyperlink w:anchor="__RefHeading___Toc510851586">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3     Reviews</w:t>
          </w:r>
          <w:r>
            <w:rPr>
              <w:lang w:val="en-US" w:eastAsia="en-US"/>
            </w:rPr>
            <w:tab/>
          </w:r>
          <w:hyperlink w:anchor="__RefHeading___Toc510851587">
            <w:r>
              <w:rPr>
                <w:rStyle w:val="IndexLink"/>
                <w:lang w:val="en-US" w:eastAsia="en-US"/>
              </w:rPr>
              <w:t>2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OUTPUTS FROM THE PHASE</w:t>
          </w:r>
          <w:r>
            <w:rPr>
              <w:lang w:val="en-US" w:eastAsia="en-US"/>
            </w:rPr>
            <w:tab/>
          </w:r>
          <w:hyperlink w:anchor="__RefHeading___Toc510851588">
            <w:r>
              <w:rPr>
                <w:rStyle w:val="IndexLink"/>
                <w:lang w:val="en-US" w:eastAsia="en-US"/>
              </w:rPr>
              <w:t>27</w:t>
            </w:r>
          </w:hyperlink>
        </w:p>
        <w:p>
          <w:pPr>
            <w:pStyle w:val="Contents3"/>
            <w:tabs>
              <w:tab w:val="clear" w:pos="708"/>
              <w:tab w:val="right" w:pos="9592" w:leader="underscore"/>
            </w:tabs>
            <w:rPr>
              <w:sz w:val="24"/>
              <w:szCs w:val="24"/>
              <w:lang w:val="en-US" w:eastAsia="en-US"/>
            </w:rPr>
          </w:pPr>
          <w:r>
            <w:rPr>
              <w:szCs w:val="24"/>
              <w:lang w:val="en-US" w:eastAsia="en-US"/>
            </w:rPr>
            <w:t>3.4.1     Software Requirements Document</w:t>
          </w:r>
          <w:r>
            <w:rPr>
              <w:lang w:val="en-US" w:eastAsia="en-US"/>
            </w:rPr>
            <w:tab/>
          </w:r>
          <w:hyperlink w:anchor="__RefHeading___Toc510851589">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2     System test plans</w:t>
          </w:r>
          <w:r>
            <w:rPr>
              <w:lang w:val="en-US" w:eastAsia="en-US"/>
            </w:rPr>
            <w:tab/>
          </w:r>
          <w:hyperlink w:anchor="__RefHeading___Toc510851590">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3     Project management plan for the AD phase</w:t>
          </w:r>
          <w:r>
            <w:rPr>
              <w:lang w:val="en-US" w:eastAsia="en-US"/>
            </w:rPr>
            <w:tab/>
          </w:r>
          <w:hyperlink w:anchor="__RefHeading___Toc510851591">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4     Configuration management plan for the AD phase</w:t>
          </w:r>
          <w:r>
            <w:rPr>
              <w:lang w:val="en-US" w:eastAsia="en-US"/>
            </w:rPr>
            <w:tab/>
          </w:r>
          <w:hyperlink w:anchor="__RefHeading___Toc510851592">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5     Verification and validation plan for the AD phase</w:t>
          </w:r>
          <w:r>
            <w:rPr>
              <w:lang w:val="en-US" w:eastAsia="en-US"/>
            </w:rPr>
            <w:tab/>
          </w:r>
          <w:hyperlink w:anchor="__RefHeading___Toc510851593">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6     Quality assurance plan for the AD phase</w:t>
          </w:r>
          <w:r>
            <w:rPr>
              <w:lang w:val="en-US" w:eastAsia="en-US"/>
            </w:rPr>
            <w:tab/>
          </w:r>
          <w:hyperlink w:anchor="__RefHeading___Toc510851594">
            <w:r>
              <w:rPr>
                <w:rStyle w:val="IndexLink"/>
                <w:lang w:val="en-US" w:eastAsia="en-US"/>
              </w:rPr>
              <w:t>29</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THE ARCHITECTURAL DESIGN PHASE</w:t>
          </w:r>
          <w:r>
            <w:rPr>
              <w:lang w:val="en-US" w:eastAsia="en-US"/>
            </w:rPr>
            <w:tab/>
          </w:r>
          <w:hyperlink w:anchor="__RefHeading___Toc510851595">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1       INTRODUCTION</w:t>
          </w:r>
          <w:r>
            <w:rPr>
              <w:lang w:val="en-US" w:eastAsia="en-US"/>
            </w:rPr>
            <w:tab/>
          </w:r>
          <w:hyperlink w:anchor="__RefHeading___Toc510851596">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INPUTS TO THE PHASE</w:t>
          </w:r>
          <w:r>
            <w:rPr>
              <w:lang w:val="en-US" w:eastAsia="en-US"/>
            </w:rPr>
            <w:tab/>
          </w:r>
          <w:hyperlink w:anchor="__RefHeading___Toc510851597">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ACTIVITIES</w:t>
          </w:r>
          <w:r>
            <w:rPr>
              <w:lang w:val="en-US" w:eastAsia="en-US"/>
            </w:rPr>
            <w:tab/>
          </w:r>
          <w:hyperlink w:anchor="__RefHeading___Toc510851598">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1     Construction of the physical model</w:t>
          </w:r>
          <w:r>
            <w:rPr>
              <w:lang w:val="en-US" w:eastAsia="en-US"/>
            </w:rPr>
            <w:tab/>
          </w:r>
          <w:hyperlink w:anchor="__RefHeading___Toc510851599">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2     Specification of the architectural design</w:t>
          </w:r>
          <w:r>
            <w:rPr>
              <w:lang w:val="en-US" w:eastAsia="en-US"/>
            </w:rPr>
            <w:tab/>
          </w:r>
          <w:hyperlink w:anchor="__RefHeading___Toc510851600">
            <w:r>
              <w:rPr>
                <w:rStyle w:val="IndexLink"/>
                <w:lang w:val="en-US" w:eastAsia="en-US"/>
              </w:rPr>
              <w:t>32</w:t>
            </w:r>
          </w:hyperlink>
        </w:p>
        <w:p>
          <w:pPr>
            <w:pStyle w:val="Contents3"/>
            <w:tabs>
              <w:tab w:val="clear" w:pos="708"/>
              <w:tab w:val="right" w:pos="9592" w:leader="underscore"/>
            </w:tabs>
            <w:rPr>
              <w:sz w:val="24"/>
              <w:szCs w:val="24"/>
              <w:lang w:val="en-US" w:eastAsia="en-US"/>
            </w:rPr>
          </w:pPr>
          <w:r>
            <w:rPr>
              <w:szCs w:val="24"/>
              <w:lang w:val="en-US" w:eastAsia="en-US"/>
            </w:rPr>
            <w:t>4.3.3     Selection of programming languages</w:t>
          </w:r>
          <w:r>
            <w:rPr>
              <w:lang w:val="en-US" w:eastAsia="en-US"/>
            </w:rPr>
            <w:tab/>
          </w:r>
          <w:hyperlink w:anchor="__RefHeading___Toc510851601">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3.4     Reviews</w:t>
          </w:r>
          <w:r>
            <w:rPr>
              <w:lang w:val="en-US" w:eastAsia="en-US"/>
            </w:rPr>
            <w:tab/>
          </w:r>
          <w:hyperlink w:anchor="__RefHeading___Toc510851602">
            <w:r>
              <w:rPr>
                <w:rStyle w:val="IndexLink"/>
                <w:lang w:val="en-US" w:eastAsia="en-US"/>
              </w:rPr>
              <w:t>33</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OUTPUTS FROM THE PHASE</w:t>
          </w:r>
          <w:r>
            <w:rPr>
              <w:lang w:val="en-US" w:eastAsia="en-US"/>
            </w:rPr>
            <w:tab/>
          </w:r>
          <w:hyperlink w:anchor="__RefHeading___Toc510851603">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4.1     Architectural Design Document</w:t>
          </w:r>
          <w:r>
            <w:rPr>
              <w:lang w:val="en-US" w:eastAsia="en-US"/>
            </w:rPr>
            <w:tab/>
          </w:r>
          <w:hyperlink w:anchor="__RefHeading___Toc510851604">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2     Integration test plans</w:t>
          </w:r>
          <w:r>
            <w:rPr>
              <w:lang w:val="en-US" w:eastAsia="en-US"/>
            </w:rPr>
            <w:tab/>
          </w:r>
          <w:hyperlink w:anchor="__RefHeading___Toc510851605">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3     Project management plan for the DD phase</w:t>
          </w:r>
          <w:r>
            <w:rPr>
              <w:lang w:val="en-US" w:eastAsia="en-US"/>
            </w:rPr>
            <w:tab/>
          </w:r>
          <w:hyperlink w:anchor="__RefHeading___Toc510851606">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4     Configuration management plan for the DD phase</w:t>
          </w:r>
          <w:r>
            <w:rPr>
              <w:lang w:val="en-US" w:eastAsia="en-US"/>
            </w:rPr>
            <w:tab/>
          </w:r>
          <w:hyperlink w:anchor="__RefHeading___Toc510851607">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5     Verification and validation plan for the DD phase</w:t>
          </w:r>
          <w:r>
            <w:rPr>
              <w:lang w:val="en-US" w:eastAsia="en-US"/>
            </w:rPr>
            <w:tab/>
          </w:r>
          <w:hyperlink w:anchor="__RefHeading___Toc510851608">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6     Quality assurance plan for the DD phase</w:t>
          </w:r>
          <w:r>
            <w:rPr>
              <w:lang w:val="en-US" w:eastAsia="en-US"/>
            </w:rPr>
            <w:tab/>
          </w:r>
          <w:hyperlink w:anchor="__RefHeading___Toc510851609">
            <w:r>
              <w:rPr>
                <w:rStyle w:val="IndexLink"/>
                <w:lang w:val="en-US" w:eastAsia="en-US"/>
              </w:rPr>
              <w:t>35</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THE DETAILED DESIGN AND PRODUCTION PHASE</w:t>
          </w:r>
          <w:r>
            <w:rPr>
              <w:lang w:val="en-US" w:eastAsia="en-US"/>
            </w:rPr>
            <w:tab/>
          </w:r>
          <w:hyperlink w:anchor="__RefHeading___Toc510851610">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11">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INPUTS TO THE PHASE</w:t>
          </w:r>
          <w:r>
            <w:rPr>
              <w:lang w:val="en-US" w:eastAsia="en-US"/>
            </w:rPr>
            <w:tab/>
          </w:r>
          <w:hyperlink w:anchor="__RefHeading___Toc510851612">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ACTIVITIES</w:t>
          </w:r>
          <w:r>
            <w:rPr>
              <w:lang w:val="en-US" w:eastAsia="en-US"/>
            </w:rPr>
            <w:tab/>
          </w:r>
          <w:hyperlink w:anchor="__RefHeading___Toc510851613">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1     Detailed design</w:t>
          </w:r>
          <w:r>
            <w:rPr>
              <w:lang w:val="en-US" w:eastAsia="en-US"/>
            </w:rPr>
            <w:tab/>
          </w:r>
          <w:hyperlink w:anchor="__RefHeading___Toc510851614">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2     Production</w:t>
          </w:r>
          <w:r>
            <w:rPr>
              <w:lang w:val="en-US" w:eastAsia="en-US"/>
            </w:rPr>
            <w:tab/>
          </w:r>
          <w:hyperlink w:anchor="__RefHeading___Toc510851615">
            <w:r>
              <w:rPr>
                <w:rStyle w:val="IndexLink"/>
                <w:lang w:val="en-US" w:eastAsia="en-US"/>
              </w:rPr>
              <w:t>37</w:t>
            </w:r>
          </w:hyperlink>
        </w:p>
        <w:p>
          <w:pPr>
            <w:pStyle w:val="Contents3"/>
            <w:tabs>
              <w:tab w:val="clear" w:pos="708"/>
              <w:tab w:val="right" w:pos="9592" w:leader="underscore"/>
            </w:tabs>
            <w:rPr>
              <w:sz w:val="24"/>
              <w:szCs w:val="24"/>
              <w:lang w:val="en-US" w:eastAsia="en-US"/>
            </w:rPr>
          </w:pPr>
          <w:r>
            <w:rPr>
              <w:szCs w:val="24"/>
              <w:lang w:val="en-US" w:eastAsia="en-US"/>
            </w:rPr>
            <w:t>5.3.3     Reviews</w:t>
          </w:r>
          <w:r>
            <w:rPr>
              <w:lang w:val="en-US" w:eastAsia="en-US"/>
            </w:rPr>
            <w:tab/>
          </w:r>
          <w:hyperlink w:anchor="__RefHeading___Toc510851616">
            <w:r>
              <w:rPr>
                <w:rStyle w:val="IndexLink"/>
                <w:lang w:val="en-US" w:eastAsia="en-US"/>
              </w:rPr>
              <w:t>39</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OUTPUTS FROM THE PHASE</w:t>
          </w:r>
          <w:r>
            <w:rPr>
              <w:lang w:val="en-US" w:eastAsia="en-US"/>
            </w:rPr>
            <w:tab/>
          </w:r>
          <w:hyperlink w:anchor="__RefHeading___Toc510851617">
            <w:r>
              <w:rPr>
                <w:rStyle w:val="IndexLink"/>
                <w:lang w:val="en-US" w:eastAsia="en-US"/>
              </w:rPr>
              <w:t>39</w:t>
            </w:r>
          </w:hyperlink>
        </w:p>
        <w:p>
          <w:pPr>
            <w:pStyle w:val="Contents3"/>
            <w:tabs>
              <w:tab w:val="clear" w:pos="708"/>
              <w:tab w:val="right" w:pos="9592" w:leader="underscore"/>
            </w:tabs>
            <w:rPr>
              <w:sz w:val="24"/>
              <w:szCs w:val="24"/>
              <w:lang w:val="en-US" w:eastAsia="en-US"/>
            </w:rPr>
          </w:pPr>
          <w:r>
            <w:rPr>
              <w:szCs w:val="24"/>
              <w:lang w:val="en-US" w:eastAsia="en-US"/>
            </w:rPr>
            <w:t>5.4.1     Code</w:t>
          </w:r>
          <w:r>
            <w:rPr>
              <w:lang w:val="en-US" w:eastAsia="en-US"/>
            </w:rPr>
            <w:tab/>
          </w:r>
          <w:hyperlink w:anchor="__RefHeading___Toc510851618">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2     Detailed Design Document</w:t>
          </w:r>
          <w:r>
            <w:rPr>
              <w:lang w:val="en-US" w:eastAsia="en-US"/>
            </w:rPr>
            <w:tab/>
          </w:r>
          <w:hyperlink w:anchor="__RefHeading___Toc510851619">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3     Software User Manual</w:t>
          </w:r>
          <w:r>
            <w:rPr>
              <w:lang w:val="en-US" w:eastAsia="en-US"/>
            </w:rPr>
            <w:tab/>
          </w:r>
          <w:hyperlink w:anchor="__RefHeading___Toc510851620">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4     Project management plan for the TR phase</w:t>
          </w:r>
          <w:r>
            <w:rPr>
              <w:lang w:val="en-US" w:eastAsia="en-US"/>
            </w:rPr>
            <w:tab/>
          </w:r>
          <w:hyperlink w:anchor="__RefHeading___Toc510851621">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5     Configuration management plan for the TR phase</w:t>
          </w:r>
          <w:r>
            <w:rPr>
              <w:lang w:val="en-US" w:eastAsia="en-US"/>
            </w:rPr>
            <w:tab/>
          </w:r>
          <w:hyperlink w:anchor="__RefHeading___Toc510851622">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6     Acceptance test specification</w:t>
          </w:r>
          <w:r>
            <w:rPr>
              <w:lang w:val="en-US" w:eastAsia="en-US"/>
            </w:rPr>
            <w:tab/>
          </w:r>
          <w:hyperlink w:anchor="__RefHeading___Toc510851623">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7     Quality assurance plan for the TR phase</w:t>
          </w:r>
          <w:r>
            <w:rPr>
              <w:lang w:val="en-US" w:eastAsia="en-US"/>
            </w:rPr>
            <w:tab/>
          </w:r>
          <w:hyperlink w:anchor="__RefHeading___Toc510851624">
            <w:r>
              <w:rPr>
                <w:rStyle w:val="IndexLink"/>
                <w:lang w:val="en-US" w:eastAsia="en-US"/>
              </w:rPr>
              <w:t>41</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6:  THE TRANSFER PHASE</w:t>
          </w:r>
          <w:r>
            <w:rPr>
              <w:lang w:val="en-US" w:eastAsia="en-US"/>
            </w:rPr>
            <w:tab/>
          </w:r>
          <w:hyperlink w:anchor="__RefHeading___Toc510851625">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1       INTRODUCTION</w:t>
          </w:r>
          <w:r>
            <w:rPr>
              <w:lang w:val="en-US" w:eastAsia="en-US"/>
            </w:rPr>
            <w:tab/>
          </w:r>
          <w:hyperlink w:anchor="__RefHeading___Toc510851626">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2       INPUTS TO THE PHASE</w:t>
          </w:r>
          <w:r>
            <w:rPr>
              <w:lang w:val="en-US" w:eastAsia="en-US"/>
            </w:rPr>
            <w:tab/>
          </w:r>
          <w:hyperlink w:anchor="__RefHeading___Toc510851627">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3       ACTIVITIES</w:t>
          </w:r>
          <w:r>
            <w:rPr>
              <w:lang w:val="en-US" w:eastAsia="en-US"/>
            </w:rPr>
            <w:tab/>
          </w:r>
          <w:hyperlink w:anchor="__RefHeading___Toc510851628">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1     Installation</w:t>
          </w:r>
          <w:r>
            <w:rPr>
              <w:lang w:val="en-US" w:eastAsia="en-US"/>
            </w:rPr>
            <w:tab/>
          </w:r>
          <w:hyperlink w:anchor="__RefHeading___Toc510851629">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2     Acceptance tests</w:t>
          </w:r>
          <w:r>
            <w:rPr>
              <w:lang w:val="en-US" w:eastAsia="en-US"/>
            </w:rPr>
            <w:tab/>
          </w:r>
          <w:hyperlink w:anchor="__RefHeading___Toc510851630">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3     Provisional acceptance</w:t>
          </w:r>
          <w:r>
            <w:rPr>
              <w:lang w:val="en-US" w:eastAsia="en-US"/>
            </w:rPr>
            <w:tab/>
          </w:r>
          <w:hyperlink w:anchor="__RefHeading___Toc510851631">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4       OUTPUTS FROM THE PHASE</w:t>
          </w:r>
          <w:r>
            <w:rPr>
              <w:lang w:val="en-US" w:eastAsia="en-US"/>
            </w:rPr>
            <w:tab/>
          </w:r>
          <w:hyperlink w:anchor="__RefHeading___Toc510851632">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1     Statement of provisional acceptance</w:t>
          </w:r>
          <w:r>
            <w:rPr>
              <w:lang w:val="en-US" w:eastAsia="en-US"/>
            </w:rPr>
            <w:tab/>
          </w:r>
          <w:hyperlink w:anchor="__RefHeading___Toc510851633">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2     Provisionally accepted software system</w:t>
          </w:r>
          <w:r>
            <w:rPr>
              <w:lang w:val="en-US" w:eastAsia="en-US"/>
            </w:rPr>
            <w:tab/>
          </w:r>
          <w:hyperlink w:anchor="__RefHeading___Toc510851634">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3     Software Transfer Document</w:t>
          </w:r>
          <w:r>
            <w:rPr>
              <w:lang w:val="en-US" w:eastAsia="en-US"/>
            </w:rPr>
            <w:tab/>
          </w:r>
          <w:hyperlink w:anchor="__RefHeading___Toc510851635">
            <w:r>
              <w:rPr>
                <w:rStyle w:val="IndexLink"/>
                <w:lang w:val="en-US" w:eastAsia="en-US"/>
              </w:rPr>
              <w:t>4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7: THE OPERATIONS AND MAINTENANCE PHASE</w:t>
          </w:r>
          <w:r>
            <w:rPr>
              <w:lang w:val="en-US" w:eastAsia="en-US"/>
            </w:rPr>
            <w:tab/>
          </w:r>
          <w:hyperlink w:anchor="__RefHeading___Toc510851636">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1       INTRODUCTION</w:t>
          </w:r>
          <w:r>
            <w:rPr>
              <w:lang w:val="en-US" w:eastAsia="en-US"/>
            </w:rPr>
            <w:tab/>
          </w:r>
          <w:hyperlink w:anchor="__RefHeading___Toc510851637">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2       INPUTS TO THE PHASE</w:t>
          </w:r>
          <w:r>
            <w:rPr>
              <w:lang w:val="en-US" w:eastAsia="en-US"/>
            </w:rPr>
            <w:tab/>
          </w:r>
          <w:hyperlink w:anchor="__RefHeading___Toc510851638">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3       ACTIVITIES</w:t>
          </w:r>
          <w:r>
            <w:rPr>
              <w:lang w:val="en-US" w:eastAsia="en-US"/>
            </w:rPr>
            <w:tab/>
          </w:r>
          <w:hyperlink w:anchor="__RefHeading___Toc510851639">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1     Final Acceptance</w:t>
          </w:r>
          <w:r>
            <w:rPr>
              <w:lang w:val="en-US" w:eastAsia="en-US"/>
            </w:rPr>
            <w:tab/>
          </w:r>
          <w:hyperlink w:anchor="__RefHeading___Toc510851640">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2     Maintenance</w:t>
          </w:r>
          <w:r>
            <w:rPr>
              <w:lang w:val="en-US" w:eastAsia="en-US"/>
            </w:rPr>
            <w:tab/>
          </w:r>
          <w:hyperlink w:anchor="__RefHeading___Toc510851641">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4       OUTPUTS FROM THE PHASE</w:t>
          </w:r>
          <w:r>
            <w:rPr>
              <w:lang w:val="en-US" w:eastAsia="en-US"/>
            </w:rPr>
            <w:tab/>
          </w:r>
          <w:hyperlink w:anchor="__RefHeading___Toc510851642">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1     Statement of final acceptance</w:t>
          </w:r>
          <w:r>
            <w:rPr>
              <w:lang w:val="en-US" w:eastAsia="en-US"/>
            </w:rPr>
            <w:tab/>
          </w:r>
          <w:hyperlink w:anchor="__RefHeading___Toc510851643">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2     Project History Document</w:t>
          </w:r>
          <w:r>
            <w:rPr>
              <w:lang w:val="en-US" w:eastAsia="en-US"/>
            </w:rPr>
            <w:tab/>
          </w:r>
          <w:hyperlink w:anchor="__RefHeading___Toc510851644">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3     Finally accepted software system</w:t>
          </w:r>
          <w:r>
            <w:rPr>
              <w:lang w:val="en-US" w:eastAsia="en-US"/>
            </w:rPr>
            <w:tab/>
          </w:r>
          <w:hyperlink w:anchor="__RefHeading___Toc510851645">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2  P r o c e d u r e  S t a n d a r d s</w:t>
          </w:r>
          <w:r>
            <w:rPr>
              <w:lang w:val="en-US" w:eastAsia="en-US"/>
            </w:rPr>
            <w:tab/>
          </w:r>
          <w:hyperlink w:anchor="__RefHeading___Toc510851646">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MANAGEMENT OF THE SOFTWARE LIFE CYCLE</w:t>
          </w:r>
          <w:r>
            <w:rPr>
              <w:lang w:val="en-US" w:eastAsia="en-US"/>
            </w:rPr>
            <w:tab/>
          </w:r>
          <w:hyperlink w:anchor="__RefHeading___Toc510851647">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648">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SOFTWARE PROJECT MANAGEMENT</w:t>
          </w:r>
          <w:r>
            <w:rPr>
              <w:lang w:val="en-US" w:eastAsia="en-US"/>
            </w:rPr>
            <w:tab/>
          </w:r>
          <w:hyperlink w:anchor="__RefHeading___Toc510851649">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SOFTWARE CONFIGURATION MANAGEMENT</w:t>
          </w:r>
          <w:r>
            <w:rPr>
              <w:lang w:val="en-US" w:eastAsia="en-US"/>
            </w:rPr>
            <w:tab/>
          </w:r>
          <w:hyperlink w:anchor="__RefHeading___Toc510851650">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SOFTWARE VERIFICATION AND VALIDATION</w:t>
          </w:r>
          <w:r>
            <w:rPr>
              <w:lang w:val="en-US" w:eastAsia="en-US"/>
            </w:rPr>
            <w:tab/>
          </w:r>
          <w:hyperlink w:anchor="__RefHeading___Toc510851651">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SOFTWARE QUALITY ASSURANCE</w:t>
          </w:r>
          <w:r>
            <w:rPr>
              <w:lang w:val="en-US" w:eastAsia="en-US"/>
            </w:rPr>
            <w:tab/>
          </w:r>
          <w:hyperlink w:anchor="__RefHeading___Toc510851652">
            <w:r>
              <w:rPr>
                <w:rStyle w:val="IndexLink"/>
                <w:lang w:val="en-US" w:eastAsia="en-US"/>
              </w:rPr>
              <w:t>4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SOFTWARE PROJECT MANAGEMENT</w:t>
          </w:r>
          <w:r>
            <w:rPr>
              <w:lang w:val="en-US" w:eastAsia="en-US"/>
            </w:rPr>
            <w:tab/>
          </w:r>
          <w:hyperlink w:anchor="__RefHeading___Toc510851653">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654">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ACTIVITIES</w:t>
          </w:r>
          <w:r>
            <w:rPr>
              <w:lang w:val="en-US" w:eastAsia="en-US"/>
            </w:rPr>
            <w:tab/>
          </w:r>
          <w:hyperlink w:anchor="__RefHeading___Toc510851655">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1     Organising the project</w:t>
          </w:r>
          <w:r>
            <w:rPr>
              <w:lang w:val="en-US" w:eastAsia="en-US"/>
            </w:rPr>
            <w:tab/>
          </w:r>
          <w:hyperlink w:anchor="__RefHeading___Toc510851656">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2     Leading the project</w:t>
          </w:r>
          <w:r>
            <w:rPr>
              <w:lang w:val="en-US" w:eastAsia="en-US"/>
            </w:rPr>
            <w:tab/>
          </w:r>
          <w:hyperlink w:anchor="__RefHeading___Toc510851657">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3     Risk management</w:t>
          </w:r>
          <w:r>
            <w:rPr>
              <w:lang w:val="en-US" w:eastAsia="en-US"/>
            </w:rPr>
            <w:tab/>
          </w:r>
          <w:hyperlink w:anchor="__RefHeading___Toc510851658">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4     Technical management</w:t>
          </w:r>
          <w:r>
            <w:rPr>
              <w:lang w:val="en-US" w:eastAsia="en-US"/>
            </w:rPr>
            <w:tab/>
          </w:r>
          <w:hyperlink w:anchor="__RefHeading___Toc510851659">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5     Planning, scheduling and budgeting the work</w:t>
          </w:r>
          <w:r>
            <w:rPr>
              <w:lang w:val="en-US" w:eastAsia="en-US"/>
            </w:rPr>
            <w:tab/>
          </w:r>
          <w:hyperlink w:anchor="__RefHeading___Toc510851660">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6     Reporting project progress</w:t>
          </w:r>
          <w:r>
            <w:rPr>
              <w:lang w:val="en-US" w:eastAsia="en-US"/>
            </w:rPr>
            <w:tab/>
          </w:r>
          <w:hyperlink w:anchor="__RefHeading___Toc510851661">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THE SOFTWARE PROJECT MANAGEMENT PLAN</w:t>
          </w:r>
          <w:r>
            <w:rPr>
              <w:lang w:val="en-US" w:eastAsia="en-US"/>
            </w:rPr>
            <w:tab/>
          </w:r>
          <w:hyperlink w:anchor="__RefHeading___Toc510851662">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EVOLUTION OF THE SPMP THROUGHOUT THE LIFE CYCLE</w:t>
          </w:r>
          <w:r>
            <w:rPr>
              <w:lang w:val="en-US" w:eastAsia="en-US"/>
            </w:rPr>
            <w:tab/>
          </w:r>
          <w:hyperlink w:anchor="__RefHeading___Toc510851663">
            <w:r>
              <w:rPr>
                <w:rStyle w:val="IndexLink"/>
                <w:lang w:val="en-US" w:eastAsia="en-US"/>
              </w:rPr>
              <w:t>50</w:t>
            </w:r>
          </w:hyperlink>
        </w:p>
        <w:p>
          <w:pPr>
            <w:pStyle w:val="Contents3"/>
            <w:tabs>
              <w:tab w:val="clear" w:pos="708"/>
              <w:tab w:val="right" w:pos="9592" w:leader="underscore"/>
            </w:tabs>
            <w:rPr>
              <w:sz w:val="24"/>
              <w:szCs w:val="24"/>
              <w:lang w:val="en-US" w:eastAsia="en-US"/>
            </w:rPr>
          </w:pPr>
          <w:r>
            <w:rPr>
              <w:szCs w:val="24"/>
              <w:lang w:val="en-US" w:eastAsia="en-US"/>
            </w:rPr>
            <w:t>2.4.1     UR phase</w:t>
          </w:r>
          <w:r>
            <w:rPr>
              <w:lang w:val="en-US" w:eastAsia="en-US"/>
            </w:rPr>
            <w:tab/>
          </w:r>
          <w:hyperlink w:anchor="__RefHeading___Toc510851664">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2     SR phase</w:t>
          </w:r>
          <w:r>
            <w:rPr>
              <w:lang w:val="en-US" w:eastAsia="en-US"/>
            </w:rPr>
            <w:tab/>
          </w:r>
          <w:hyperlink w:anchor="__RefHeading___Toc510851665">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3     AD phase</w:t>
          </w:r>
          <w:r>
            <w:rPr>
              <w:lang w:val="en-US" w:eastAsia="en-US"/>
            </w:rPr>
            <w:tab/>
          </w:r>
          <w:hyperlink w:anchor="__RefHeading___Toc510851666">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4     DD phase</w:t>
          </w:r>
          <w:r>
            <w:rPr>
              <w:lang w:val="en-US" w:eastAsia="en-US"/>
            </w:rPr>
            <w:tab/>
          </w:r>
          <w:hyperlink w:anchor="__RefHeading___Toc510851667">
            <w:r>
              <w:rPr>
                <w:rStyle w:val="IndexLink"/>
                <w:lang w:val="en-US" w:eastAsia="en-US"/>
              </w:rPr>
              <w:t>5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SOFTWARE CONFIGURATION MANAGEMENT</w:t>
          </w:r>
          <w:r>
            <w:rPr>
              <w:lang w:val="en-US" w:eastAsia="en-US"/>
            </w:rPr>
            <w:tab/>
          </w:r>
          <w:hyperlink w:anchor="__RefHeading___Toc510851668">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669">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ACTIVITIES</w:t>
          </w:r>
          <w:r>
            <w:rPr>
              <w:lang w:val="en-US" w:eastAsia="en-US"/>
            </w:rPr>
            <w:tab/>
          </w:r>
          <w:hyperlink w:anchor="__RefHeading___Toc510851670">
            <w:r>
              <w:rPr>
                <w:rStyle w:val="IndexLink"/>
                <w:lang w:val="en-US" w:eastAsia="en-US"/>
              </w:rPr>
              <w:t>52</w:t>
            </w:r>
          </w:hyperlink>
        </w:p>
        <w:p>
          <w:pPr>
            <w:pStyle w:val="Contents3"/>
            <w:tabs>
              <w:tab w:val="clear" w:pos="708"/>
              <w:tab w:val="right" w:pos="9592" w:leader="underscore"/>
            </w:tabs>
            <w:rPr>
              <w:sz w:val="24"/>
              <w:szCs w:val="24"/>
              <w:lang w:val="en-US" w:eastAsia="en-US"/>
            </w:rPr>
          </w:pPr>
          <w:r>
            <w:rPr>
              <w:szCs w:val="24"/>
              <w:lang w:val="en-US" w:eastAsia="en-US"/>
            </w:rPr>
            <w:t>3.2.1     Configuration identification</w:t>
          </w:r>
          <w:r>
            <w:rPr>
              <w:lang w:val="en-US" w:eastAsia="en-US"/>
            </w:rPr>
            <w:tab/>
          </w:r>
          <w:hyperlink w:anchor="__RefHeading___Toc510851671">
            <w:r>
              <w:rPr>
                <w:rStyle w:val="IndexLink"/>
                <w:lang w:val="en-US" w:eastAsia="en-US"/>
              </w:rPr>
              <w:t>53</w:t>
            </w:r>
          </w:hyperlink>
        </w:p>
        <w:p>
          <w:pPr>
            <w:pStyle w:val="Contents3"/>
            <w:tabs>
              <w:tab w:val="clear" w:pos="708"/>
              <w:tab w:val="right" w:pos="9592" w:leader="underscore"/>
            </w:tabs>
            <w:rPr>
              <w:sz w:val="24"/>
              <w:szCs w:val="24"/>
              <w:lang w:val="en-US" w:eastAsia="en-US"/>
            </w:rPr>
          </w:pPr>
          <w:r>
            <w:rPr>
              <w:szCs w:val="24"/>
              <w:lang w:val="en-US" w:eastAsia="en-US"/>
            </w:rPr>
            <w:t>3.2.2     Configuration item storage</w:t>
          </w:r>
          <w:r>
            <w:rPr>
              <w:lang w:val="en-US" w:eastAsia="en-US"/>
            </w:rPr>
            <w:tab/>
          </w:r>
          <w:hyperlink w:anchor="__RefHeading___Toc510851672">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3     Configuration change control</w:t>
          </w:r>
          <w:r>
            <w:rPr>
              <w:lang w:val="en-US" w:eastAsia="en-US"/>
            </w:rPr>
            <w:tab/>
          </w:r>
          <w:hyperlink w:anchor="__RefHeading___Toc510851673">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4     Configuration status accounting</w:t>
          </w:r>
          <w:r>
            <w:rPr>
              <w:lang w:val="en-US" w:eastAsia="en-US"/>
            </w:rPr>
            <w:tab/>
          </w:r>
          <w:hyperlink w:anchor="__RefHeading___Toc510851674">
            <w:r>
              <w:rPr>
                <w:rStyle w:val="IndexLink"/>
                <w:lang w:val="en-US" w:eastAsia="en-US"/>
              </w:rPr>
              <w:t>56</w:t>
            </w:r>
          </w:hyperlink>
        </w:p>
        <w:p>
          <w:pPr>
            <w:pStyle w:val="Contents3"/>
            <w:tabs>
              <w:tab w:val="clear" w:pos="708"/>
              <w:tab w:val="right" w:pos="9592" w:leader="underscore"/>
            </w:tabs>
            <w:rPr>
              <w:sz w:val="24"/>
              <w:szCs w:val="24"/>
              <w:lang w:val="en-US" w:eastAsia="en-US"/>
            </w:rPr>
          </w:pPr>
          <w:r>
            <w:rPr>
              <w:szCs w:val="24"/>
              <w:lang w:val="en-US" w:eastAsia="en-US"/>
            </w:rPr>
            <w:t>3.2.5     Release</w:t>
          </w:r>
          <w:r>
            <w:rPr>
              <w:lang w:val="en-US" w:eastAsia="en-US"/>
            </w:rPr>
            <w:tab/>
          </w:r>
          <w:hyperlink w:anchor="__RefHeading___Toc510851675">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THE SOFTWARE CONFIGURATION MANAGEMENT PLAN</w:t>
          </w:r>
          <w:r>
            <w:rPr>
              <w:lang w:val="en-US" w:eastAsia="en-US"/>
            </w:rPr>
            <w:tab/>
          </w:r>
          <w:hyperlink w:anchor="__RefHeading___Toc510851676">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EVOLUTION OF THE SCMP THROUGHOUT THE LIFE CYCLE</w:t>
          </w:r>
          <w:r>
            <w:rPr>
              <w:lang w:val="en-US" w:eastAsia="en-US"/>
            </w:rPr>
            <w:tab/>
          </w:r>
          <w:hyperlink w:anchor="__RefHeading___Toc510851677">
            <w:r>
              <w:rPr>
                <w:rStyle w:val="IndexLink"/>
                <w:lang w:val="en-US" w:eastAsia="en-US"/>
              </w:rPr>
              <w:t>57</w:t>
            </w:r>
          </w:hyperlink>
        </w:p>
        <w:p>
          <w:pPr>
            <w:pStyle w:val="Contents3"/>
            <w:tabs>
              <w:tab w:val="clear" w:pos="708"/>
              <w:tab w:val="right" w:pos="9592" w:leader="underscore"/>
            </w:tabs>
            <w:rPr>
              <w:sz w:val="24"/>
              <w:szCs w:val="24"/>
              <w:lang w:val="en-US" w:eastAsia="en-US"/>
            </w:rPr>
          </w:pPr>
          <w:r>
            <w:rPr>
              <w:szCs w:val="24"/>
              <w:lang w:val="en-US" w:eastAsia="en-US"/>
            </w:rPr>
            <w:t>3.4.1     UR phase</w:t>
          </w:r>
          <w:r>
            <w:rPr>
              <w:lang w:val="en-US" w:eastAsia="en-US"/>
            </w:rPr>
            <w:tab/>
          </w:r>
          <w:hyperlink w:anchor="__RefHeading___Toc510851678">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2     SR phase</w:t>
          </w:r>
          <w:r>
            <w:rPr>
              <w:lang w:val="en-US" w:eastAsia="en-US"/>
            </w:rPr>
            <w:tab/>
          </w:r>
          <w:hyperlink w:anchor="__RefHeading___Toc510851679">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3     AD phase</w:t>
          </w:r>
          <w:r>
            <w:rPr>
              <w:lang w:val="en-US" w:eastAsia="en-US"/>
            </w:rPr>
            <w:tab/>
          </w:r>
          <w:hyperlink w:anchor="__RefHeading___Toc510851680">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4     DD phase</w:t>
          </w:r>
          <w:r>
            <w:rPr>
              <w:lang w:val="en-US" w:eastAsia="en-US"/>
            </w:rPr>
            <w:tab/>
          </w:r>
          <w:hyperlink w:anchor="__RefHeading___Toc510851681">
            <w:r>
              <w:rPr>
                <w:rStyle w:val="IndexLink"/>
                <w:lang w:val="en-US" w:eastAsia="en-US"/>
              </w:rPr>
              <w:t>5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SOFTWARE VERIFICATION AND VALIDATION</w:t>
          </w:r>
          <w:r>
            <w:rPr>
              <w:lang w:val="en-US" w:eastAsia="en-US"/>
            </w:rPr>
            <w:tab/>
          </w:r>
          <w:hyperlink w:anchor="__RefHeading___Toc510851682">
            <w:r>
              <w:rPr>
                <w:rStyle w:val="IndexLink"/>
                <w:lang w:val="en-US" w:eastAsia="en-US"/>
              </w:rPr>
              <w:t>58</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ACTIVITIES</w:t>
          </w:r>
          <w:r>
            <w:rPr>
              <w:lang w:val="en-US" w:eastAsia="en-US"/>
            </w:rPr>
            <w:tab/>
          </w:r>
          <w:hyperlink w:anchor="__RefHeading___Toc510851683">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1     Reviews</w:t>
          </w:r>
          <w:r>
            <w:rPr>
              <w:lang w:val="en-US" w:eastAsia="en-US"/>
            </w:rPr>
            <w:tab/>
          </w:r>
          <w:hyperlink w:anchor="__RefHeading___Toc510851684">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2     Tracing</w:t>
          </w:r>
          <w:r>
            <w:rPr>
              <w:lang w:val="en-US" w:eastAsia="en-US"/>
            </w:rPr>
            <w:tab/>
          </w:r>
          <w:hyperlink w:anchor="__RefHeading___Toc510851685">
            <w:r>
              <w:rPr>
                <w:rStyle w:val="IndexLink"/>
                <w:lang w:val="en-US" w:eastAsia="en-US"/>
              </w:rPr>
              <w:t>60</w:t>
            </w:r>
          </w:hyperlink>
        </w:p>
        <w:p>
          <w:pPr>
            <w:pStyle w:val="Contents3"/>
            <w:tabs>
              <w:tab w:val="clear" w:pos="708"/>
              <w:tab w:val="right" w:pos="9592" w:leader="underscore"/>
            </w:tabs>
            <w:rPr>
              <w:sz w:val="24"/>
              <w:szCs w:val="24"/>
              <w:lang w:val="en-US" w:eastAsia="en-US"/>
            </w:rPr>
          </w:pPr>
          <w:r>
            <w:rPr>
              <w:szCs w:val="24"/>
              <w:lang w:val="en-US" w:eastAsia="en-US"/>
            </w:rPr>
            <w:t>4.2.3     Formal proof</w:t>
          </w:r>
          <w:r>
            <w:rPr>
              <w:lang w:val="en-US" w:eastAsia="en-US"/>
            </w:rPr>
            <w:tab/>
          </w:r>
          <w:hyperlink w:anchor="__RefHeading___Toc510851686">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4     Testing</w:t>
          </w:r>
          <w:r>
            <w:rPr>
              <w:lang w:val="en-US" w:eastAsia="en-US"/>
            </w:rPr>
            <w:tab/>
          </w:r>
          <w:hyperlink w:anchor="__RefHeading___Toc510851687">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5     Auditing</w:t>
          </w:r>
          <w:r>
            <w:rPr>
              <w:lang w:val="en-US" w:eastAsia="en-US"/>
            </w:rPr>
            <w:tab/>
          </w:r>
          <w:hyperlink w:anchor="__RefHeading___Toc510851688">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THE SOFTWARE VERIFICATION AND VALIDATION PLAN</w:t>
          </w:r>
          <w:r>
            <w:rPr>
              <w:lang w:val="en-US" w:eastAsia="en-US"/>
            </w:rPr>
            <w:tab/>
          </w:r>
          <w:hyperlink w:anchor="__RefHeading___Toc510851689">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EVOLUTION OF THE SVVP THROUGHOUT THE LIFE CYCLE</w:t>
          </w:r>
          <w:r>
            <w:rPr>
              <w:lang w:val="en-US" w:eastAsia="en-US"/>
            </w:rPr>
            <w:tab/>
          </w:r>
          <w:hyperlink w:anchor="__RefHeading___Toc510851690">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1     UR phase</w:t>
          </w:r>
          <w:r>
            <w:rPr>
              <w:lang w:val="en-US" w:eastAsia="en-US"/>
            </w:rPr>
            <w:tab/>
          </w:r>
          <w:hyperlink w:anchor="__RefHeading___Toc510851691">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2     SR phase</w:t>
          </w:r>
          <w:r>
            <w:rPr>
              <w:lang w:val="en-US" w:eastAsia="en-US"/>
            </w:rPr>
            <w:tab/>
          </w:r>
          <w:hyperlink w:anchor="__RefHeading___Toc510851692">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3     AD phase</w:t>
          </w:r>
          <w:r>
            <w:rPr>
              <w:lang w:val="en-US" w:eastAsia="en-US"/>
            </w:rPr>
            <w:tab/>
          </w:r>
          <w:hyperlink w:anchor="__RefHeading___Toc510851693">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4     DD phase</w:t>
          </w:r>
          <w:r>
            <w:rPr>
              <w:lang w:val="en-US" w:eastAsia="en-US"/>
            </w:rPr>
            <w:tab/>
          </w:r>
          <w:hyperlink w:anchor="__RefHeading___Toc510851694">
            <w:r>
              <w:rPr>
                <w:rStyle w:val="IndexLink"/>
                <w:lang w:val="en-US" w:eastAsia="en-US"/>
              </w:rPr>
              <w:t>6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SOFTWARE QUALITY ASSURANCE</w:t>
          </w:r>
          <w:r>
            <w:rPr>
              <w:lang w:val="en-US" w:eastAsia="en-US"/>
            </w:rPr>
            <w:tab/>
          </w:r>
          <w:hyperlink w:anchor="__RefHeading___Toc510851695">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96">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ACTIVITIES</w:t>
          </w:r>
          <w:r>
            <w:rPr>
              <w:lang w:val="en-US" w:eastAsia="en-US"/>
            </w:rPr>
            <w:tab/>
          </w:r>
          <w:hyperlink w:anchor="__RefHeading___Toc510851697">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1     Management</w:t>
          </w:r>
          <w:r>
            <w:rPr>
              <w:lang w:val="en-US" w:eastAsia="en-US"/>
            </w:rPr>
            <w:tab/>
          </w:r>
          <w:hyperlink w:anchor="__RefHeading___Toc510851698">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2     Documentation</w:t>
          </w:r>
          <w:r>
            <w:rPr>
              <w:lang w:val="en-US" w:eastAsia="en-US"/>
            </w:rPr>
            <w:tab/>
          </w:r>
          <w:hyperlink w:anchor="__RefHeading___Toc510851699">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3     Standards, practices, conventions and metrics</w:t>
          </w:r>
          <w:r>
            <w:rPr>
              <w:lang w:val="en-US" w:eastAsia="en-US"/>
            </w:rPr>
            <w:tab/>
          </w:r>
          <w:hyperlink w:anchor="__RefHeading___Toc510851700">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4     Reviews and audits</w:t>
          </w:r>
          <w:r>
            <w:rPr>
              <w:lang w:val="en-US" w:eastAsia="en-US"/>
            </w:rPr>
            <w:tab/>
          </w:r>
          <w:hyperlink w:anchor="__RefHeading___Toc510851701">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5     Testing activities</w:t>
          </w:r>
          <w:r>
            <w:rPr>
              <w:lang w:val="en-US" w:eastAsia="en-US"/>
            </w:rPr>
            <w:tab/>
          </w:r>
          <w:hyperlink w:anchor="__RefHeading___Toc510851702">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6     Problem reporting and corrective action</w:t>
          </w:r>
          <w:r>
            <w:rPr>
              <w:lang w:val="en-US" w:eastAsia="en-US"/>
            </w:rPr>
            <w:tab/>
          </w:r>
          <w:hyperlink w:anchor="__RefHeading___Toc510851703">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7     Tools, techniques and methods</w:t>
          </w:r>
          <w:r>
            <w:rPr>
              <w:lang w:val="en-US" w:eastAsia="en-US"/>
            </w:rPr>
            <w:tab/>
          </w:r>
          <w:hyperlink w:anchor="__RefHeading___Toc510851704">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8     Code and media control</w:t>
          </w:r>
          <w:r>
            <w:rPr>
              <w:lang w:val="en-US" w:eastAsia="en-US"/>
            </w:rPr>
            <w:tab/>
          </w:r>
          <w:hyperlink w:anchor="__RefHeading___Toc510851705">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9     Supplier control</w:t>
          </w:r>
          <w:r>
            <w:rPr>
              <w:lang w:val="en-US" w:eastAsia="en-US"/>
            </w:rPr>
            <w:tab/>
          </w:r>
          <w:hyperlink w:anchor="__RefHeading___Toc510851706">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THE SOFTWARE QUALITY ASSURANCE PLAN</w:t>
          </w:r>
          <w:r>
            <w:rPr>
              <w:lang w:val="en-US" w:eastAsia="en-US"/>
            </w:rPr>
            <w:tab/>
          </w:r>
          <w:hyperlink w:anchor="__RefHeading___Toc510851707">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EVOLUTION OF THE SQAP THROUGHOUT THE LIFE CYCLE</w:t>
          </w:r>
          <w:r>
            <w:rPr>
              <w:lang w:val="en-US" w:eastAsia="en-US"/>
            </w:rPr>
            <w:tab/>
          </w:r>
          <w:hyperlink w:anchor="__RefHeading___Toc510851708">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1     UR phase</w:t>
          </w:r>
          <w:r>
            <w:rPr>
              <w:lang w:val="en-US" w:eastAsia="en-US"/>
            </w:rPr>
            <w:tab/>
          </w:r>
          <w:hyperlink w:anchor="__RefHeading___Toc510851709">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2     SR phase</w:t>
          </w:r>
          <w:r>
            <w:rPr>
              <w:lang w:val="en-US" w:eastAsia="en-US"/>
            </w:rPr>
            <w:tab/>
          </w:r>
          <w:hyperlink w:anchor="__RefHeading___Toc510851710">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3     AD phase</w:t>
          </w:r>
          <w:r>
            <w:rPr>
              <w:lang w:val="en-US" w:eastAsia="en-US"/>
            </w:rPr>
            <w:tab/>
          </w:r>
          <w:hyperlink w:anchor="__RefHeading___Toc510851711">
            <w:r>
              <w:rPr>
                <w:rStyle w:val="IndexLink"/>
                <w:lang w:val="en-US" w:eastAsia="en-US"/>
              </w:rPr>
              <w:t>67</w:t>
            </w:r>
          </w:hyperlink>
        </w:p>
        <w:p>
          <w:pPr>
            <w:pStyle w:val="Contents3"/>
            <w:tabs>
              <w:tab w:val="clear" w:pos="708"/>
              <w:tab w:val="right" w:pos="9592" w:leader="underscore"/>
            </w:tabs>
            <w:rPr>
              <w:sz w:val="24"/>
              <w:szCs w:val="24"/>
              <w:lang w:val="en-US" w:eastAsia="en-US"/>
            </w:rPr>
          </w:pPr>
          <w:r>
            <w:rPr>
              <w:szCs w:val="24"/>
              <w:lang w:val="en-US" w:eastAsia="en-US"/>
            </w:rPr>
            <w:t>5.4.4     DD phase</w:t>
          </w:r>
          <w:r>
            <w:rPr>
              <w:lang w:val="en-US" w:eastAsia="en-US"/>
            </w:rPr>
            <w:tab/>
          </w:r>
          <w:hyperlink w:anchor="__RefHeading___Toc510851712">
            <w:r>
              <w:rPr>
                <w:rStyle w:val="IndexLink"/>
                <w:lang w:val="en-US" w:eastAsia="en-US"/>
              </w:rPr>
              <w:t>67</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3   A p p e n d i c e s</w:t>
          </w:r>
          <w:r>
            <w:rPr>
              <w:lang w:val="en-US" w:eastAsia="en-US"/>
            </w:rPr>
            <w:tab/>
          </w:r>
          <w:hyperlink w:anchor="__RefHeading___Toc510851713">
            <w:r>
              <w:rPr>
                <w:rStyle w:val="IndexLink"/>
                <w:lang w:val="en-US" w:eastAsia="en-US"/>
              </w:rPr>
              <w:t>6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A: GLOSSARY</w:t>
          </w:r>
          <w:r>
            <w:rPr>
              <w:lang w:val="en-US" w:eastAsia="en-US"/>
            </w:rPr>
            <w:tab/>
          </w:r>
          <w:hyperlink w:anchor="__RefHeading___Toc510851714">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1       LIST OF TERMS</w:t>
          </w:r>
          <w:r>
            <w:rPr>
              <w:lang w:val="en-US" w:eastAsia="en-US"/>
            </w:rPr>
            <w:tab/>
          </w:r>
          <w:hyperlink w:anchor="__RefHeading___Toc510851715">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2       LIST OF ACRONYMS</w:t>
          </w:r>
          <w:r>
            <w:rPr>
              <w:lang w:val="en-US" w:eastAsia="en-US"/>
            </w:rPr>
            <w:tab/>
          </w:r>
          <w:hyperlink w:anchor="__RefHeading___Toc510851716">
            <w:r>
              <w:rPr>
                <w:rStyle w:val="IndexLink"/>
                <w:lang w:val="en-US" w:eastAsia="en-US"/>
              </w:rPr>
              <w:t>7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B   SOFTWARE PROJECT DOCUMENTS</w:t>
          </w:r>
          <w:r>
            <w:rPr>
              <w:lang w:val="en-US" w:eastAsia="en-US"/>
            </w:rPr>
            <w:tab/>
          </w:r>
          <w:hyperlink w:anchor="__RefHeading___Toc510851717">
            <w:r>
              <w:rPr>
                <w:rStyle w:val="IndexLink"/>
                <w:lang w:val="en-US" w:eastAsia="en-US"/>
              </w:rPr>
              <w:t>7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C    DOCUMENT TEMPLATES</w:t>
          </w:r>
          <w:r>
            <w:rPr>
              <w:lang w:val="en-US" w:eastAsia="en-US"/>
            </w:rPr>
            <w:tab/>
          </w:r>
          <w:hyperlink w:anchor="__RefHeading___Toc510851718">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  URD table of contents</w:t>
          </w:r>
          <w:r>
            <w:rPr>
              <w:lang w:val="en-US" w:eastAsia="en-US"/>
            </w:rPr>
            <w:tab/>
          </w:r>
          <w:hyperlink w:anchor="__RefHeading___Toc510851719">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2  SRD table of contents</w:t>
          </w:r>
          <w:r>
            <w:rPr>
              <w:lang w:val="en-US" w:eastAsia="en-US"/>
            </w:rPr>
            <w:tab/>
          </w:r>
          <w:hyperlink w:anchor="__RefHeading___Toc510851720">
            <w:r>
              <w:rPr>
                <w:rStyle w:val="IndexLink"/>
                <w:lang w:val="en-US" w:eastAsia="en-US"/>
              </w:rPr>
              <w:t>7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3  ADD table of contents</w:t>
          </w:r>
          <w:r>
            <w:rPr>
              <w:lang w:val="en-US" w:eastAsia="en-US"/>
            </w:rPr>
            <w:tab/>
          </w:r>
          <w:hyperlink w:anchor="__RefHeading___Toc510851721">
            <w:r>
              <w:rPr>
                <w:rStyle w:val="IndexLink"/>
                <w:lang w:val="en-US" w:eastAsia="en-US"/>
              </w:rPr>
              <w:t>7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4  DDD table of contents</w:t>
          </w:r>
          <w:r>
            <w:rPr>
              <w:lang w:val="en-US" w:eastAsia="en-US"/>
            </w:rPr>
            <w:tab/>
          </w:r>
          <w:hyperlink w:anchor="__RefHeading___Toc510851722">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5  SUM table of contents</w:t>
          </w:r>
          <w:r>
            <w:rPr>
              <w:lang w:val="en-US" w:eastAsia="en-US"/>
            </w:rPr>
            <w:tab/>
          </w:r>
          <w:hyperlink w:anchor="__RefHeading___Toc510851723">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6  STD table of contents</w:t>
          </w:r>
          <w:r>
            <w:rPr>
              <w:lang w:val="en-US" w:eastAsia="en-US"/>
            </w:rPr>
            <w:tab/>
          </w:r>
          <w:hyperlink w:anchor="__RefHeading___Toc510851724">
            <w:r>
              <w:rPr>
                <w:rStyle w:val="IndexLink"/>
                <w:lang w:val="en-US" w:eastAsia="en-US"/>
              </w:rPr>
              <w:t>7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7  PHD table of contents</w:t>
          </w:r>
          <w:r>
            <w:rPr>
              <w:lang w:val="en-US" w:eastAsia="en-US"/>
            </w:rPr>
            <w:tab/>
          </w:r>
          <w:hyperlink w:anchor="__RefHeading___Toc510851725">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8  SPMP table of contents</w:t>
          </w:r>
          <w:r>
            <w:rPr>
              <w:lang w:val="en-US" w:eastAsia="en-US"/>
            </w:rPr>
            <w:tab/>
          </w:r>
          <w:hyperlink w:anchor="__RefHeading___Toc510851726">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9  SCMP table of contents</w:t>
          </w:r>
          <w:r>
            <w:rPr>
              <w:lang w:val="en-US" w:eastAsia="en-US"/>
            </w:rPr>
            <w:tab/>
          </w:r>
          <w:hyperlink w:anchor="__RefHeading___Toc510851727">
            <w:r>
              <w:rPr>
                <w:rStyle w:val="IndexLink"/>
                <w:lang w:val="en-US" w:eastAsia="en-US"/>
              </w:rPr>
              <w:t>80</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C C.10  SVVP table of contents</w:t>
          </w:r>
          <w:r>
            <w:rPr>
              <w:lang w:val="en-US" w:eastAsia="en-US"/>
            </w:rPr>
            <w:tab/>
          </w:r>
          <w:hyperlink w:anchor="__RefHeading___Toc510851728">
            <w:r>
              <w:rPr>
                <w:rStyle w:val="IndexLink"/>
                <w:lang w:val="en-US" w:eastAsia="en-US"/>
              </w:rPr>
              <w:t>8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1   SQAP table of contents</w:t>
          </w:r>
          <w:r>
            <w:rPr>
              <w:lang w:val="en-US" w:eastAsia="en-US"/>
            </w:rPr>
            <w:tab/>
          </w:r>
          <w:hyperlink w:anchor="__RefHeading___Toc510851729">
            <w:r>
              <w:rPr>
                <w:rStyle w:val="IndexLink"/>
                <w:lang w:val="en-US" w:eastAsia="en-US"/>
              </w:rPr>
              <w:t>8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D   SUMMARY OF MANDATORY PRACTICES</w:t>
          </w:r>
          <w:r>
            <w:rPr>
              <w:lang w:val="en-US" w:eastAsia="en-US"/>
            </w:rPr>
            <w:tab/>
          </w:r>
          <w:hyperlink w:anchor="__RefHeading___Toc510851730">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    SOFTWARE LIFE CYCLE</w:t>
          </w:r>
          <w:r>
            <w:rPr>
              <w:lang w:val="en-US" w:eastAsia="en-US"/>
            </w:rPr>
            <w:tab/>
          </w:r>
          <w:hyperlink w:anchor="__RefHeading___Toc510851731">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2    UR PHASE</w:t>
          </w:r>
          <w:r>
            <w:rPr>
              <w:lang w:val="en-US" w:eastAsia="en-US"/>
            </w:rPr>
            <w:tab/>
          </w:r>
          <w:hyperlink w:anchor="__RefHeading___Toc510851732">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3    SR PHASE</w:t>
          </w:r>
          <w:r>
            <w:rPr>
              <w:lang w:val="en-US" w:eastAsia="en-US"/>
            </w:rPr>
            <w:tab/>
          </w:r>
          <w:hyperlink w:anchor="__RefHeading___Toc510851733">
            <w:r>
              <w:rPr>
                <w:rStyle w:val="IndexLink"/>
                <w:lang w:val="en-US" w:eastAsia="en-US"/>
              </w:rPr>
              <w:t>8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4    AD PHASE</w:t>
          </w:r>
          <w:r>
            <w:rPr>
              <w:lang w:val="en-US" w:eastAsia="en-US"/>
            </w:rPr>
            <w:tab/>
          </w:r>
          <w:hyperlink w:anchor="__RefHeading___Toc510851734">
            <w:r>
              <w:rPr>
                <w:rStyle w:val="IndexLink"/>
                <w:lang w:val="en-US" w:eastAsia="en-US"/>
              </w:rPr>
              <w:t>8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5    DD PHASE</w:t>
          </w:r>
          <w:r>
            <w:rPr>
              <w:lang w:val="en-US" w:eastAsia="en-US"/>
            </w:rPr>
            <w:tab/>
          </w:r>
          <w:hyperlink w:anchor="__RefHeading___Toc510851735">
            <w:r>
              <w:rPr>
                <w:rStyle w:val="IndexLink"/>
                <w:lang w:val="en-US" w:eastAsia="en-US"/>
              </w:rPr>
              <w:t>8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6    TR PHASE</w:t>
          </w:r>
          <w:r>
            <w:rPr>
              <w:lang w:val="en-US" w:eastAsia="en-US"/>
            </w:rPr>
            <w:tab/>
          </w:r>
          <w:hyperlink w:anchor="__RefHeading___Toc510851736">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7    OM PHASE</w:t>
          </w:r>
          <w:r>
            <w:rPr>
              <w:lang w:val="en-US" w:eastAsia="en-US"/>
            </w:rPr>
            <w:tab/>
          </w:r>
          <w:hyperlink w:anchor="__RefHeading___Toc510851737">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8    SOFTWARE PROJECT MANAGEMENT</w:t>
          </w:r>
          <w:r>
            <w:rPr>
              <w:lang w:val="en-US" w:eastAsia="en-US"/>
            </w:rPr>
            <w:tab/>
          </w:r>
          <w:hyperlink w:anchor="__RefHeading___Toc510851738">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9    SOFTWARE CONFIGURATION MANAGEMENT</w:t>
          </w:r>
          <w:r>
            <w:rPr>
              <w:lang w:val="en-US" w:eastAsia="en-US"/>
            </w:rPr>
            <w:tab/>
          </w:r>
          <w:hyperlink w:anchor="__RefHeading___Toc510851739">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0   SOFTWARE VERIFICATION AND VALIDATION</w:t>
          </w:r>
          <w:r>
            <w:rPr>
              <w:lang w:val="en-US" w:eastAsia="en-US"/>
            </w:rPr>
            <w:tab/>
          </w:r>
          <w:hyperlink w:anchor="__RefHeading___Toc510851740">
            <w:r>
              <w:rPr>
                <w:rStyle w:val="IndexLink"/>
                <w:lang w:val="en-US" w:eastAsia="en-US"/>
              </w:rPr>
              <w:t>9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1   SOFTWARE QUALITY ASSURANCE</w:t>
          </w:r>
          <w:r>
            <w:rPr>
              <w:lang w:val="en-US" w:eastAsia="en-US"/>
            </w:rPr>
            <w:tab/>
          </w:r>
          <w:hyperlink w:anchor="__RefHeading___Toc510851741">
            <w:r>
              <w:rPr>
                <w:rStyle w:val="IndexLink"/>
                <w:lang w:val="en-US" w:eastAsia="en-US"/>
              </w:rPr>
              <w:t>92</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E  FORM TEMPLATES</w:t>
          </w:r>
          <w:r>
            <w:rPr>
              <w:lang w:val="en-US" w:eastAsia="en-US"/>
            </w:rPr>
            <w:tab/>
          </w:r>
          <w:hyperlink w:anchor="__RefHeading___Toc510851742">
            <w:r>
              <w:rPr>
                <w:rStyle w:val="IndexLink"/>
                <w:lang w:val="en-US" w:eastAsia="en-US"/>
              </w:rPr>
              <w:t>9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Figures</w:t>
          </w:r>
          <w:r>
            <w:rPr>
              <w:lang w:val="en-US" w:eastAsia="en-US"/>
            </w:rPr>
            <w:tab/>
          </w:r>
          <w:hyperlink w:anchor="__RefHeading___Toc510851743">
            <w:r>
              <w:rPr>
                <w:rStyle w:val="IndexLink"/>
                <w:lang w:val="en-US" w:eastAsia="en-US"/>
              </w:rPr>
              <w:t>96</w:t>
            </w:r>
          </w:hyperlink>
        </w:p>
        <w:p>
          <w:pPr>
            <w:pStyle w:val="Contents1"/>
            <w:tabs>
              <w:tab w:val="clear" w:pos="708"/>
              <w:tab w:val="right" w:pos="9592" w:leader="underscore"/>
            </w:tabs>
            <w:rPr>
              <w:szCs w:val="24"/>
              <w:lang w:val="en-US" w:eastAsia="en-US"/>
            </w:rPr>
          </w:pPr>
          <w:r>
            <w:rPr>
              <w:b w:val="false"/>
              <w:i w:val="false"/>
              <w:szCs w:val="28"/>
              <w:lang w:val="en-US" w:eastAsia="en-US"/>
            </w:rPr>
            <w:t>Apendix Index</w:t>
          </w:r>
          <w:r>
            <w:rPr>
              <w:b w:val="false"/>
              <w:i w:val="false"/>
              <w:lang w:val="en-US" w:eastAsia="en-US"/>
            </w:rPr>
            <w:tab/>
          </w:r>
          <w:hyperlink w:anchor="__RefHeading___Toc510851744">
            <w:r>
              <w:rPr>
                <w:rStyle w:val="IndexLink"/>
                <w:b w:val="false"/>
                <w:i w:val="false"/>
                <w:lang w:val="en-US" w:eastAsia="en-US"/>
              </w:rPr>
              <w:t>97</w:t>
            </w:r>
          </w:hyperlink>
          <w:r>
            <w:rPr>
              <w:rStyle w:val="IndexLink"/>
              <w:i w:val="false"/>
              <w:b w:val="false"/>
              <w:lang w:val="en-US" w:eastAsia="en-US"/>
            </w:rPr>
            <w:fldChar w:fldCharType="end"/>
          </w:r>
        </w:p>
      </w:sdtContent>
    </w:sdt>
    <w:p>
      <w:pPr>
        <w:pStyle w:val="Textosinformato"/>
        <w:rPr>
          <w:b/>
          <w:b/>
          <w:i/>
          <w:i/>
          <w:szCs w:val="24"/>
          <w:lang w:val="en-US" w:eastAsia="en-US"/>
        </w:rPr>
      </w:pPr>
      <w:r>
        <w:rPr>
          <w:b/>
          <w:i/>
          <w:szCs w:val="24"/>
          <w:lang w:val="en-US" w:eastAsia="en-US"/>
        </w:rPr>
      </w:r>
    </w:p>
    <w:p>
      <w:pPr>
        <w:pStyle w:val="Textosinformato"/>
        <w:rPr>
          <w:rFonts w:eastAsia="Courier New"/>
          <w:lang w:val="en-US"/>
        </w:rPr>
      </w:pPr>
      <w:r>
        <w:rPr>
          <w:rFonts w:eastAsia="Courier New"/>
          <w:lang w:val="en-US"/>
        </w:rPr>
        <w:t xml:space="preserve">                                    </w:t>
      </w:r>
      <w:r>
        <w:br w:type="page"/>
      </w:r>
    </w:p>
    <w:p>
      <w:pPr>
        <w:pStyle w:val="Textosinformato"/>
        <w:jc w:val="center"/>
        <w:rPr>
          <w:rFonts w:ascii="Times New Roman" w:hAnsi="Times New Roman" w:cs="Times New Roman"/>
          <w:b/>
          <w:b/>
          <w:lang w:val="en-US"/>
        </w:rPr>
      </w:pPr>
      <w:r>
        <w:rPr>
          <w:rFonts w:cs="Times New Roman" w:ascii="Times New Roman" w:hAnsi="Times New Roman"/>
          <w:b/>
          <w:lang w:val="en-US"/>
        </w:rPr>
        <w:t>FOREWORD</w:t>
      </w:r>
    </w:p>
    <w:p>
      <w:pPr>
        <w:pStyle w:val="Textosinformato"/>
        <w:rPr>
          <w:rFonts w:ascii="Times New Roman" w:hAnsi="Times New Roman" w:cs="Times New Roman"/>
          <w:b/>
          <w:b/>
          <w:lang w:val="en-US"/>
        </w:rPr>
      </w:pPr>
      <w:r>
        <w:rPr>
          <w:rFonts w:cs="Times New Roman" w:ascii="Times New Roman" w:hAnsi="Times New Roman"/>
          <w:b/>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engineering is an evolving discipline, and many changes have occurred in the field since the last issue of the ESA PSS-05-0 Software Engineering Standards in January 1987. The BSSC started, therefore, a programme to update the Standards in 1989.  The opinions of users of the Standards were invited, software engineering methods were reviewed, and standards recently issued by other organisations were examined.</w:t>
      </w:r>
    </w:p>
    <w:p>
      <w:pPr>
        <w:pStyle w:val="Textosinformato"/>
        <w:jc w:val="both"/>
        <w:rPr>
          <w:rFonts w:ascii="Times New Roman" w:hAnsi="Times New Roman" w:cs="Times New Roman"/>
        </w:rPr>
      </w:pPr>
      <w:r>
        <w:rPr>
          <w:rFonts w:cs="Times New Roman" w:ascii="Times New Roman" w:hAnsi="Times New Roman"/>
        </w:rPr>
        <w:t>Estamos esperando a Yannis (el español...aun no lleg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In 1989, the BSSC called for users of the Standards to submit change proposals. Nearly 200 separate proposals were received and many of the points they raised have been incorporated in this new issue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has started the development of lower-level documents, called `Guides', which will describe in detail how to implement the practices described in the Standards. The Guides will also discuss software engineering methods. The evelopment work on the Guides has required careful scrutiny of the Standards, nd some changes in them have been found to be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issue of the Standards took into account the software engineering standards published by the Institute of Electrical and Electronics Engineers ( IEEE).  Most of these standards are recognised by the American National Standards Institute (ANSI).  This issue takes into account several new standards which have been published by the IEEE since th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ollowing BSSC members have contributed to the implementation of this issue: Carlo Mazza (chairman), Bryan Melton, Daniel De Pablo, Adriaan Scheffer and Richard Steve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wishes to thank Jon Fairclough for his assistance in the evelopment of the Standards and the Guides.  The BSSC expresses its gratitude to ll those software engineers in ESA and in Industry who have contributed roposals for the improvement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equests for clarifications, change proposals or any other comment ncerning these Standards should be addressed to either: </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5433" w:type="dxa"/>
        <w:jc w:val="center"/>
        <w:tblInd w:w="0" w:type="dxa"/>
        <w:tblLayout w:type="fixed"/>
        <w:tblCellMar>
          <w:top w:w="0" w:type="dxa"/>
          <w:left w:w="70" w:type="dxa"/>
          <w:bottom w:w="0" w:type="dxa"/>
          <w:right w:w="70" w:type="dxa"/>
        </w:tblCellMar>
      </w:tblPr>
      <w:tblGrid>
        <w:gridCol w:w="2748"/>
        <w:gridCol w:w="2685"/>
      </w:tblGrid>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BSSC/ESOC Secretariat</w:t>
            </w:r>
          </w:p>
        </w:tc>
        <w:tc>
          <w:tcPr>
            <w:tcW w:w="2685" w:type="dxa"/>
            <w:tcBorders/>
          </w:tcPr>
          <w:p>
            <w:pPr>
              <w:pStyle w:val="Textosinformato"/>
              <w:jc w:val="center"/>
              <w:rPr>
                <w:b/>
                <w:b/>
                <w:lang w:val="en-US"/>
              </w:rPr>
            </w:pPr>
            <w:r>
              <w:rPr>
                <w:rFonts w:cs="Times New Roman" w:ascii="Times New Roman" w:hAnsi="Times New Roman"/>
                <w:b/>
                <w:lang w:val="en-US"/>
              </w:rPr>
              <w:t>BSSC/ESTEC Secretariat</w:t>
            </w:r>
          </w:p>
        </w:tc>
      </w:tr>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Attention of Mr C Mazza</w:t>
            </w:r>
          </w:p>
        </w:tc>
        <w:tc>
          <w:tcPr>
            <w:tcW w:w="2685" w:type="dxa"/>
            <w:tcBorders/>
          </w:tcPr>
          <w:p>
            <w:pPr>
              <w:pStyle w:val="Textosinformato"/>
              <w:jc w:val="center"/>
              <w:rPr>
                <w:b/>
                <w:b/>
                <w:lang w:val="en-US"/>
              </w:rPr>
            </w:pPr>
            <w:r>
              <w:rPr>
                <w:rFonts w:cs="Times New Roman" w:ascii="Times New Roman" w:hAnsi="Times New Roman"/>
                <w:b/>
                <w:lang w:val="en-US"/>
              </w:rPr>
              <w:t>Attention of Mr A Scheffer</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ESOC</w:t>
            </w:r>
          </w:p>
        </w:tc>
        <w:tc>
          <w:tcPr>
            <w:tcW w:w="2685" w:type="dxa"/>
            <w:tcBorders/>
          </w:tcPr>
          <w:p>
            <w:pPr>
              <w:pStyle w:val="Textosinformato"/>
              <w:jc w:val="center"/>
              <w:rPr>
                <w:lang w:val="en-US"/>
              </w:rPr>
            </w:pPr>
            <w:r>
              <w:rPr>
                <w:rFonts w:cs="Times New Roman" w:ascii="Times New Roman" w:hAnsi="Times New Roman"/>
                <w:lang w:val="en-US"/>
              </w:rPr>
              <w:t>ESTEC</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Robert-Bosch-Strasse 5</w:t>
            </w:r>
          </w:p>
        </w:tc>
        <w:tc>
          <w:tcPr>
            <w:tcW w:w="2685" w:type="dxa"/>
            <w:tcBorders/>
          </w:tcPr>
          <w:p>
            <w:pPr>
              <w:pStyle w:val="Textosinformato"/>
              <w:jc w:val="center"/>
              <w:rPr>
                <w:lang w:val="en-US"/>
              </w:rPr>
            </w:pPr>
            <w:r>
              <w:rPr>
                <w:rFonts w:cs="Times New Roman" w:ascii="Times New Roman" w:hAnsi="Times New Roman"/>
                <w:lang w:val="en-US"/>
              </w:rPr>
              <w:t>Postbus 299</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D-6100 Darmstadt</w:t>
            </w:r>
          </w:p>
        </w:tc>
        <w:tc>
          <w:tcPr>
            <w:tcW w:w="2685" w:type="dxa"/>
            <w:tcBorders/>
          </w:tcPr>
          <w:p>
            <w:pPr>
              <w:pStyle w:val="Textosinformato"/>
              <w:jc w:val="center"/>
              <w:rPr>
                <w:lang w:val="en-US"/>
              </w:rPr>
            </w:pPr>
            <w:r>
              <w:rPr>
                <w:rFonts w:cs="Times New Roman" w:ascii="Times New Roman" w:hAnsi="Times New Roman"/>
                <w:lang w:val="en-US"/>
              </w:rPr>
              <w:t>NL-2200 AG Noordwijk</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Germany</w:t>
            </w:r>
          </w:p>
        </w:tc>
        <w:tc>
          <w:tcPr>
            <w:tcW w:w="2685" w:type="dxa"/>
            <w:tcBorders/>
          </w:tcPr>
          <w:p>
            <w:pPr>
              <w:pStyle w:val="Textosinformato"/>
              <w:jc w:val="center"/>
              <w:rPr>
                <w:lang w:val="en-US"/>
              </w:rPr>
            </w:pPr>
            <w:r>
              <w:rPr>
                <w:rFonts w:cs="Times New Roman" w:ascii="Times New Roman" w:hAnsi="Times New Roman"/>
                <w:lang w:val="en-US"/>
              </w:rPr>
              <w:t>The Netherlands</w:t>
            </w:r>
          </w:p>
        </w:tc>
      </w:tr>
    </w:tbl>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t xml:space="preserve">                                  </w:t>
      </w:r>
      <w:r>
        <w:br w:type="page"/>
      </w:r>
    </w:p>
    <w:p>
      <w:pPr>
        <w:pStyle w:val="Heading1"/>
        <w:jc w:val="center"/>
        <w:rPr>
          <w:rFonts w:ascii="Times New Roman" w:hAnsi="Times New Roman" w:cs="Times New Roman"/>
          <w:lang w:val="en-US"/>
        </w:rPr>
      </w:pPr>
      <w:bookmarkStart w:id="0" w:name="__RefHeading___Toc510851539"/>
      <w:bookmarkEnd w:id="0"/>
      <w:r>
        <w:rPr>
          <w:rFonts w:cs="Times New Roman" w:ascii="Times New Roman" w:hAnsi="Times New Roman"/>
          <w:lang w:val="en-US"/>
        </w:rPr>
        <w:t>INTRODUC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2"/>
        <w:jc w:val="both"/>
        <w:rPr>
          <w:rFonts w:ascii="Times New Roman" w:hAnsi="Times New Roman" w:cs="Times New Roman"/>
          <w:lang w:val="en-US"/>
        </w:rPr>
      </w:pPr>
      <w:r>
        <w:rPr>
          <w:rFonts w:cs="Times New Roman" w:ascii="Times New Roman" w:hAnsi="Times New Roman"/>
          <w:lang w:val="en-US"/>
        </w:rPr>
        <w:t xml:space="preserve"> </w:t>
      </w:r>
      <w:bookmarkStart w:id="1" w:name="__RefHeading___Toc510851540"/>
      <w:r>
        <w:rPr>
          <w:rFonts w:cs="Times New Roman" w:ascii="Times New Roman" w:hAnsi="Times New Roman"/>
          <w:lang w:val="en-US"/>
        </w:rPr>
        <w:t>1         PURPOSE OF THE STANDARDS</w:t>
      </w:r>
      <w:bookmarkEnd w:id="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This document describes the software engineering standards to be applied for all deliverable software implemented for the European   Space Agency (ESA), either in house or by industry. </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defined in these Standards as the programs,   procedures, rules and all associated documentation pertaining to the  operation of a computerised system. These Standards are concerned with all oftware aspects of a system, including its interfaces with the computer hardware nd with other components of the syst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may be either a subsystem of a more complex system or it may  be an independent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2" w:name="__RefHeading___Toc510851541"/>
      <w:r>
        <w:rPr>
          <w:rFonts w:cs="Times New Roman" w:ascii="Times New Roman" w:hAnsi="Times New Roman"/>
          <w:lang w:val="en-US"/>
        </w:rPr>
        <w:t>2         STRUCTURE OF THE STANDARDS</w:t>
      </w:r>
      <w:bookmarkEnd w:id="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A Software Engineering Standards are divided into three  part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Product Standards', contains standards, ecommendations and guidelines concerning the product, i.e. the software to be defined, implemented, operated and maintaine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Procedure Standards', describes the procedures which  are used to manage a softwar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3, `Appendices', contains summaries, tables, forms and      checklists of mandatory practic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3" w:name="__RefHeading___Toc510851542"/>
      <w:r>
        <w:rPr>
          <w:rFonts w:cs="Times New Roman" w:ascii="Times New Roman" w:hAnsi="Times New Roman"/>
          <w:lang w:val="en-US"/>
        </w:rPr>
        <w:t>3         CLASSES OF STANDARD PRACTICES</w:t>
      </w:r>
      <w:bookmarkEnd w:id="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categories of standard practices are used in the ESA Software Engineering Standards: mandatory practices, recommended   practices and guidelin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 w:name="__RefHeading___Toc510851543"/>
      <w:r>
        <w:rPr>
          <w:lang w:val="en-US"/>
        </w:rPr>
        <w:t>3.1       Mandatory practices</w:t>
      </w:r>
      <w:bookmarkEnd w:id="4"/>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all' are mandatory practices.     These practices must be followed, without exception, in all software   projects. The word `must' is used in statements that repeat a   mandatory practi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 w:name="__RefHeading___Toc510851544"/>
      <w:r>
        <w:rPr>
          <w:lang w:val="en-US"/>
        </w:rPr>
        <w:t>3.2       Recommended practices</w:t>
      </w:r>
      <w:bookmarkEnd w:id="5"/>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ould' are strongly recommended practices. A justification to the appropriate level in the Agency's   hierarchy is need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 w:name="__RefHeading___Toc510851545"/>
      <w:r>
        <w:rPr>
          <w:lang w:val="en-US"/>
        </w:rPr>
        <w:t>3.3       Guideline practices</w:t>
      </w:r>
      <w:bookmarkEnd w:id="6"/>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may' are guidelines.  No  justification is requir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7" w:name="__RefHeading___Toc510851546"/>
      <w:r>
        <w:rPr>
          <w:rFonts w:cs="Times New Roman" w:ascii="Times New Roman" w:hAnsi="Times New Roman"/>
          <w:lang w:val="en-US"/>
        </w:rPr>
        <w:t>4         APPLYING THE STANDARDS</w:t>
      </w:r>
      <w:bookmarkEnd w:id="7"/>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s vary widely in purpose, size, complexity and     availability of resources.  Software project management should define  how the Standards are to be applied in the planning documents (see  Part 2). Deciding how standards are to be applied in specific projects is often alled `tailoring'.</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 w:name="__RefHeading___Toc510851547"/>
      <w:r>
        <w:rPr>
          <w:lang w:val="en-US"/>
        </w:rPr>
        <w:t>4.1       Factors in applying the Standards</w:t>
      </w:r>
      <w:bookmarkEnd w:id="8"/>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umber of factors can influence how the Standards are  applied, for example th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project cost, both in development and operation;</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eople required to develop, operate and maintain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otential users of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amount of software that has to be produced;</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riticality of the software, as measured by the consequences of   its failu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xity of the software, as measured by the number of interfaces or a similar metric;</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teness and stability of the user requirements;</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risk values included with the user requirements.</w:t>
      </w:r>
    </w:p>
    <w:p>
      <w:pPr>
        <w:pStyle w:val="Textosinformato"/>
        <w:ind w:firstLine="2520"/>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two man years or less is a small project, twenty man  years or more is a larg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hould define a life cycle approach and documentation plan that reflects these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s which use any commercial software must procure  software against stated requirements. Projects are not expected to reproduce design and implementation documentation about commercial software. The maintenance of such software is a responsibility of the  suppl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production may be embedded in the infrastructure of the working environment; once these procedures have   been established, repetitive documentation of them is unnecessary.  Groups running many projects should ensure that their working  practices conform to the ESA Software Engineering Standards. Project           documentation should reference these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rge, complex software projects may need to extend these  standards. Such projects may need to give more detailed consideration   to the procedural and life cycle aspects when there are changing  requirements or multiple contractors working in parall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9" w:name="__RefHeading___Toc510851548"/>
      <w:r>
        <w:rPr>
          <w:lang w:val="en-US"/>
        </w:rPr>
        <w:t>4.2       Applying the Standards in a system development</w:t>
      </w:r>
      <w:bookmarkEnd w:id="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ed for ESA is frequently part of a larger     system, satellite systems being an obvious example.  In this situation a number of activities will already have been performed at `system level' (as part of the system development life cycle) before the life cycle for any software part of the system can comm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s a `systems engineering' function to define the overall     requirements for the system to be built, often expressed in a System Requirement Document (often referred to as an SRD, but not to be  confused with a Software Requirements Document).  From this system  requirements document a decomposition into subsystems is often     performed with resulting subsystem specifications.  Trade-offs are done to partition the system/subsystems into hardware and software,  applying criteria specific to the system to be built (e.g. commonality, reliability, criticality etc).  Once the need for a  software item has been established, its life cycle, as defined in this standard, an begin.  Each of the software items identified in the system will have its individual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ny of the user requirements may well exist in the system     documentation.  It is a false economy to assume that system     requirements are sufficient input to the development of a software  subsystem. To ensure some consistency in the input to a software     project, a User Requirements Document (URD) should always be produced.  The URD hould be traceable to the system and/or subsystem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sponsibilities for the production and change control of the URD should be agreed between `system' and `software' project     management, and recorded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10" w:name="__RefHeading___Toc510851549"/>
      <w:r>
        <w:rPr>
          <w:lang w:val="en-US"/>
        </w:rPr>
        <w:t>4.3       Methods and tools</w:t>
      </w:r>
      <w:bookmarkEnd w:id="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o not make the use of any particular software ingineering method or tool mandatory.  The Standards describe the mandatory practices, recommended practices and guidelines for software ngineering projects, and allow each project to decide the best way of mplementing them.</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methods and tools do appear, however, in these standards for two reasons.  Firstly, terminology from particular methods becomes, with time, part of computing vocabulary. Secondly, examples of possible ways of implementing the Standards are usefu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1" w:name="__RefHeading___Toc510851550"/>
      <w:bookmarkEnd w:id="11"/>
      <w:r>
        <w:rPr>
          <w:rFonts w:cs="Arial Black" w:ascii="Arial Black" w:hAnsi="Arial Black"/>
          <w:sz w:val="32"/>
          <w:lang w:val="en-US"/>
        </w:rPr>
        <w:t>P a r t  1   P r o d u c t   S t a n d a r d s</w:t>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lang w:val="en-US"/>
        </w:rPr>
      </w:pPr>
      <w:bookmarkStart w:id="12" w:name="__RefHeading___Toc510851551"/>
      <w:bookmarkEnd w:id="12"/>
      <w:r>
        <w:rPr>
          <w:lang w:val="en-US"/>
        </w:rPr>
        <w:t>CHAPTER 1: THE SOFTWARE LIFE CYCLE</w:t>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3" w:name="__RefHeading___Toc510851552"/>
      <w:r>
        <w:rPr>
          <w:rFonts w:cs="Times New Roman" w:ascii="Times New Roman" w:hAnsi="Times New Roman"/>
          <w:lang w:val="en-US"/>
        </w:rPr>
        <w:t>1.1       INTRODUCTION</w:t>
      </w:r>
      <w:bookmarkEnd w:id="1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hapter defines the overall software life cycle. The individual phases of the life cycle are described in more detail in  subsequent chapter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the term `software development project' is  often used. Clearly the development of software also involves computer hardware spects.  Trade-offs between hardware and software are part of designing a omputerised system, except when the hardware configuration is predefined, and constrains the software design.</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4" w:name="__RefHeading___Toc510851553"/>
      <w:r>
        <w:rPr>
          <w:rFonts w:cs="Times New Roman" w:ascii="Times New Roman" w:hAnsi="Times New Roman"/>
          <w:lang w:val="en-US"/>
        </w:rPr>
        <w:t>1.2       PHASES, ACTIVITIES AND MILESTONES</w:t>
      </w:r>
      <w:bookmarkEnd w:id="14"/>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starts when a software product is conceived and ends when it is no longer available for use, i.e. it     contains the whole of the development, operations and maintenance activiti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ducts of a software development project shall be     delivered in a timely manner and be fit for their purpose. Software development activities shall be systematically planned and carried out. A `life cycle model' structures project activities into `phases'  and defines what activities occur in which phase. Figure 1.2 shows the life ycle model used in these Standard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life cycle approach' is a combination of the basic phases of  the life cycle model. Section 1.3 describes three possible life cycle approaches which cover most of the needs of the Agency.</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pPr>
      <w:r>
        <w:rPr>
          <w:rFonts w:cs="Times New Roman" w:ascii="Times New Roman" w:hAnsi="Times New Roman"/>
          <w:lang w:val="en-US"/>
        </w:rPr>
        <w:t xml:space="preserve">                 </w:t>
      </w:r>
      <w:r>
        <w:rPr>
          <w:rFonts w:cs="Times New Roman" w:ascii="Times New Roman" w:hAnsi="Times New Roman"/>
          <w:lang w:val="en-US"/>
        </w:rPr>
        <w:t xml:space="preserve">All software projects shall have a life cycle approach which  includes the basic phases shown in </w:t>
      </w:r>
      <w:r>
        <w:rPr>
          <w:rFonts w:cs="Times New Roman" w:ascii="Times New Roman" w:hAnsi="Times New Roman"/>
          <w:b/>
          <w:lang w:val="en-US"/>
        </w:rPr>
        <w:t>Figure 1.2</w:t>
      </w:r>
      <w:r>
        <w:rPr>
          <w:rFonts w:cs="Times New Roman" w:ascii="Times New Roman" w:hAnsi="Times New Roman"/>
          <w:lang w:val="en-US"/>
        </w:rPr>
        <w: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center"/>
        <w:rPr>
          <w:rFonts w:ascii="Times New Roman" w:hAnsi="Times New Roman" w:cs="Times New Roman"/>
          <w:lang w:val="en-US"/>
        </w:rPr>
      </w:pPr>
      <w:r>
        <w:rPr/>
        <w:drawing>
          <wp:inline distT="0" distB="0" distL="0" distR="0">
            <wp:extent cx="6092190" cy="380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092190" cy="3802380"/>
                    </a:xfrm>
                    <a:prstGeom prst="rect">
                      <a:avLst/>
                    </a:prstGeom>
                  </pic:spPr>
                </pic:pic>
              </a:graphicData>
            </a:graphic>
          </wp:inline>
        </w:drawing>
      </w:r>
      <w:r>
        <w:rPr>
          <w:rFonts w:cs="Arial" w:ascii="Arial" w:hAnsi="Arial"/>
          <w:b/>
          <w:sz w:val="18"/>
          <w:lang w:val="en-US"/>
        </w:rPr>
        <w:t>Figure 1.2: The Software Life Cycle Mode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four phases end with a review, denoted by '/R' (e.g.  UR/R is the User Requirements Review).  These phases must occur  whatever the size, the application (e.g. scientific, administrative,   real time, batch), the hardware, the operating system or programming   language used, or whether the project is carried out by in-house staff or by ndustry. Each of these factors, however, influences the development approach, nd the style and content of the deliverabl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1.2 the heavy black line marks the boundary of the  software life cycle. This begins with the delivery of the User Requirements Document (URD) to the developer for review.  The UR/R is  the first activity of the software life cycle.  Following the approval of the URD, three `development' phases must take place  before the software is transferred to the users for operations. The deliverables of each phase must be reviewed and approved before proceeding to the next.  After a period of operations, the software is retired.  This event marks the end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six major milestones that mark progress in the  software life cycle.  These milestones, shown in Figure 1.2 as filled triangles,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1"/>
        </w:numPr>
        <w:jc w:val="both"/>
        <w:rPr>
          <w:rFonts w:ascii="Times New Roman" w:hAnsi="Times New Roman" w:cs="Times New Roman"/>
          <w:lang w:val="en-US"/>
        </w:rPr>
      </w:pPr>
      <w:r>
        <w:rPr>
          <w:rFonts w:cs="Times New Roman" w:ascii="Times New Roman" w:hAnsi="Times New Roman"/>
          <w:lang w:val="en-US"/>
        </w:rPr>
        <w:t>approval of the User Requirements Document (URD);</w:t>
      </w:r>
    </w:p>
    <w:p>
      <w:pPr>
        <w:pStyle w:val="Textosinformato"/>
        <w:numPr>
          <w:ilvl w:val="0"/>
          <w:numId w:val="45"/>
        </w:numPr>
        <w:rPr>
          <w:rFonts w:ascii="Times New Roman" w:hAnsi="Times New Roman" w:cs="Times New Roman"/>
          <w:lang w:val="en-US"/>
        </w:rPr>
      </w:pPr>
      <w:r>
        <w:rPr>
          <w:rFonts w:cs="Times New Roman" w:ascii="Times New Roman" w:hAnsi="Times New Roman"/>
          <w:lang w:val="en-US"/>
        </w:rPr>
        <w:t>approval of the Software Requirements Document (SR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Architectural Design Document (AD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Detailed Design Document (DDD), the Software User Manual (SUM), the code, and the statement of readiness for  provisional acceptance testing;</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provisional acceptance and the delivery of the  Software Transfer Document (ST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final acceptance and the delivery of the Project   History Document (PH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milestone does not fall at the end of a phase, but at the end of the warranty perio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ilestones have been selected as the minimum necessary  for a workable contractual relationship.  They must be present in all projects. In long projects, additional milestones should be added to measure the progress of deliverabl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bookmarkStart w:id="15" w:name="__RefHeading___Toc510851554"/>
      <w:bookmarkEnd w:id="15"/>
      <w:r>
        <w:rPr>
          <w:lang w:val="en-US"/>
        </w:rPr>
        <w:t>1.2.1     UR phase: user requirements defini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is the `problem definition phase' of a software project. The scope of the system must be defined. The user  requirements must be captured.  This may be done by interview or  survey, or by building prototypes.  Specific user requirements must be identified and document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volvement of the developers in this phase varies  according to the familiarity of the users with software. Some users  can produce a high quality URD, while others may need help from the   develop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must always be produced. The review of the URD is done    by the users, the software and hardware engineers and the managers  concerned. The approved URD is the input to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fore the completion of the User Requirements Review (UR/R), a  Software Project Management Plan outlining the whole project must be   produced by the developer.  This plan must contain a cost estimate for the project.  Detailed plans for the SR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 w:name="__RefHeading___Toc510851555"/>
      <w:r>
        <w:rPr>
          <w:lang w:val="en-US"/>
        </w:rPr>
        <w:t>1.2.2     SR phase: software requirements definition</w:t>
      </w:r>
      <w:bookmarkEnd w:id="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is the `analysis' phase of a software project.  A vital part of the analysis activity is the construction of a `model' describing `what' the software has to do, and not `how' to do it.   Building prototypes to clarify the software requirements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deliverable of this phase is the Software Requirements Document (SRD). The SRD must always be produced for  every software project. Implementation terminology should be omitted from the SRD. The SRD must be reviewed formally by the users, by the computer hardware and software engineers, and by the managers concerned, during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section of the Software Project Management Plan outlining the rest of the project must be updated.  The plan must contain an estimate of the total project cost, and best  efforts should be made to achieve an accuracy of at least 30%. Detailed plans for the A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 w:name="__RefHeading___Toc510851556"/>
      <w:r>
        <w:rPr>
          <w:lang w:val="en-US"/>
        </w:rPr>
        <w:t>1.2.3     AD phase: architectural design</w:t>
      </w:r>
      <w:bookmarkEnd w:id="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AD phase is to define the structure of the software. The model constructed in the SR phase is the starting po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odel is transformed into the architectural design by allocating functions to software components and defining the control and data  flow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hase may involve several iterations of the design. Technically difficult or critical parts of the design have to be identified. Prototyping of these parts of the software may be necessary to confirm the basic design assumptions.  Alternative designs may be proposed, one of which must be selec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liverable item which constitutes the formal output of  this phase is the Architectural Design Document (ADD). The ADD must always be produced for every software project. The ADD must be reviewed formally by the computer hardware and software engineers, by the users, and by the management concerned, during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a Software Project Management Plan outlining the rest of the project must be produced.  This plan must contain an estimate of the project cost, and best efforts should be made to achieve an accuracy of at least 10%. Detailed plans for the D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8" w:name="__RefHeading___Toc510851557"/>
      <w:r>
        <w:rPr>
          <w:lang w:val="en-US"/>
        </w:rPr>
        <w:t>1.2.4     DD phase: detailed design and production</w:t>
      </w:r>
      <w:bookmarkEnd w:id="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DD phase is to detail the design of  the  software,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Document (DDD) and the Software User Manual (SUM) are produced concurrently with coding and testing. Initially,   the DDD and SUM contain the sections corresponding to the top levels of the system. As the design progresses to lower levels, related  subsections are added. At the end of the phase, the documents are completed and, with the code, constitute the deliverable items of thi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is phase, unit, integration and system testing activities are performed according to verification plans established in the SR and AD phases. As well as these tests, there have to be checks on the software qu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deliverable items (Code, DDD, SUM), which have already been the subject of intermediate reviews during the DD phase,   must be formally reviewed by the software engineers and the management concerned, during the Detailed Design Review (DD/R). At the end of the review process, the software can be declared ready for provisional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9" w:name="__RefHeading___Toc510851558"/>
      <w:r>
        <w:rPr>
          <w:lang w:val="en-US"/>
        </w:rPr>
        <w:t>1.2.5     TR phase: transfer</w:t>
      </w:r>
      <w:bookmarkEnd w:id="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is phase is to establish that the software  fulfils the requirements laid down in the URD. This is done by installing the software and conducting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software has been demonstrated to provide the required capabilities, the software can be provisionally accepted and operation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Transfer Document (STD) must be produced during the TR phase to document the transfer of the software to the  operations tea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0" w:name="__RefHeading___Toc510851559"/>
      <w:r>
        <w:rPr>
          <w:lang w:val="en-US"/>
        </w:rPr>
        <w:t>1.2.6     OM phase: operations and maintenance</w:t>
      </w:r>
      <w:bookmarkEnd w:id="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he software has entered into operation, it should be carefully monitored to confirm that it meets all the requirements  defined in the URD. Some of the requirements, for example those for  availability, may take a period of time to validate. When the software has passed all the acceptance tests, it can be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ummarises the significant managerial information accumulated in the course of the project. This  document must be issued after final acceptance. It should be reissued  at the end of the life cycle, with information gather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final acceptance, the software may be modified to correct  errors undetected during earlier phases, or because new requirements arise. This is calle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whole period of operation, particular attention should be paid to keeping the documentation up-to-date. Information on faults and failures should be recorded to provide the raw data for the establishment of software quality metrics for subsequent projects.  Tools should be used to facilitate the collection and analysis of quality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1" w:name="__RefHeading___Toc510851560"/>
      <w:r>
        <w:rPr>
          <w:lang w:val="en-US"/>
        </w:rPr>
        <w:t>1.3       LIFE CYCLE APPROACHES</w:t>
      </w:r>
      <w:bookmarkEnd w:id="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model, shown in Figure 1.2, summarises  the phases and activities which must occur in any software project. A life cycle approach, based upon this model, should be defined, for each project,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section defines three approaches which cover most of the needs of the Agency.  In the diagrams, the phases of Figure 1.2 have  been reduced to boxes. Arrows connecting the boxes represent permitted trans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pPr>
      <w:r>
        <w:rPr>
          <w:rFonts w:eastAsia="Arial"/>
          <w:lang w:val="en-US"/>
        </w:rPr>
        <w:t xml:space="preserve"> </w:t>
      </w:r>
      <w:bookmarkStart w:id="22" w:name="__RefHeading___Toc510851561"/>
      <w:r>
        <w:rPr/>
        <w:t>1.3.1     The waterfall approach</w:t>
      </w:r>
      <w:bookmarkEnd w:id="22"/>
    </w:p>
    <w:p>
      <w:pPr>
        <w:pStyle w:val="Textosinformato"/>
        <w:jc w:val="center"/>
        <w:rPr>
          <w:rFonts w:ascii="Times New Roman" w:hAnsi="Times New Roman" w:cs="Times New Roman"/>
        </w:rPr>
      </w:pPr>
      <w:r>
        <w:rPr/>
        <w:object w:dxaOrig="2085"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25pt;height:66pt" filled="f" o:ole="">
            <v:imagedata r:id="rId4" o:title=""/>
          </v:shape>
          <o:OLEObject Type="Embed" ProgID="" ShapeID="ole_rId3" DrawAspect="Content" ObjectID="_1192837210" r:id="rId3"/>
        </w:object>
      </w:r>
    </w:p>
    <w:p>
      <w:pPr>
        <w:pStyle w:val="Textosinformato"/>
        <w:jc w:val="center"/>
        <w:rPr>
          <w:rFonts w:ascii="Times New Roman" w:hAnsi="Times New Roman" w:cs="Times New Roman"/>
          <w:lang w:val="en-US"/>
        </w:rPr>
      </w:pPr>
      <w:r>
        <w:rPr>
          <w:rFonts w:cs="Times New Roman" w:ascii="Times New Roman" w:hAnsi="Times New Roman"/>
          <w:lang w:val="en-US"/>
        </w:rPr>
        <w:t>Figure 1.3.1: The waterfall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e `waterfall' approach, shown in Figure 1.3.1, is the  simplest interpretation of the model shown in Figure 1.2.  The phases  are executed sequentially, as shown by the heavy arrows.  Each phase is executed once, although iteration of part of a phase is allowed for error correction, as shown by the dashed arrows.  Delivery of the complete system occurs at a single milestone at the end of the TR phase. The approach allows the contractual relationship to be si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3" w:name="__RefHeading___Toc510851562"/>
      <w:r>
        <w:rPr>
          <w:lang w:val="en-US"/>
        </w:rPr>
        <w:t>1.3.2     The incremental delivery approach</w:t>
      </w:r>
      <w:bookmarkEnd w:id="23"/>
    </w:p>
    <w:p>
      <w:pPr>
        <w:pStyle w:val="Textosinformato"/>
        <w:jc w:val="center"/>
        <w:rPr>
          <w:rFonts w:ascii="Times New Roman" w:hAnsi="Times New Roman" w:cs="Times New Roman"/>
        </w:rPr>
      </w:pPr>
      <w:r>
        <w:rPr/>
        <w:object w:dxaOrig="2250" w:dyaOrig="1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5pt;height:99.75pt" filled="f" o:ole="">
            <v:imagedata r:id="rId6" o:title=""/>
          </v:shape>
          <o:OLEObject Type="Embed" ProgID="" ShapeID="ole_rId5" DrawAspect="Content" ObjectID="_1738532390" r:id="rId5"/>
        </w:object>
      </w:r>
    </w:p>
    <w:p>
      <w:pPr>
        <w:pStyle w:val="Textosinformato"/>
        <w:jc w:val="center"/>
        <w:rPr>
          <w:rFonts w:ascii="Times New Roman" w:hAnsi="Times New Roman" w:cs="Times New Roman"/>
          <w:lang w:val="en-US"/>
        </w:rPr>
      </w:pPr>
      <w:r>
        <w:rPr>
          <w:rFonts w:cs="Times New Roman" w:ascii="Times New Roman" w:hAnsi="Times New Roman"/>
          <w:lang w:val="en-US"/>
        </w:rPr>
        <w:t>Figure 1.3.2: The incremental delivery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cremental delivery' approach, shown in Figure 1.3.2, is characterised by splitting the DD, TR and OM phases into a number of more manageable units, once the complete architectural design has  been defined. The software is delivered in multiple releases, each   with increased functionality and capability. This approach is beneficial for large projects, where a single delivery would not be practical.  This may occur for a number of reasons such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certain functions may need to be in place before others can be   effective;</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the size of the development team may necessitate subdivision of   the project into a number of deliveries;</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budgeting considerations may only allow partial funding over a  number of yea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cases, each deliverable should be usable, and provide a  subset of the required capa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isadvantage of the incremental delivery approach is that regression testing is required to confirm that existing capabilities   of the software are not impaired by any new release.   The increased  amount of testing required increases the cost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4" w:name="__RefHeading___Toc510851563"/>
      <w:r>
        <w:rPr>
          <w:lang w:val="en-US"/>
        </w:rPr>
        <w:t>1.3.3     The evolutionary development approach</w:t>
      </w:r>
      <w:bookmarkEnd w:id="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3.3: The evolutionary development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volutionary' approach, shown in Figure 1.3.3, is  characterised by the planned development of multiple releases.  All  phases of the life cycle are executed to produce a release. Each release incorporates the experience of earlier releases. The evolutionary approach may be used because,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user experience is required to refine and complete the requirements (shown by the dashed line within the OM box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parts of the implementation may depend on the availability  of future tech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new user requirements are anticipated but not yet know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requirements may be significantly more difficult to meet than others, and it is decided not to allow them to delay a  usable delive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ashed extensions to the boxes in Figure 1.3.3 show that some overlap of OM phases will occur until each new delivery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 evolutionary development, the developer should recognise the user's priorities and produce the parts of the software that are both important to the user and, possible to develop with minimal  technical problems or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isadvantage of the evolutionary approach is that if the requirements are very incomplete to start with, the initial software structure may not bear the weight of later evolution. Expensive rewrites may be necessary.  Even worse, temporary solutions may become embedded in the system and distort its evolution. Further, users may become impatient with the teething troubles of each new release. In each development cycle, it is important to aim for a complete statement of requirements (to reduce risk) and an adaptable design (to ensure later modifiability).  In an evolutionary development, all requirements do not need to be fully implemented in each development cycle. However, the architectural design should take account of all know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5" w:name="__RefHeading___Toc510851564"/>
      <w:r>
        <w:rPr>
          <w:lang w:val="en-US"/>
        </w:rPr>
        <w:t>1.4       PROTOTYPING</w:t>
      </w:r>
      <w:bookmarkEnd w:id="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 of prototypes to test customer reaction and design  ideas is common to many engineering disciplines. A software prototype  implements selected aspects of proposed software so that tests, the most direct kind of verification, can be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is the process of building prototypes. Prototyping within a single phase is a useful means of reducing the risk in a project through practical experience. The output of a prototyping exercise is the knowledge that is gained from implementing or using  the prototyp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the prototyping activity should be clearly stated before the process starts.  Prototyping to define requirements  is called `exploratory' prototyping, while that for investigating the feasibility of proposed solutions is called `experimental'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s usually implement high risk functional, performance  or user interface requirements and usually ignore quality,  reliability, maintainability and safety requirements. Prototype software is therefore `pre-operational' and should never be delivered as part of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6" w:name="__RefHeading___Toc510851565"/>
      <w:r>
        <w:rPr>
          <w:lang w:val="en-US"/>
        </w:rPr>
        <w:t>1.5       HANDLING REQUIREMENTS CHANGE</w:t>
      </w:r>
      <w:bookmarkEnd w:id="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and SRD must be `complete' documents. This means that all known requirements must be included when they ar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vertheless, it is possible that new requirements may arise after the URD and SRD have been approved.  Procedures for handling new requirements should be established at the beginning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 integrity should not be compromised when new requirements are incorporated.  Such requirements, if accepted by  both user and developer, should be handled in the same way as the original requirements.  The procedure for handling a new user  requirement is therefor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generate a new draft of the URD,</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convene a UR review and, if the change is accepted, the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repeat the SR, AD and DD phases to incorporate the new requirement and its consequ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ew software requirement is handled in a similar wa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lternative method for handling new requirements is to  institute a Software Review Board after the UR/R instead of after the DD/R.  Another method is to use the evolutionary development life cycle approach.  However, this merely defers the handling of new requirements to the release following the one that is in preparation,  and this may not be suffici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of the work done in the UR and SR phases can be   measured by the number of requirements that appear in later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pecially important is the trend in the occurrence of new  requirements.  An upward trend is a sure sign that the software is  unlikely to be a suc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vailability of software engineering tools may be critical to the success of a project with frequently chang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projects where requirements are agreed and frozen at the end of  the SR phase, the use of paper-based methods for requirements analysis and design specification may be sufficient.  In projects  where the freezing of requirements is not possible, software engineering tools that allow new requirements and design changes to be assimilated quickly may be essential to avoid serious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bookmarkStart w:id="27" w:name="__RefHeading___Toc510851566"/>
      <w:bookmarkEnd w:id="27"/>
      <w:r>
        <w:rPr>
          <w:rFonts w:cs="Times New Roman" w:ascii="Times New Roman" w:hAnsi="Times New Roman"/>
          <w:lang w:val="en-US"/>
        </w:rPr>
        <w:t>CHAPTER 2: THE USER REQUIREMENTS DEFINITION PHASE</w:t>
      </w:r>
    </w:p>
    <w:p>
      <w:pPr>
        <w:pStyle w:val="Heading2"/>
        <w:rPr>
          <w:lang w:val="en-US"/>
        </w:rPr>
      </w:pPr>
      <w:r>
        <w:rPr>
          <w:rFonts w:eastAsia="Arial"/>
          <w:lang w:val="en-US"/>
        </w:rPr>
        <w:t xml:space="preserve"> </w:t>
      </w:r>
      <w:bookmarkStart w:id="28" w:name="__RefHeading___Toc510851567"/>
      <w:r>
        <w:rPr>
          <w:lang w:val="en-US"/>
        </w:rPr>
        <w:t>2.1       INTRODUCTION</w:t>
      </w:r>
      <w:bookmarkEnd w:id="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can be called the `problem definition phase' of   the life cycle. The purpose of this phase is to refine an idea about a task to be performed, using computing equipment, into a definition of what is expected from the comput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user requirements shall be the responsibility of the user. The expertise of software engineers, hardware engineers and operations personnel should be used to help  define and review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is the User Requirements Document  (URD). This is a critical document for the whole software project   because it defines the basis upon which the software is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terminates with formal approval of the URD by the User Requirements Review (U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9" w:name="__RefHeading___Toc510851568"/>
      <w:r>
        <w:rPr>
          <w:lang w:val="en-US"/>
        </w:rPr>
        <w:t>2.2       INPUTS TO THE PHASE</w:t>
      </w:r>
      <w:bookmarkEnd w:id="2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 formal inputs are required, although the results of  interviews, surveys, studies and prototyping exercises are often  helpful in formulating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0" w:name="__RefHeading___Toc510851569"/>
      <w:r>
        <w:rPr>
          <w:lang w:val="en-US"/>
        </w:rPr>
        <w:t>2.3       ACTIVITIES</w:t>
      </w:r>
      <w:bookmarkEnd w:id="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activity of the UR phase is to capture the user   requirements and document them in the URD.  The scope of the software  has to be established and the interfaces with external systems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SR phase activities must be drawn up in the UR phase.  These plans should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1" w:name="__RefHeading___Toc510851570"/>
      <w:r>
        <w:rPr>
          <w:lang w:val="en-US"/>
        </w:rPr>
        <w:t>2.3.1     Capture of user requirements</w:t>
      </w:r>
      <w:bookmarkEnd w:id="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user requirements originate in the spontaneous perception of needs, user requirements should be clarified through the criticism and experience of existing software and prototypes. The widest  possible agreement about the user requirements should be established    through interviews and surveys.  The knowledge and experience of the  potential development organisations should be used to advise on  implementation feasibility, and, perhaps, to build prototypes. User  requirements definition is an iterative process, and requirements  capture activities may have to be repeated a number of times before the URD is ready for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32" w:name="__RefHeading___Toc510851571"/>
      <w:bookmarkEnd w:id="32"/>
      <w:r>
        <w:rPr>
          <w:lang w:val="en-US"/>
        </w:rPr>
        <w:t>2.3.2     Determination of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termining the operational environment should be the first step in defining the user requirements.  A clear account should be  developed of the real world in which the software is to operate. This narrative description may be supported by context diagrams, to  summarise the interfaces with external systems (often called  `external interfaces'), and system block diagrams, to show the role  of the software in a larg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nature of exchanges with external systems should be specified and controlled from the start of the project.  The  information may reside in an Interface Control Document (ICD), or in the design documentation of the external system.  If the external  system already exists, then the exchanges may already be defined in some detail, and constrain the design. Alternatively, the definition of the external interfaces may develop throughout the UR, SR and A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3" w:name="__RefHeading___Toc510851572"/>
      <w:r>
        <w:rPr>
          <w:lang w:val="en-US"/>
        </w:rPr>
        <w:t>2.3.3     Specification of user requirements</w:t>
      </w:r>
      <w:bookmarkEnd w:id="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operational environment has been established, specific user requirements are extracted and organised. Implementation  considerations are omitted, unless they are the essence of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2.3.3.1   Classification of user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fall into two catego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apabilities needed by users to solve a problem or achieve an objectiv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onstraints placed by users on how the problem is to be solved or the objective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pability requirements describe functions and operations needed by users. Quantitative statements that specify performance and  accuracy attributes should form part of the specification of a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ace and time dimensions can be useful for organising capability requirements. It is often convenient to describe  capability requirements in terms of a sequence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 requirements place restrictions on how software can be built and operated. For example, definitions of external  communications, hardware and software interfaces may already exist, either because the software is a part of a larger system, or because  the user requires that certain protocols, standards, computers,           operating systems, library or kernel software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Human-Computer Interaction (HCI) requirements will vary according to the type of software under consideration.  For  interactive systems, the users may wish to provide examples of the dialogue that is required, including the hardware to be used (e.g.  keyboard, mouse, colour display etc), and assistance provided by the           software (e.g. online help).  For batch systems, it may be sufficient to indicate the parameters that need to be varied and the output   medium and format requ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s that users may wish to place on the software include the quality attributes of adaptability, availability,   portability and security.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r may choose to make additional standards applicable; such requirements are additional constraints on the development.</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Textosinformato"/>
        <w:jc w:val="both"/>
        <w:rPr/>
      </w:pPr>
      <w:r>
        <w:rPr>
          <w:rFonts w:cs="Times New Roman" w:ascii="Times New Roman" w:hAnsi="Times New Roman"/>
          <w:b/>
          <w:lang w:val="en-US"/>
        </w:rPr>
        <w:t xml:space="preserve"> </w:t>
      </w:r>
      <w:r>
        <w:rPr>
          <w:rFonts w:cs="Times New Roman" w:ascii="Times New Roman" w:hAnsi="Times New Roman"/>
          <w:b/>
          <w:lang w:val="en-US"/>
        </w:rPr>
        <w:t>2.3.3.2</w:t>
      </w:r>
      <w:r>
        <w:rPr>
          <w:rFonts w:cs="Times New Roman" w:ascii="Times New Roman" w:hAnsi="Times New Roman"/>
          <w:lang w:val="en-US"/>
        </w:rPr>
        <w:t xml:space="preserve">   Attributes of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user requirement must include the attribut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user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user requirements shall be marked as such. Essential user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user requirements may be known to be stable  over the expected life of the software; others may be more  dependent on feedback from the SR, AD and DD phases,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the source of each user requirement shall be stated. This may be a reference to an external document (e.g. system   requirement document) or the name of the user, or user group, that provided the user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user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user requirement shall be verifiable. This  means that it must be possibl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eck that the requirement has been incorporated in the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ve that the software will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that the software does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4" w:name="__RefHeading___Toc510851573"/>
      <w:r>
        <w:rPr>
          <w:lang w:val="en-US"/>
        </w:rPr>
        <w:t>2.3.4     Reviews</w:t>
      </w:r>
      <w:bookmarkEnd w:id="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UR phase shall be formally reviewed during  the User Requirements Review (UR/R). This should be a technical  review (see Part 2, Chapter 4). Participants should include the   users, operators, developers (hardware and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which are rejected in the review process do not have to be removed from the URD, especially if it is anticipated   that resources may be available at some later date to implement th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5" w:name="__RefHeading___Toc510851574"/>
      <w:r>
        <w:rPr>
          <w:lang w:val="en-US"/>
        </w:rPr>
        <w:t>2.4       OUTPUTS FROM THE PHASE</w:t>
      </w:r>
      <w:bookmarkEnd w:id="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URD and the plans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6" w:name="__RefHeading___Toc510851575"/>
      <w:r>
        <w:rPr>
          <w:lang w:val="en-US"/>
        </w:rPr>
        <w:t>2.4.1     User Requirements Document</w:t>
      </w:r>
      <w:bookmarkEnd w:id="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shall be the User Requirements   Document (URD).  The URD shall always be produced before a software   project is started. The recommended table of contents for the UR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provide a general description of what the user xpects the software to do. All known user requirements shall be  included in the URD. The URD should state the specific user requirements as clearly and consistently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describe the operations the user wants to perform  with the software system. The URD shall define all the constraints    that the user wishes to impose upon any solution.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 control of the URD should be the responsibility of the   user. If a user requirement changes after the URD has been approved,    then the user should ensure that the URD is changed and resubmitted  to the UR/R board for approv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7" w:name="__RefHeading___Toc510851576"/>
      <w:r>
        <w:rPr>
          <w:lang w:val="en-US"/>
        </w:rPr>
        <w:t>2.4.2     Acceptance test plans</w:t>
      </w:r>
      <w:bookmarkEnd w:id="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plans must be defined in the acceptance test section of the Software Verification and Validation Plan    (SVVP/AT/Plans, see Part 2, Chapter 4).  These plans outline the   approach to demonstrating that the software will meet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8" w:name="__RefHeading___Toc510851577"/>
      <w:r>
        <w:rPr>
          <w:lang w:val="en-US"/>
        </w:rPr>
        <w:t>2.4.3     Project management plan for the SR phase</w:t>
      </w:r>
      <w:bookmarkEnd w:id="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estimate of the total project  cost, and the management plan for the SR phase, must be documented in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SR,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9" w:name="__RefHeading___Toc510851578"/>
      <w:r>
        <w:rPr>
          <w:lang w:val="en-US"/>
        </w:rPr>
        <w:t>2.4.4     Configuration management plan for the SR phase</w:t>
      </w:r>
      <w:bookmarkEnd w:id="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SR phase,     must be documented in the Software Configuration Plan (SCMP/SR,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0" w:name="__RefHeading___Toc510851579"/>
      <w:r>
        <w:rPr>
          <w:lang w:val="en-US"/>
        </w:rPr>
        <w:t>2.4.5     Verification and validation plan for the SR phase</w:t>
      </w:r>
      <w:bookmarkEnd w:id="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review and traceability procedures must be  documented in the Software Verification and Validation Plan (SVVP/SR,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1" w:name="__RefHeading___Toc510851580"/>
      <w:r>
        <w:rPr>
          <w:lang w:val="en-US"/>
        </w:rPr>
        <w:t>2.4.6     Quality assurance plan for the SR phase</w:t>
      </w:r>
      <w:bookmarkEnd w:id="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quality monitoring procedures must be defined in the Software Quality Assurance Plan (SQAP/SR,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lang w:val="en-US"/>
        </w:rPr>
      </w:pPr>
      <w:bookmarkStart w:id="42" w:name="__RefHeading___Toc510851581"/>
      <w:bookmarkEnd w:id="42"/>
      <w:r>
        <w:rPr>
          <w:lang w:val="en-US"/>
        </w:rPr>
        <w:t>CHAPTER 3:    THE SOFTWARE REQUIREMENTS DEFINI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3" w:name="__RefHeading___Toc510851582"/>
      <w:r>
        <w:rPr>
          <w:lang w:val="en-US"/>
        </w:rPr>
        <w:t>3.1       INTRODUCTION</w:t>
      </w:r>
      <w:bookmarkEnd w:id="4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can be called the `problem analysis phase' of the life cycle. The purpose of this phase is to analyse the statement of  user requirements in the URD and produce a set of software requirements as complete, consistent and correct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software requirements is the  responsibility of the developer.  Participants in this phase should  include users, software engineers, hardware engineers and operations personnel.  They all have a different concept of the end product, and  these concepts must be analysed, and then synthesised, into a complete and consistent statement of requirements about which  everyone can agree. Project management should ensure that all parties           are consulted, so that the risk of incompleteness and error is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Software Requirements Document (SRD). As well as defining `what' the product must do, it is also the  reference against which both the design and the product will be verified.  Although `how' aspects may have to be addressed, they  should be eliminated from the SRD, except those that constrain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definition phase terminates with  formal approval of the SR phase outputs by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4" w:name="__RefHeading___Toc510851583"/>
      <w:r>
        <w:rPr>
          <w:lang w:val="en-US"/>
        </w:rPr>
        <w:t>3.2       INPUTS TO THE PHASE</w:t>
      </w:r>
      <w:bookmarkEnd w:id="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User Requirements Document (URD);</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Project Management Plan for the SR phase (SP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Configuration Management Plan for the SR phase   (SC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Verification and Validation Plan for the SR phase   (SVV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Quality Assurance Plan for the SR phase (SQAP/SR).</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5" w:name="__RefHeading___Toc510851584"/>
      <w:r>
        <w:rPr>
          <w:lang w:val="en-US"/>
        </w:rPr>
        <w:t>3.3       ACTIVITIES</w:t>
      </w:r>
      <w:bookmarkEnd w:id="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activities shall be carried out according to the plans defined in the U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SR phase activity is to transform the user requirements stated in the URD into the software requirements stated in the SRD.   This is achieved by analysing the problem, as stated in the URD, and building a coherent, comprehensive description of what the software is to do.  The SRD contains a developer's view of the         problem, rather than the user's.  This view should be based upon a model of the system, built according to a recognised, documented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may require the construction of prototypes to clarify or verify them.  Requirements which cannot be justified by modelling, or whose correctness cannot be demonstrated in a formal way, may need to be prototyped. User interface requirements often need this kind of `exploratory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AD phase activities must be drawn up in the SR phase. These plans must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6" w:name="__RefHeading___Toc510851585"/>
      <w:r>
        <w:rPr>
          <w:lang w:val="en-US"/>
        </w:rPr>
        <w:t>3.3.1     Construction of the logical model</w:t>
      </w:r>
      <w:bookmarkEnd w:id="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mplementation-independent model of what is needed by the user. This is called a `logical model', and it is used to produce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ogical model may be constructed by top-down decomposition of the main function, as inferred from  the URD, into a hierarchy of functions. Modelling is an iterative process. Parts of the model may need to be respecified many times before a complete, coherent and consistent description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reviews and inspections should be used to ensure that the specification of each level has been agreed before proceeding to the next level of detail. A good quality logical model should satisfy the rul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Functions should have a single definite purpose.  Function   names should have a declarative structure (e.g. `Validate Telecommands'), and say `what' is to be done rather than `how'.  Good naming allows design components with strong  cohesion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Functions should be appropriate to the level at which they  appear (e.g. `Calculate Checksum' should not appear at the same level as `Verify Tele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terfaces should be minimised. This allows design components with weak coupling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function should be decomposed into no more than seven sub-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model should omit implementation information (e.g. file,  record, task,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he performance attributes of each function (capacity, speed, etc)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Critical functions should be identified.  In all but the smallest projects, CASE tools should be used f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uilding a log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7" w:name="__RefHeading___Toc510851586"/>
      <w:r>
        <w:rPr>
          <w:lang w:val="en-US"/>
        </w:rPr>
        <w:t>3.3.2     Specification of software requirements</w:t>
      </w:r>
      <w:bookmarkEnd w:id="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are obtained by examining the model and classifying them in terms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other classifications of requirements can be conceived, developers should use this classification, with the definitions   described in Section 3.3.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should be rigorously described. Various alternatives to natural language are available and their use is encouraged. Wherever possible, software requirements should be stated in quantitative terms to increase their ver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requirements are compiled, they must include identifiers, references and measures of need, priority and stability. The requirements must be complete and consistent. Duplication is to   be avoi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1   Classif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 These specify `what' the software has to do. They define the purpose of the software.  The functional  requirements are derived from the logical model, which is in turn derived from the user's capability requirements. In order  that they may be stated quantitatively, the functional requirements may include performance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 These specify numerical values for  measurable variables (e.g. rate, frequency, capacity, and  speed). Performance requirements may be incorporated in the quantitative specification of each function, or stated as  separate requirements. Qualitative statements are unacceptable (e.g. replace `quick response' with `response time must be less  than x seconds for y% of the cases with an average response time of less than z seconds'). The performance attributes may  be presented as a range of values, for exampl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st case that is accept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minal value, to be used for plann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st case value, to indicate where growth potential i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 These specify hardware, software or database elements with which the system, or system component,  must interact or communicate. Interface requirements should be classified into software, hardware and communications  interfaces. Software interfaces  could include operating systems, software environments, file formats,  database management systems and other software applications. Hardware interface requirements may specify the hardware  configuration. Communications interface requirements constrain the nature of the interface to other hardware and software. They may demand the use of a particular network protocol, for example. External interface requirements should be described,  or referenced in ICDs. User interface requirements should be specified under `Operational Requirements' (see belo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requirements can be illustrated with system block diagrams (e.g. to show the hardware configu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 These specify how the system will run and how it will communicate with the human operators.  Operational requirements include all user interface, man-machine or human-computer interaction requirements as well  as the logistical and organisational requirements. Examples  are: the screen layout, the content of error messages, help systems etc. It is often useful to define the semantics and syntax of 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 These specify upper limits on physical resources such as processing power, main memory, disc space etc. These are especially needed when extension of processing hardware late in the life cycle becomes too expensive, as in many embedded sys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 These specify the constraints on how the software is to be verified. The verification requirements constrain the SVVP. They might include requirements for simulation, emulation, live tests with simulated inputs, live tests with real inputs, and interfacing with the testing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 These specify the constraints on how the software is to be validated. The acceptance testing requirements constra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 These specify project-specific requirements for documentation in addition to those contained in these standards (e.g. the detailed format of the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 These specify the requirements for securing the system against threats to confidentiality, integrity and availability. Examples of security requirements are interlocking operator commands, inhibiting of commands, read-only access, password system and computer virus protection.  The level of physical protection needed of the computer facilities may also be stated (e.g. backups are to be kept in a fire-proof safe off-si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 These specify the ease of modifying the software to execute on other computers and operating systems. Possible computers and operating systems, other than those of the target system,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 These specify attributes of the software that ensure that it will be fit for its purpose (other than the major quality attributes of reliability, maintainability and safety, which should always be specified).  Where appropriate, software quality attributes should be specified in measurable terms (i.e. with the use of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 These specify the acceptable mean time interval between failures of the software, averaged over a significant period (MTTF).  They may also specify the minimum time between failures that is ever acceptable. Reliability requirements may have to be derived from the user's avail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 These specify how easy it is to repair faults and adapt the software to new requirements.  The ease of performing these tasks should be stated in quantitative terms, such as mean time to repair a fault (MTTR). They may include constraints imposed by the potential maintenance organisation. Maintainability requirements may be derived from the user's availability and adap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 These specify any requirements to reduce the possibility of damage that can follow from software failure. Safety requirements may identify critical functions whose failure may be hazardous to people or proper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2   Attribute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include the attributes li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software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software requirements shall be marked as such. Essential software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requirements may be known to be stable over the expected life of the software; others may be more dependent on feedback from the design phase,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eans that it must be possible to:</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check that the requirement has been incorporated in the  design;</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prove that the software will implement the requirement;</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test that the software does implement the requirement.</w:t>
      </w:r>
    </w:p>
    <w:p>
      <w:pPr>
        <w:pStyle w:val="Textosinformato"/>
        <w:ind w:firstLine="34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3   Completenes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leteness has two asp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no user requirement has been overlooked;</w:t>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an activity has been specified for every possible set of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SRD to be complete, each requirement in the URD must be accounted for.  A traceability matrix must be inserted in the SR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rase `To Be Defined' (TBD) indicates incompleteness. There must be no TBD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4   Consistency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et of requirements is consistent if, and only if, no set of individual requirements conflict. There are a number of types of inconsistency,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different terms used for the same thing;</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the same term used for different things;</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incompatible activities happening at the same time;</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activities happening in the wrong order.</w:t>
      </w:r>
    </w:p>
    <w:p>
      <w:pPr>
        <w:pStyle w:val="Textosinformato"/>
        <w:ind w:firstLine="360"/>
        <w:jc w:val="both"/>
        <w:rPr>
          <w:rFonts w:ascii="Times New Roman" w:hAnsi="Times New Roman" w:cs="Times New Roman"/>
          <w:lang w:val="en-US"/>
        </w:rPr>
      </w:pPr>
      <w:r>
        <w:rPr>
          <w:rFonts w:cs="Times New Roman" w:ascii="Times New Roman" w:hAnsi="Times New Roman"/>
          <w:lang w:val="en-US"/>
        </w:rPr>
        <w:t>The achievement of consistency is made easier by using methods and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5   Dupl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plication of requirements should be avoided, although some duplication may be necessary if the SRD is to be understand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always a danger that a requirement that overlaps or duplicates another will be overlooked when the SRD is updated. This leads to inconsistencies.  Where duplication occurs, cross-references should be inserted to enhance mod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8" w:name="__RefHeading___Toc510851587"/>
      <w:r>
        <w:rPr>
          <w:lang w:val="en-US"/>
        </w:rPr>
        <w:t>3.3.3     Reviews</w:t>
      </w:r>
      <w:bookmarkEnd w:id="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SR phase shall be formally reviewed during the Software Requirements Review (SR/R). This should be a technical review (see Part 2, Chapter 4). Participants should include the users, the operations personnel, the develop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9" w:name="__RefHeading___Toc510851588"/>
      <w:r>
        <w:rPr>
          <w:lang w:val="en-US"/>
        </w:rPr>
        <w:t>3.4       OUTPUTS FROM THE PHASE</w:t>
      </w:r>
      <w:bookmarkEnd w:id="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SRD and the plans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0" w:name="__RefHeading___Toc510851589"/>
      <w:r>
        <w:rPr>
          <w:lang w:val="en-US"/>
        </w:rPr>
        <w:t>3.4.1     Software Requirements Document</w:t>
      </w:r>
      <w:bookmarkEnd w:id="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lete. The SRD shall cover all the requirements stated in the URD.  A table showing how user requirements correspond to software requirements shall be placed in the SRD.  This demonstrates forwards traceability and can be use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nsistent.  Software engineering methods and tools can help achieve consistenc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unctional requirements should be structured top-down in the SRD. Non-functional requirements should be attached to functional requirements and therefore can appear at all levels of the hierarchy, and apply to all functional requirements below them (inheritance of family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ptions of functions, therefore, shall say what the software is to do, and must avoid saying how it is to be done. The SRD shall avoid specifying the hardware,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nalysis method, for example `data flow diagrams' in the case of Structured Analysis, should be included, so as to provide the overview needed to permit an understanding of the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have an identifier, and include measures of need and priority.  Software requirements must reference the URD to facilitate backwards 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may be written in a natural language. This has the important advantage that it presents no additional barriers between the people of different disciplines who are involved during this phase. On the other hand, natural languages have many properties that are undesirable in specifications (ambiguity, imprecision and inconsistency). Using requirements specification languages can eliminate many of these problems, and these range in rigor from Structured English to  Formal Methods such as Z or VDM. Formal methods should be considered for the specification of safety-critical systems. If a requirements specification language is used, explanatory text, written in natural language, should be included in the SRD to enable it to be reviewed by those not familiar with the specification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iled according to the table of contents provided in Appendix C, which is derived from ANSI/IEEE Std 830-1984, Software Requirements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1" w:name="__RefHeading___Toc510851590"/>
      <w:r>
        <w:rPr>
          <w:lang w:val="en-US"/>
        </w:rPr>
        <w:t>3.4.2     System test plans</w:t>
      </w:r>
      <w:bookmarkEnd w:id="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plans must be defined in the system test section of the Software Verification and Validation Plan (SVVP/ST/Plans, see Part 2, Chapter 4).  These plans outline the approach to demonstrating that the software will meet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2" w:name="__RefHeading___Toc510851591"/>
      <w:r>
        <w:rPr>
          <w:lang w:val="en-US"/>
        </w:rPr>
        <w:t>3.4.3     Project management plan for the AD phase</w:t>
      </w:r>
      <w:bookmarkEnd w:id="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cost estimate for the complete project (accurate to 30%), and the management plan for the AD phase, must be documented in the AD phase section of the Software Project Management Plan (SPMP/AD,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53" w:name="__RefHeading___Toc510851592"/>
      <w:bookmarkEnd w:id="53"/>
      <w:r>
        <w:rPr>
          <w:lang w:val="en-US"/>
        </w:rPr>
        <w:t>3.4.4     Configuration management plan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AD phase, must be documented in the Software Configuration Management Plan (SCMP/A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4" w:name="__RefHeading___Toc510851593"/>
      <w:r>
        <w:rPr>
          <w:lang w:val="en-US"/>
        </w:rPr>
        <w:t>3.4.5     Verification and validation plan for the AD phase</w:t>
      </w:r>
      <w:bookmarkEnd w:id="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review and traceability procedures must be documented in the Software Verification and Validation Plan (SVVP/A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5" w:name="__RefHeading___Toc510851594"/>
      <w:r>
        <w:rPr>
          <w:lang w:val="en-US"/>
        </w:rPr>
        <w:t>3.4.6     Quality assurance plan for the AD phase</w:t>
      </w:r>
      <w:bookmarkEnd w:id="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quality monitoring procedures must be defined in the Software Quality Assurance Plan (SQAP/A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56" w:name="__RefHeading___Toc510851595"/>
      <w:bookmarkEnd w:id="56"/>
      <w:r>
        <w:rPr>
          <w:lang w:val="en-US"/>
        </w:rPr>
        <w:t>CHAPTER 4:  THE ARCHITECTURAL DESIG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7" w:name="__RefHeading___Toc510851596"/>
      <w:r>
        <w:rPr>
          <w:lang w:val="en-US"/>
        </w:rPr>
        <w:t>4.1       INTRODUCTION</w:t>
      </w:r>
      <w:bookmarkEnd w:id="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can be called the `solution phase' of the life cycle. The purpose of this phase is to define a collection of software components and their interfaces to establish a framework for developing the software.  This is the `Architectural Design', and it must cover all th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efinition is the responsibility of the software engineers.  Other kinds of engineers may be consulted during this phase, and representatives of users and operations personnel should review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Architectural Design Document (ADD). This should document each component, and its relationship with other components.  The ADD is complete when the level of definition of components and interfaces is sufficient to enable individuals or small groups to work independently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phase terminates with formal approval of the AD phase outputs by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8" w:name="__RefHeading___Toc510851597"/>
      <w:r>
        <w:rPr>
          <w:lang w:val="en-US"/>
        </w:rPr>
        <w:t>4.2       INPUTS TO THE PHASE</w:t>
      </w:r>
      <w:bookmarkEnd w:id="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A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Requirements Document (SR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Project Management Plan for the AD phase (SP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Configuration Management Plan for the AD phase  (SC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Verification and Validation Plan for the AD phase (SVV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Quality Assurance Plan for the AD phase (SQAP/AD).</w:t>
      </w:r>
    </w:p>
    <w:p>
      <w:pPr>
        <w:pStyle w:val="Heading2"/>
        <w:rPr>
          <w:lang w:val="en-US"/>
        </w:rPr>
      </w:pPr>
      <w:bookmarkStart w:id="59" w:name="__RefHeading___Toc510851598"/>
      <w:bookmarkEnd w:id="59"/>
      <w:r>
        <w:rPr>
          <w:lang w:val="en-US"/>
        </w:rPr>
        <w:t>4.3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activities shall be carried out according to the plans defined in the S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activity of the AD phase is to develop the architectural design of the software and document it in the AD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involv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constructing the physical model;</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pecifying the architectural design;</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electing a programming language;</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reviewing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cognised method for software design shall be adopted and applied consistently in the AD phase.  Where no single method provides all the capabilities required, a project-specific method may be adopted, which should be a combination of recognise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for the rest of the development must be drawn up in the AD phase. These plans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0" w:name="__RefHeading___Toc510851599"/>
      <w:r>
        <w:rPr>
          <w:lang w:val="en-US"/>
        </w:rPr>
        <w:t>4.3.1     Construction of the physical model</w:t>
      </w:r>
      <w:bookmarkEnd w:id="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physical model' which describes the design of the software, using implementation terminology.  The physical model should be derived from the logical model, described in the SRD. In transforming a logical model to a physical model, `design decisions' are made in which functions are allocated to components and their inputs and outputs defined. Design decisions should also satisfy non-functional requirements, design quality criteria and implementation technology considerations. Design decisions should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ling is an iterative process. Each part of the model needs to be specified and respecified until a coherent description of each component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but the smallest projects, CASE tools should be used for building the phys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1   Decomposition of the software into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should be decomposed into a hierarchy of components according to a partitioning method.  Examples of partitioning methods are `functional decomposition' and `correspondence with real world objects'. There should be distinct levels within the hierarchy, with each component occupying a well-defined pl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 used to decompose the software into its component parts shall permit a top-down approach.  Starting from the top-level component, the software is decomposed into a hierarchy of components.tectural design should specify the upper levels of the hierarchy, typically the top three or fou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also demands that each level of the design be described using terms that have an appropriate degree of `abstraction' (e.g. the terms `file', `record', and `byte' ought to occur at different levels in the design of a file-handling system).f the right degree of abstraction at each level assists information hi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ottom-level components in the ADD should be sufficiently independent to allow their detailed design and coding to proceed in parallel to that of other components, with a minimum of interaction between programmers. In multi-tasking systems, the lowest level of the Architectural Design should be the task level. At the task level,g relationships (i.e. before, after or concurrent) between functions are used to allocate them to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2   Implementation of non-functional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contains a number of requirements in the non-functional category.  The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erforman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Interfa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Operational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sour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Verific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Acceptance testing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Document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ecur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ort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Qua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li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Maintain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each component should be reviewed against each of these requirements.  While some non-functional requirements may apply to all components in the system, other non-functional requirements may affect the design of only a f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3   Design quality criteria</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adaptable, efficient and understandable. Adaptable designs are easy to modify and maintain. Efficient designs make minimal use of available resources. Designs must be understandable if they are to be built, operated and maintained effective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tainment of these goals is assisted by aiming for simplicity in form and function in every part of the design. There are a number of metrics that can be used for measuring complexity, (e.g. number of interfaces per component), and their use should be conside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unction is achieved by maximising the `cohesion' of individual components (i.e. the degree to which the activities internal to the component are related to one anoth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orm is achieved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inimising the `coupling' between components (i.e. the number of distinct items that are passed between component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ensuring that the function a component performs is appropriate to its level in the hierarchy;</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tching the software and data structure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ximising the number of components that use a given component;</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stricting the number of child components to 7 or les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moving duplication between components by making n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modular', with minimal coupling between components and maximum cohesion within each component.  There is minimal duplication between components in a modular design. Components of a modular design are often described as `black boxes' because they hide  internal information from other components.  It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 necessary to know how a black box component works to know what to do with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derstandable designs employ terminology in a consistent way and always use the same solution to the same problem.  Where teams of designers collaborate to produce a design, understandability can be considerably impaired by permitting unnecessary variety. CASE tools,tandards and design reviews all help to enforce consistency and uniform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4   Trade-off between alternative desig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no unique design for any software system. Studies of the different options may be necessary. A number of criteria will be needed to choose the best option. The criteria depend on the type of system. For example, in a real-time situation, performance and response time could be important, whereas in an administrative system stability of the data base might be more importa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may be performed to verify assumptions in the design or to evaluate alternative design approaches. This is called `experimental prototyping'. For example, if a program requires fast access to data stored on disc, then various methods of file access could be coded and measured. Different access methods could alter the design approach quite significantly, and prototyping the access method would become an essential part of the design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ly the selected design approach shall be reflected in the ADD (and DDD). However, the need for the prototyping, listing of code, criteria, and reasons for the chosen solution, should be documented in the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1" w:name="__RefHeading___Toc510851600"/>
      <w:r>
        <w:rPr>
          <w:lang w:val="en-US"/>
        </w:rPr>
        <w:t>4.3.2     Specification of the architectural design</w:t>
      </w:r>
      <w:bookmarkEnd w:id="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is the fully documented physical model.  This should contain diagrams showing, at each level of the architectural design, the data flow and control flow between the components.  Block diagrams, showing entities such as tasks and files, may also be used to describe the design.  The diagramming techniques used should be documented or referen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1   Functional definition of the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architectural design results in a set of components having defined functions and interfaces. The functions of each component will be derived from the SRD. The level of detail in the ADD will show which functional requirements are to be met by each component, but not necessarily how to meet them: this will only be known when the detailed design is complete. Similarly, the interfaces between components will be restricted to a definition of the information to exchange, and not how to exchange it (unless this contributes to the success or failure of the chosen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input;</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functions to be performed;</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inputs and outputs should be defined as data structures   (see next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2   Definition of the data struct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s that interface components shall be defined in the ADD. External interfaces may be separately documented in an ICD.</w:t>
      </w:r>
    </w:p>
    <w:p>
      <w:pPr>
        <w:pStyle w:val="Textosinformato"/>
        <w:jc w:val="both"/>
        <w:rPr>
          <w:rFonts w:ascii="Times New Roman" w:hAnsi="Times New Roman" w:cs="Times New Roman"/>
          <w:lang w:val="en-US"/>
        </w:rPr>
      </w:pPr>
      <w:r>
        <w:rPr>
          <w:rFonts w:cs="Times New Roman" w:ascii="Times New Roman" w:hAnsi="Times New Roman"/>
          <w:lang w:val="en-US"/>
        </w:rPr>
        <w:t>Data structure definitions shall include th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description of each element (e.g. name, type, dimension);</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elationships between the elements (i.e. the structur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ange of possible values of each element;</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initial values of each element.</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3   Definition of the control flow</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control flow between components is essential for the understanding of the software's operation.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ol flow definitions may describ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equential and parallel operations;</w:t>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ynchronous and asynchronous behaviour.</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4   Definition of the computer resource utilis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mputer resources (e.g. CPU speed, memory, storage, system software)  needed in the development environment and the operational environment shall be estimated in the AD phase and defined in the ADD.  For many software projects, development environment and operational environment will be the same.  Any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D will constrain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2" w:name="__RefHeading___Toc510851601"/>
      <w:r>
        <w:rPr>
          <w:lang w:val="en-US"/>
        </w:rPr>
        <w:t>4.3.3     Selection of programming languages</w:t>
      </w:r>
      <w:bookmarkEnd w:id="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amming languages should be selected that support top-down decomposition, structured programming and concurrent production and documentation.  The programming language and the AD method should be compat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functional requirements may influence the choice of programming language. For example, portability and maintenance considerations suggest that assembler should be selected only for very specific and justifiable reasons. The availability of reliable compilers and effective debuggers constrains the selection of a programming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3" w:name="__RefHeading___Toc510851602"/>
      <w:r>
        <w:rPr>
          <w:lang w:val="en-US"/>
        </w:rPr>
        <w:t>4.3.4     Reviews</w:t>
      </w:r>
      <w:bookmarkEnd w:id="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should be reviewed and agreed layer by layer as it is developed during the AD phase.  The design of any level invariably affects upper layers: a number of review cycles may be necessary before the design of a level can be finalised. Walkthroughs should be used to ensure that the architectural design is understood by all those concerned. Inspections of the design, by qualified software engineers, may be used to eliminate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D phase shall be formally reviewed during the Architectural Design Review (AD/R).  This should be a technical review (see Part 2, Chapter 4). Participants should include the users, the operations personnel, the hardware engineers,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e start of the DD phase, modifications to the architectural design can increase costs substantially.  The DD phase should not be started if there are still doubts, major open points, or uncertainties in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64" w:name="__RefHeading___Toc510851603"/>
      <w:r>
        <w:rPr>
          <w:lang w:val="en-US"/>
        </w:rPr>
        <w:t>4.4       OUTPUTS FROM THE PHASE</w:t>
      </w:r>
      <w:bookmarkEnd w:id="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ADD and the plans for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5" w:name="__RefHeading___Toc510851604"/>
      <w:r>
        <w:rPr>
          <w:lang w:val="en-US"/>
        </w:rPr>
        <w:t>4.4.1     Architectural Design Document</w:t>
      </w:r>
      <w:bookmarkEnd w:id="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ocument (ADD) is the key document that summarises the solution.  It is the kernel from which the detailed design grows. The ADD shall define the major components of the software and the interfaces between them. The ADD shall define or reference all external interfaces.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lete, covering all the software requirements described in the SRD.  To demonstrate this, a table cross-referencing software requirements to parts of the architectural design shall be plac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nsistent.  Software engineering methods and tools can help achieve consistency, and their output may be includ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sufficiently detailed to allow the project leader to draw up a detailed implementation plan and to control the overall project during the remaining development phases. The ADD should be detailed enough to enable the cost of the remaining development to be estimated to within 1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iled according to the table of contents provided in Appendix C, which is derived from ANSI/IEEE Std 1016-1987, Software Design Descriptions. This table of contents implements the approach described in Section 4.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6" w:name="__RefHeading___Toc510851605"/>
      <w:r>
        <w:rPr>
          <w:lang w:val="en-US"/>
        </w:rPr>
        <w:t>4.4.2     Integration test plans</w:t>
      </w:r>
      <w:bookmarkEnd w:id="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plans must be defined in the integration test section of the Software Verification and Validation Plan (SVVP/IT/Plans, see Part 2, Chapter 4).  These plans outline the approach to demonstrating that the software subsystems conform to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7" w:name="__RefHeading___Toc510851606"/>
      <w:r>
        <w:rPr>
          <w:lang w:val="en-US"/>
        </w:rPr>
        <w:t>4.4.3     Project management plan for the DD phase</w:t>
      </w:r>
      <w:bookmarkEnd w:id="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timate of the total project cost (accurate to 10%), and the management plan for the DD phase, must be documented in the DD phase section of the Software Project Management Plan (SPMP/DD, see Part 2, Chapter 2). An outline plan for the TR and OM phases must also be inclu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8" w:name="__RefHeading___Toc510851607"/>
      <w:r>
        <w:rPr>
          <w:lang w:val="en-US"/>
        </w:rPr>
        <w:t>4.4.4     Configuration management plan for the DD phase</w:t>
      </w:r>
      <w:bookmarkEnd w:id="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deliverable code, CASE tool products and prototype software, to be produced in the DD phase, must be documented in the Software Configuration Management Plan (SCMP/D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9" w:name="__RefHeading___Toc510851608"/>
      <w:r>
        <w:rPr>
          <w:lang w:val="en-US"/>
        </w:rPr>
        <w:t>4.4.5     Verification and validation plan for the DD phase</w:t>
      </w:r>
      <w:bookmarkEnd w:id="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review and traceability procedures must be documented in the Software Verification and Validation Plan (SVVP/D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0" w:name="__RefHeading___Toc510851609"/>
      <w:r>
        <w:rPr>
          <w:lang w:val="en-US"/>
        </w:rPr>
        <w:t>4.4.6     Quality assurance plan for the DD phase</w:t>
      </w:r>
      <w:bookmarkEnd w:id="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quality monitoring procedures must be defined in the Software Quality Assurance Plan (SQAP/D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71" w:name="__RefHeading___Toc510851610"/>
      <w:bookmarkEnd w:id="71"/>
      <w:r>
        <w:rPr>
          <w:lang w:val="en-US"/>
        </w:rPr>
        <w:t>CHAPTER 5:  THE DETAILED DESIGN AND PRODUC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2" w:name="__RefHeading___Toc510851611"/>
      <w:r>
        <w:rPr>
          <w:lang w:val="en-US"/>
        </w:rPr>
        <w:t>5.1       INTRODUCTION</w:t>
      </w:r>
      <w:bookmarkEnd w:id="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can be called the `implementation phase' of the life cycle. The purpose of the DD phase is to detail the design outlined in the ADD,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is the responsibility of the software engineers.  Other kinds of engineers may be consulted during this phase, and representatives of users and operations personnel may observe system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mportant considerations before starting code production are the adequacy and availability of computer resources for software development. There is no point in starting coding and testing if the computer, operating system and system software are not available or sufficiently reliable and stable. Productivity can drop dramatically if these resources are not adequate. Failure to invest in software tools and development hardware often leads to bigger development co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are the code, the Detailed Design Document (DDD) and Software User Manual (SU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terminates with formal approval of the code, DDD and SUM by the Detailed Design Review (D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3" w:name="__RefHeading___Toc510851612"/>
      <w:r>
        <w:rPr>
          <w:lang w:val="en-US"/>
        </w:rPr>
        <w:t>5.2       INPUTS TO THE PHASE</w:t>
      </w:r>
      <w:bookmarkEnd w:id="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D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Architectural Design Document (A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Integration test plans (SVVP/I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ystem test plans (SVVP/S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Project Management Plan for the DD phase (SP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Configuration Management Plan for the DD phase  (SC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Verification and Validation Plan for the DD phase  (SVV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Quality Assurance Plan for the DD phase (SQAP/DD).</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4" w:name="__RefHeading___Toc510851613"/>
      <w:r>
        <w:rPr>
          <w:lang w:val="en-US"/>
        </w:rPr>
        <w:t>5.3       ACTIVITIES</w:t>
      </w:r>
      <w:bookmarkEnd w:id="7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activities shall be carried out according to the plans defined in the AD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top-down decomposition;</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structured programming;</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concurrent production and documenta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principles are reflected in both the software design and the organisation of the work. They help ensure that the software is delivered on time and within budget, because emphasis is placed on `getting it right first time'. They also have a positive effect on the quality of the software, its reliability, maintainability and safe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ructured programming aims to avoid making errors when a module is designed and when code is written.  Stepwise refinement of a design into code, composed of the basic sequence, selection and iteration constructs is the main feature of the technique.  By reducing the number of coding errors, structured programming dramatically reduces time spent in testing and correcting software.d programming also makes code more understandable, reducing time spent in inspection and in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 of code is a side effect of stepwise refinement. Design information should be retained as commentary in the source co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5" w:name="__RefHeading___Toc510851614"/>
      <w:r>
        <w:rPr>
          <w:lang w:val="en-US"/>
        </w:rPr>
        <w:t>5.3.1     Detailed design</w:t>
      </w:r>
      <w:bookmarkEnd w:id="7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detailed design, lower-level components of the architectural design are decomposed until they can be expressed as modules in the selected programming language.  A module is a program unit that is discrete and identifiable with respect to compiling, combining with other units, and loa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rting from the bottom-level components in the ADD, the design proceeds to lower levels via stepwise refinement of each module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uidelines for stepwise refinement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start from functional and interface specifications;</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concentrate on the control flow;</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defer data declarations until the coding phase;</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keep steps of refinement small so that verification is easier;</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review each step as it is made.</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view of each module may be by walkthrough or inspection. The review of a module is complete when it is approved for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s and CASE tools used for architectural design should be used in the DD phase for the detailed design wor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though design should normally proceed downwards, some of the lowest level components may need to be designed (and coded) first. Examples are device drivers and utility libra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6" w:name="__RefHeading___Toc510851615"/>
      <w:r>
        <w:rPr>
          <w:lang w:val="en-US"/>
        </w:rPr>
        <w:t>5.3.2     Production</w:t>
      </w:r>
      <w:bookmarkEnd w:id="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1   Cod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sign of each module is completed, reviewed and approved, it can be co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ing conventions should be established and documented in the DDD. They should provide rule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presentation, (e.g. header information and comment layout);</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naming programs, subprograms, files, variables and data;</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limiting the size of modules;</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using library routines, especially:</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erating system routin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commercial library routines (e.g. numerical analys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project specific utility routines;</w:t>
      </w:r>
    </w:p>
    <w:p>
      <w:pPr>
        <w:pStyle w:val="Textosinformato"/>
        <w:numPr>
          <w:ilvl w:val="0"/>
          <w:numId w:val="9"/>
        </w:numPr>
        <w:jc w:val="both"/>
        <w:rPr>
          <w:rFonts w:ascii="Times New Roman" w:hAnsi="Times New Roman" w:cs="Times New Roman"/>
          <w:lang w:val="en-US"/>
        </w:rPr>
      </w:pPr>
      <w:r>
        <w:rPr>
          <w:rFonts w:cs="Times New Roman" w:ascii="Times New Roman" w:hAnsi="Times New Roman"/>
          <w:lang w:val="en-US"/>
        </w:rPr>
        <w:t>defining constants;</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using compiler specific features not in the language standard;</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error handl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ndard header (see Part 2, Chapter 3) should be made available so that it can be edited, completed and then inserted at the head of each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consistent, as this reduces complexity. Rigorous adherence to coding conventions is fundamental to ensuring consistency.  Further, consistency is enhanced by adopting the same solutions to the same problems.  To preserve code consistency, changes and modifications should follow the style of the original code, assuming it was produced to recognise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structured, as this reduces errors and enhances maintainability. Generally, this means resolving it into the basic sequence, selection (i.e. condition) and iteration (i.e. loop)s.  Practically, the ideas of structured programming requir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each module should have a single entry and exit point;</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control flow should proceed from the beginning to the end;</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related code should be blocked together rather than dispersed around the module;</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branching out of a module should only be performed under prescribed conditions (e.g. error ex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 of consistent, structured code is made easier by using tools such as language-sensitive editors, customised to suit the project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ding process includes compilation; not only does this produce the object code needed for testing the run-time behaviour of a module, it is the first step in verifying the code.  Compilation normally produces statistics that can be used for the static analysis of the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pplementary code included to assist the testing process should be readily identifiable and easy to disable, or remove, after successful testing. Care should be taken to ensure that such code does not obscure the module logi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coding of a module proceeds, documentation of the design assumptions, function, structure, interface, internal data and resource utilisation should proceed concurrently.  This information should be recorded in Part 2 of the DDD.  The inclusion of this information in the source code is recommended.  To avoid the maintenance problem of having the same information in two places, tools to select information required for the DDD from the source code are desir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module has been documented and successfully compiled, unit testing can begi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2   Integr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is the process of building a software system by combining components into a working ent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components should proceed in an orderly function-by-function sequence. This allows the software's operational capabilities to be demonstrated early, increasing management confidence that the project is progress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tegration process shall be controlled by the software configuration management procedures defined in the SCMP.  Good SCM procedures are essential for correct integ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p-down approach to integration is to use stubs to represent lower-level modules. As modules are completed and tested, they replace the stubs.  In many projects, the need to make shared components available at an early stage forces the integration to be organised initially on a bottom-up, and later on a top-down, basis. Whatever approach to integration  is taken, it should minimise the time spent in testing, while ensuring that all source statements ar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developing and documenting the test approach are described in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1 Unit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e design and implementation of all components from the lowest level defined in the detailed design up to the lowest level defined in the architectural design (normally the task level).  Modules that do not call other modules exist at the lowest level of the detailed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at not only is a module doing what it is supposed to do (`black box' testing), but also that it is doing it in the way it was intended (`white box' testing). Before a module can be accepted, every statement shall be successfully executed at least once.  At a minimum, the most probable paths through a module should be identified an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designed to ensure these paths are executed. This type of `white box' testing is complementary to the black box approach.analysers and symbolic debuggers can be very useful in observing the internal behaviour of a module. For larger systems, ensure that modules are tested systematical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ing is normally carried out by the individuals or teams responsible for the components'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plans, test designs, test cases, test procedures and test reports are documented in the Unit Test section of the Software Verification and Validation Plan (SVV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2 Integration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is also done in the DD phase when the major components are assembled to build the system.  These major components are identified in the ADD.  Integration tests should be directed at verifying that major components interface correctly.  Integration testing should precede system testing and follow unit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shall check that all the data exchanged across an interface agree with the data structure specifications in the ADD.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designs, test cases, test procedures and test reports are documented in the Integration Test section of the Software Verification and Validation Plan (SVVP/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3 System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is the process of testing an integrated software system.  This testing can be done in the development or target environment, or a combination of the two.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should include such activities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assing data into the system, correctly processing and outputting it (i.e. end-to-end system tes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actice for acceptance tests (i.e. verification that user requirements will be met);</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stress tests (i.e. measurement of performance limi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eliminary estimation of reliability and maintainability;</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verification of the Software User Manual.</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ends in the occurrence of defects should be monitored in system tests;  the behaviour of such trends is important for the estimation of potential accep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most embedded systems, as well as systems using special peripherals, it is often useful or necessary to build simulators for the hardware with which the deliverable system will interface. Such simulators are often required because of:</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ate availability of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ow available test time with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desire to avoid damaging delicate and/or expensive hardware,  particularly fligh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ulators are normally a separate project in themselves. Effort should be made to ensure that they are available in time, and  that they are certified as identical, from an interface point of view, with the targe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designs, test cases, test procedures and test reports are documented in the System Test section of the Software Verification and Validation Plan (SVVP/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7" w:name="__RefHeading___Toc510851616"/>
      <w:r>
        <w:rPr>
          <w:lang w:val="en-US"/>
        </w:rPr>
        <w:t>5.3.3     Reviews</w:t>
      </w:r>
      <w:bookmarkEnd w:id="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should be reviewed and agreed layer by layer as it is developed during the DD phase.  The design of any level invariably affects upper layers and a number of review cycles may be necessary before the design of a level can be finalised. Walkthroughs should be used to ensure that the detailed design is understood by all concerned. Inspections of the design, by qualified software engineers, should be used to reduce the occurrence of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tailed design of a major component is finished, a critical design review shall be convened to certify its readiness for implementation. The project leader should participate in these reviews, together with the team leader and team memb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modules have been coded and successfully compiled, walkthroughs or inspections should be held to verify that the implementation conforms to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production, the DD Review (DD/R) shall consider the reports of the verification activities and decide whether to transfer the software. This should be a technical review (see Part 2, Chapter 4). Review participants should include engineers, user representatives and manag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8" w:name="__RefHeading___Toc510851617"/>
      <w:r>
        <w:rPr>
          <w:lang w:val="en-US"/>
        </w:rPr>
        <w:t>5.4       OUTPUTS FROM THE PHASE</w:t>
      </w:r>
      <w:bookmarkEnd w:id="7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code, DDD, SUM and the plans for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9" w:name="__RefHeading___Toc510851618"/>
      <w:r>
        <w:rPr>
          <w:lang w:val="en-US"/>
        </w:rPr>
        <w:t>5.4.1     Code</w:t>
      </w:r>
      <w:bookmarkEnd w:id="7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ould deliver all the items needed to execute and modify any part of the software produced in the project, e.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mmand procedur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nfiguration management tool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 for test software;</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test data;</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build and installation procedure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0" w:name="__RefHeading___Toc510851619"/>
      <w:r>
        <w:rPr>
          <w:lang w:val="en-US"/>
        </w:rPr>
        <w:t>5.4.2     Detailed Design Document</w:t>
      </w:r>
      <w:bookmarkEnd w:id="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grows as the design proceeds to the lowest level of decomposition. Documentation should be produced concurrently with detailed design, coding and testing. In large projects, it may be convenient to organise the overall DDD into several volumes.  The DDD shall be an output of the DD phase.  A recommended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f the DD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of the DDD defines design and coding standards and tools, and should be prepared as the first activity of the DD phase, before work starts on detailed design and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 DDD expands as the design develops.  Part 2 of the DDD shall have the same structure and identification scheme as the code itself, with a 1:1 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shall be complete, accounting for all the software requirements in the SRD. A table cross-referencing software requirements to the detailed design components shall be plac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1" w:name="__RefHeading___Toc510851620"/>
      <w:r>
        <w:rPr>
          <w:lang w:val="en-US"/>
        </w:rPr>
        <w:t>5.4.3     Software User Manual</w:t>
      </w:r>
      <w:bookmarkEnd w:id="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User Manual (SUM) shall be an output of the DD phase. The recommended table of contents for a SUM is provided in Appendix C. The rules for the style and content of the Software User Manual are based on ANSI/IEEE Std 1063-1987, `Software User Documentation'. Two styles of user documentation are useful: the `instruction', or `tutorial', style and the `reference' style. While the instruction style is oriented towards helping new users, the reference style is more suited  to more experienced users who need information about specific topic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instruction section of the SUM, material is ordered according to the learning path, with the simplest, most necessary operations appearing first and more advanced, complicated operations appearing later. The size of this section depends on the intended readership; some users may understand the software after a few examples (and can switch to using the reference section) whilst other users may require many worked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ference section of the SUM presents the basic operations,or easy reference (e.g. alphabetically).  Reference documentation should be more formal, rigorous and exhaustive than the instructional section.  For example a command may be described in the instruction section in concrete terms, with a specific worked example. The description in the reference section should describe all the parameters, qualifiers and keywords, with several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ment of the SUM should start as early as possible. Establishing the potential readership for the SUM should be the first step.  This information is critical for establishing the style of the document. Useful information may be found in the section `User Characteristics' in the UR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ind w:firstLine="708"/>
        <w:rPr>
          <w:rFonts w:ascii="Times New Roman" w:hAnsi="Times New Roman" w:cs="Times New Roman"/>
          <w:lang w:val="en-US"/>
        </w:rPr>
      </w:pPr>
      <w:r>
        <w:rPr>
          <w:rFonts w:cs="Times New Roman" w:ascii="Times New Roman" w:hAnsi="Times New Roman"/>
          <w:lang w:val="en-US"/>
        </w:rPr>
        <w:t>The Software User Manual may be large, spread over several volumes.  The SUM may be made available electronically, for example as part of an online help facility.  There should be specific software requirements for such faciliti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2" w:name="__RefHeading___Toc510851621"/>
      <w:r>
        <w:rPr>
          <w:lang w:val="en-US"/>
        </w:rPr>
        <w:t>5.4.4     Project management plan for the TR phase</w:t>
      </w:r>
      <w:bookmarkEnd w:id="8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nagement plan for the TR phase must be documented in the DD phase section of the Software Project Management Plan (SPMP/TR, see Part 2, Chapter 2). This plan may also cover the period up to final acceptan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3" w:name="__RefHeading___Toc510851622"/>
      <w:r>
        <w:rPr>
          <w:lang w:val="en-US"/>
        </w:rPr>
        <w:t>5.4.5     Configuration management plan for the TR phase</w:t>
      </w:r>
      <w:bookmarkEnd w:id="8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procedures for the configuration management of the deliverables, in the operational environment, must be documented in the Software Configuration Management Plan (SCMP/TR, see Part 2, Chapter 3).</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4" w:name="__RefHeading___Toc510851623"/>
      <w:r>
        <w:rPr>
          <w:lang w:val="en-US"/>
        </w:rPr>
        <w:t>5.4.6     Acceptance test specification</w:t>
      </w:r>
      <w:bookmarkEnd w:id="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designs, test cases and test procedures must be documented in the Software Verification and Validation Plan (SVVP/AT,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85" w:name="__RefHeading___Toc510851624"/>
      <w:r>
        <w:rPr>
          <w:lang w:val="en-US"/>
        </w:rPr>
        <w:t>5.4.7     Quality assurance plan for the TR phase</w:t>
      </w:r>
      <w:bookmarkEnd w:id="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quality monitoring procedures must be defined in the TR phase section of the Software Quality Assurance Plan (SQAP/TR,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86" w:name="__RefHeading___Toc510851625"/>
      <w:bookmarkEnd w:id="86"/>
      <w:r>
        <w:rPr>
          <w:lang w:val="en-US"/>
        </w:rPr>
        <w:t>CHAPTER 6:  THE TRANSFE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7" w:name="__RefHeading___Toc510851626"/>
      <w:r>
        <w:rPr>
          <w:lang w:val="en-US"/>
        </w:rPr>
        <w:t>6.1       INTRODUCTION</w:t>
      </w:r>
      <w:bookmarkEnd w:id="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can be called the `handover phase' of the life cycle. The purpose of the TR phase is to install the software in the operational environment and demonstrate to the initiator and users that the software has all the capabilities describ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stallation and checkout of the software is the responsibility of the developer.  Representatives of users and operations personnel shall participate in acceptance tests.   The Software Review Board (SRB) shall review the software's performance in the acceptance tests and 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Software Transfer Document (STD), which documents the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terminates with provisional acceptance of the software and the start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8" w:name="__RefHeading___Toc510851627"/>
      <w:r>
        <w:rPr>
          <w:lang w:val="en-US"/>
        </w:rPr>
        <w:t>6.2       INPUTS TO THE PHASE</w:t>
      </w:r>
      <w:bookmarkEnd w:id="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T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code;</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Detailed Design Document (DDD);</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User Manual (SUM);</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Acceptance Test specification (SVVP/AT).</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Project Management Plan for the TR phase (SP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Configuration Management Plan for the TR phase  (SC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Quality Assurance Plan for the TR phase (SQAP/TR).</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9" w:name="__RefHeading___Toc510851628"/>
      <w:r>
        <w:rPr>
          <w:lang w:val="en-US"/>
        </w:rPr>
        <w:t>6.3       ACTIVITIES</w:t>
      </w:r>
      <w:bookmarkEnd w:id="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0" w:name="__RefHeading___Toc510851629"/>
      <w:r>
        <w:rPr>
          <w:lang w:val="en-US"/>
        </w:rPr>
        <w:t>6.3.1     Installation</w:t>
      </w:r>
      <w:bookmarkEnd w:id="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activity of the TR phase is installation of the software.  This is done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checking the deliverables against the configuration item list;</w:t>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building a system executable in the target environment.</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building software may vary, depending on the type of software, but the capability of building the system from the components that are directly modifiable by the maintenance team shall be established. Maintenance staff should exercise the procedures for modifying the software, especially if any unfamiliar software development tools have been suppl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1" w:name="__RefHeading___Toc510851630"/>
      <w:r>
        <w:rPr>
          <w:lang w:val="en-US"/>
        </w:rPr>
        <w:t>6.3.2     Acceptance tests</w:t>
      </w:r>
      <w:bookmarkEnd w:id="9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validate the software, i.e. they demonstrate the capabilities of the software in its operational environment. Acceptance tests should be based on the user requirements, as stated in the URD. Acceptance tests plans, test designs, test cases and test procedures are defined in the SVVP. Acceptance tests are executed in the TR phase and the results recorded in the SVVP. A summary of the acceptance test reports should be insert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2" w:name="__RefHeading___Toc510851631"/>
      <w:r>
        <w:rPr>
          <w:lang w:val="en-US"/>
        </w:rPr>
        <w:t>6.3.3     Provisional acceptance</w:t>
      </w:r>
      <w:bookmarkEnd w:id="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necessary for provisional acceptance shall be indicated in the SVVP.  The criterion for provisional acceptance is whether the software is ready for operational use.  A period of operations is usually required to show that the software meets all the requirements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 acceptance decision should be made by the initiator after consultations with the SRB, end-user representatives and operations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eastAsia="Arial"/>
          <w:lang w:val="en-US"/>
        </w:rPr>
        <w:t xml:space="preserve"> </w:t>
      </w:r>
      <w:bookmarkStart w:id="93" w:name="__RefHeading___Toc510851632"/>
      <w:r>
        <w:rPr>
          <w:lang w:val="en-US"/>
        </w:rPr>
        <w:t>6.4       OUTPUTS FROM THE PHASE</w:t>
      </w:r>
      <w:bookmarkEnd w:id="93"/>
    </w:p>
    <w:p>
      <w:pPr>
        <w:pStyle w:val="Heading3"/>
        <w:rPr>
          <w:lang w:val="en-US"/>
        </w:rPr>
      </w:pPr>
      <w:r>
        <w:rPr>
          <w:rFonts w:eastAsia="Arial"/>
          <w:lang w:val="en-US"/>
        </w:rPr>
        <w:t xml:space="preserve"> </w:t>
      </w:r>
      <w:bookmarkStart w:id="94" w:name="__RefHeading___Toc510851633"/>
      <w:r>
        <w:rPr>
          <w:lang w:val="en-US"/>
        </w:rPr>
        <w:t>6.4.1     Statement of provisional acceptance</w:t>
      </w:r>
      <w:bookmarkEnd w:id="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provisional acceptance shall be produced by the initiator, on behalf of the users, and sent to the developer.  Provisional acceptance marks the end of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5" w:name="__RefHeading___Toc510851634"/>
      <w:r>
        <w:rPr>
          <w:lang w:val="en-US"/>
        </w:rPr>
        <w:t>6.4.2     Provisionally accepted software system</w:t>
      </w:r>
      <w:bookmarkEnd w:id="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6" w:name="__RefHeading___Toc510851635"/>
      <w:r>
        <w:rPr>
          <w:lang w:val="en-US"/>
        </w:rPr>
        <w:t>6.4.3     Software Transfer Document</w:t>
      </w:r>
      <w:bookmarkEnd w:id="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Software Transfer Document (STD) is to identify the software that is being transferred and how to build and install it. An output of the TR phase shall be the STD. The STD shall be handed over from the developer to the maintenance organisation at provisional acceptance.  The recommended table of contents for the ST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D shall contain a summary of the acceptance test reports and all d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97" w:name="__RefHeading___Toc510851636"/>
      <w:bookmarkEnd w:id="97"/>
      <w:r>
        <w:rPr>
          <w:lang w:val="en-US"/>
        </w:rPr>
        <w:t>CHAPTER 7: THE OPERATIONS AND MAINTENANCE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8" w:name="__RefHeading___Toc510851637"/>
      <w:r>
        <w:rPr>
          <w:lang w:val="en-US"/>
        </w:rPr>
        <w:t>7.1       INTRODUCTION</w:t>
      </w:r>
      <w:bookmarkEnd w:id="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OM phase, the software first enters practical use. The operation of software is beyond the scope of these Standards, so this chapter only discusses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software maintenance is to ensure that the product continues to meet the real needs of the end-user. The available resources for maintenance should reflect the import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like hardware maintenance, which aims to return a hardware product to its original state, software maintenance always results in a change to a software product.  Software maintenance staff should thoroughly understand the software which they have to alter. Training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Project History Document (PHD), which summarises the development, operations and mainten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9" w:name="__RefHeading___Toc510851638"/>
      <w:r>
        <w:rPr>
          <w:lang w:val="en-US"/>
        </w:rPr>
        <w:t>7.2       INPUTS TO THE PHASE</w:t>
      </w:r>
      <w:bookmarkEnd w:id="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OM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tatement of provisional acceptance;</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provisionally accepted software system;</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0" w:name="__RefHeading___Toc510851639"/>
      <w:r>
        <w:rPr>
          <w:lang w:val="en-US"/>
        </w:rPr>
        <w:t>7.3       ACTIVITIES</w:t>
      </w:r>
      <w:bookmarkEnd w:id="1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tenance organisation may choose to adopt the Software Configuration Management Plan used in the development phases. Alternatively they may choose to produce a new one, specific to their needs.  The effort to convert from one configuration management system  to another should not be underestimated, nor the risks involved ignored (e.g. the loss of configuration items or the incorrect attachment of labe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ject Management Plans and Software Quality Assurance Plans continue to apply to the activities of development staff, but not to operations and maintenance staff, who should develop their own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1" w:name="__RefHeading___Toc510851640"/>
      <w:r>
        <w:rPr>
          <w:lang w:val="en-US"/>
        </w:rPr>
        <w:t>7.3.1     Final Acceptance</w:t>
      </w:r>
      <w:bookmarkEnd w:id="1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rly part of the OM phase should include a warranty period in which the developer should retain responsibility for correcting errors.  The end of the warranty period is marked by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riterion for final acceptance is whether the software meets all requirements stated in the URD.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nal acceptance decision should be made by the initiator after consultations with the SRB, end-user representatives and operational staff.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ever the handover is performed, the last document formally released by  the engineering (as opposed to maintenance) project leader, must be the first issue of the Project History Document (PH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2" w:name="__RefHeading___Toc510851641"/>
      <w:r>
        <w:rPr>
          <w:lang w:val="en-US"/>
        </w:rPr>
        <w:t>7.3.2     Maintenance</w:t>
      </w:r>
      <w:bookmarkEnd w:id="1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is warranty period, maintenance of the software may be transferred from the developer to a dedicated maintenance organisation. A maintenance organisation shall be designated for every software product in operational use.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enance of software should be driven by the occurrence of problems and new requirements.  The SRB controls problem handling activity, and shall authorise all modifications. Responsibility for minor modifications and emergency changes may be delegated to maintenance staff, depending on the level of critic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software modification shall be defined.  This is normally done by carrying over the configuration management and verification procedures from the development phase.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software problems can give rise to new requirements.  A user, after experience with the software, may propose a modification (in an SPR). The SRB, classifying the problem as a new or changed requirement,  drafts changes to the URD and reviews it with the users concerned.  Users may also draft changes to the URD and put them forward to the SRB.</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w requirements may also arise because the original requirements defined in the UR and SR phases were not appropriate, or because the user's needs change.  The maintenance budget should support a realistic level of requirement-change activity. Major new requirements should be handled as a separate software development project, and be separately budge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s should be kept informed of problems. If possible,items which are the subject of problem reports should be withdrawn from use while the problem is corrected. When withdrawal is not possible, temporary work-around solutions are permitted, provided the safety of the system is not impaired.  All software modifications must be documented, even temporary 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software is changed, regression tests should be performed to ensure that the change has not caused new faults. Regression test cases may be a subset of the acceptance test c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3" w:name="__RefHeading___Toc510851642"/>
      <w:r>
        <w:rPr>
          <w:lang w:val="en-US"/>
        </w:rPr>
        <w:t>7.4       OUTPUTS FROM THE PHASE</w:t>
      </w:r>
      <w:bookmarkEnd w:id="10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4" w:name="__RefHeading___Toc510851643"/>
      <w:r>
        <w:rPr>
          <w:lang w:val="en-US"/>
        </w:rPr>
        <w:t>7.4.1     Statement of final acceptance</w:t>
      </w:r>
      <w:bookmarkEnd w:id="10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final acceptance shall be produced by the initiator, on behalf of the users, and sent to the developer.  Its delivery marks the formal handover of the software.  The precondition of final acceptance is that all the acceptance tests have been executed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5" w:name="__RefHeading___Toc510851644"/>
      <w:r>
        <w:rPr>
          <w:lang w:val="en-US"/>
        </w:rPr>
        <w:t>7.4.2     Project History Document</w:t>
      </w:r>
      <w:bookmarkEnd w:id="10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hould be produced by the software project manager. It summarises the main events and outcome of the project. The PHD is useful to future project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estimating the effort required;</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setting up the  organisation;</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finding successful methods;</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advising about problems and pitfall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is the place where estimates, made in the planning stages, are compared with actual events.  The accuracy of predictions of the project schedule,  software volume, manpower requirements,requirements and cost should be measured.  Productivity should be estimated using the measurements of software volume, and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eparation of the PHD forces a project manager to consider progress carefully, and to draw personal and organisational conclusions when the events concerned are fresh in the project manager's mind.  Accordingly, the project manager should start making notes for the PHD at the beginning of the project. At the end of each phase, the plans made for the previous phase should be compared with what actually happened.  This knowledge can also help in planning the nex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shall be delivered to the initiator after final acceptance, who should make it available to the maintenance organisation.  The chapter describing the performance of the system should be added by the designated maintenance organisation during the OM phase and updated when the product is retired. The recommended table of contents for the PH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6" w:name="__RefHeading___Toc510851645"/>
      <w:r>
        <w:rPr>
          <w:lang w:val="en-US"/>
        </w:rPr>
        <w:t>7.4.3     Finally accepted software system</w:t>
      </w:r>
      <w:bookmarkEnd w:id="10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onsists of one or more sets of documentation, source, object and executable code corresponding to the current versions and releases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rFonts w:ascii="Arial Black" w:hAnsi="Arial Black" w:cs="Arial Black"/>
          <w:sz w:val="32"/>
        </w:rPr>
      </w:pPr>
      <w:bookmarkStart w:id="107" w:name="__RefHeading___Toc510851646"/>
      <w:bookmarkEnd w:id="107"/>
      <w:r>
        <w:rPr>
          <w:rFonts w:cs="Arial Black" w:ascii="Arial Black" w:hAnsi="Arial Black"/>
          <w:sz w:val="32"/>
        </w:rPr>
        <w:t>P a r t  2  P r o c e d u r e  S t a n d a r d s</w:t>
      </w:r>
    </w:p>
    <w:p>
      <w:pPr>
        <w:pStyle w:val="Textosinformato"/>
        <w:jc w:val="both"/>
        <w:rPr>
          <w:rFonts w:ascii="Times New Roman" w:hAnsi="Times New Roman" w:cs="Times New Roman"/>
          <w:sz w:val="32"/>
        </w:rPr>
      </w:pPr>
      <w:r>
        <w:rPr>
          <w:rFonts w:cs="Times New Roman" w:ascii="Times New Roman" w:hAnsi="Times New Roman"/>
          <w:sz w:val="32"/>
        </w:rPr>
      </w:r>
    </w:p>
    <w:p>
      <w:pPr>
        <w:pStyle w:val="Textosinformato"/>
        <w:jc w:val="both"/>
        <w:rPr>
          <w:rFonts w:ascii="Times New Roman" w:hAnsi="Times New Roman" w:cs="Times New Roman"/>
        </w:rPr>
      </w:pPr>
      <w:r>
        <w:rPr>
          <w:rFonts w:cs="Times New Roman" w:ascii="Times New Roman" w:hAnsi="Times New Roman"/>
        </w:rPr>
        <w:drawing>
          <wp:inline distT="0" distB="0" distL="0" distR="0">
            <wp:extent cx="6094730" cy="422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6094730" cy="4225925"/>
                    </a:xfrm>
                    <a:prstGeom prst="rect">
                      <a:avLst/>
                    </a:prstGeom>
                  </pic:spPr>
                </pic:pic>
              </a:graphicData>
            </a:graphic>
          </wp:inline>
        </w:drawing>
      </w:r>
    </w:p>
    <w:p>
      <w:pPr>
        <w:pStyle w:val="Textosinformato"/>
        <w:jc w:val="center"/>
        <w:rPr>
          <w:rFonts w:ascii="Times New Roman" w:hAnsi="Times New Roman" w:cs="Times New Roman"/>
          <w:b/>
          <w:b/>
          <w:bCs/>
          <w:lang w:val="en-US"/>
        </w:rPr>
      </w:pPr>
      <w:r>
        <w:rPr>
          <w:rFonts w:cs="Times New Roman" w:ascii="Times New Roman" w:hAnsi="Times New Roman"/>
          <w:b/>
          <w:bCs/>
          <w:lang w:val="en-US"/>
        </w:rPr>
      </w:r>
    </w:p>
    <w:p>
      <w:pPr>
        <w:pStyle w:val="Textosinformato"/>
        <w:jc w:val="center"/>
        <w:rPr>
          <w:rFonts w:ascii="Times New Roman" w:hAnsi="Times New Roman" w:cs="Times New Roman"/>
          <w:b/>
          <w:b/>
          <w:bCs/>
          <w:lang w:val="en-US"/>
        </w:rPr>
      </w:pPr>
      <w:r>
        <w:rPr>
          <w:rFonts w:cs="Times New Roman" w:ascii="Times New Roman" w:hAnsi="Times New Roman"/>
          <w:b/>
          <w:bCs/>
          <w:lang w:val="en-US"/>
        </w:rPr>
        <w:t>Figure 1.1: Software Management Plans</w:t>
      </w:r>
    </w:p>
    <w:p>
      <w:pPr>
        <w:pStyle w:val="Textosinformato"/>
        <w:jc w:val="both"/>
        <w:rPr>
          <w:rFonts w:ascii="Times New Roman" w:hAnsi="Times New Roman" w:cs="Times New Roman"/>
          <w:b/>
          <w:b/>
          <w:bCs/>
          <w:lang w:val="en-US"/>
        </w:rPr>
      </w:pPr>
      <w:r>
        <w:rPr>
          <w:rFonts w:cs="Times New Roman" w:ascii="Times New Roman" w:hAnsi="Times New Roman"/>
          <w:b/>
          <w:bCs/>
          <w:lang w:val="en-US"/>
        </w:rPr>
      </w:r>
    </w:p>
    <w:p>
      <w:pPr>
        <w:pStyle w:val="Heading1"/>
        <w:jc w:val="center"/>
        <w:rPr>
          <w:lang w:val="en-US"/>
        </w:rPr>
      </w:pPr>
      <w:bookmarkStart w:id="108" w:name="__RefHeading___Toc510851647"/>
      <w:bookmarkEnd w:id="108"/>
      <w:r>
        <w:rPr>
          <w:lang w:val="en-US"/>
        </w:rPr>
        <w:t>CHAPTER 1:  MANAGEMENT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9" w:name="__RefHeading___Toc510851648"/>
      <w:r>
        <w:rPr>
          <w:lang w:val="en-US"/>
        </w:rPr>
        <w:t>1.1       INTRODUCTION</w:t>
      </w:r>
      <w:bookmarkEnd w:id="10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se standards describes the activities that are essential for managing the software life cycle.  Whereas Part 1 describes the activities and products of each phase of the life cycle, Part 2 discusses management activities which are performed throughout all developm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oal of the management activities is to build the product within budget, according to schedule, with the required quality. To achieve this, plans must be establish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project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configuration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verification and validation;</w:t>
      </w:r>
    </w:p>
    <w:p>
      <w:pPr>
        <w:pStyle w:val="Textosinformato"/>
        <w:numPr>
          <w:ilvl w:val="0"/>
          <w:numId w:val="49"/>
        </w:numPr>
        <w:jc w:val="both"/>
        <w:rPr>
          <w:rFonts w:ascii="Times New Roman" w:hAnsi="Times New Roman" w:cs="Times New Roman"/>
          <w:lang w:val="en-US"/>
        </w:rPr>
      </w:pPr>
      <w:r>
        <w:rPr>
          <w:rFonts w:cs="Times New Roman" w:ascii="Times New Roman" w:hAnsi="Times New Roman"/>
          <w:lang w:val="en-US"/>
        </w:rPr>
        <w:t>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summarises how these plans must be documented. Plans for project management, configuration management, verification,n and quality assurance are split into sections. Each section plans the activities for subsequent phases. While the same structure may be repeated in each section of a document, the actual contents may vary.  Titles of documents are separated from their section names by `/' (e.g. SPMP/SR is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does not include the plans required to manage the maintenance of the software in the period between final acceptance and retirement. The maintenance organisation may choose to reuse development plans or produce new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0" w:name="__RefHeading___Toc510851649"/>
      <w:r>
        <w:rPr>
          <w:lang w:val="en-US"/>
        </w:rPr>
        <w:t>1.2       SOFTWARE PROJECT MANAGEMENT</w:t>
      </w:r>
      <w:bookmarkEnd w:id="1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oject manager, or project management team, has to plan, staff, monitor, control and lead a software project.  The project manager is responsible for writing the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 (SPMP). The project manager leads the development team and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point of contact between them and the initiat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users and other par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1" w:name="__RefHeading___Toc510851650"/>
      <w:r>
        <w:rPr>
          <w:lang w:val="en-US"/>
        </w:rPr>
        <w:t>1.3       SOFTWARE CONFIGURATION MANAGEMENT</w:t>
      </w:r>
      <w:bookmarkEnd w:id="11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per configuration management is essential for control of a software product.  A component may function perfectly well, but either a fault in integration or a mistake in identification can result in obscure errors. This standard defines requirements for identifying, controlling, releasing and changing software items and recording their status. Procedures for managing the software configuration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2" w:name="__RefHeading___Toc510851651"/>
      <w:r>
        <w:rPr>
          <w:lang w:val="en-US"/>
        </w:rPr>
        <w:t>1.4       SOFTWARE VERIFICATION AND VALIDATION</w:t>
      </w:r>
      <w:bookmarkEnd w:id="11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adopt the general ANSI/IEEE definition of verification as the process of reviewing, inspecting, testing, auditing and reviewing the software products. Verification is essential to assure that the product will be fit for its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verification approach should be planned by project management and carried out by development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validation' is the evaluation of software at the end of the development process to ensure compliance with user requirements.  Validation is done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verification and validation activities must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3" w:name="__RefHeading___Toc510851652"/>
      <w:r>
        <w:rPr>
          <w:lang w:val="en-US"/>
        </w:rPr>
        <w:t>1.5       SOFTWARE QUALITY ASSURANCE</w:t>
      </w:r>
      <w:bookmarkEnd w:id="11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is done by the project manager, but in large projects specific staff should be allocated to the role.  The Software Quality Assurance Plan is the document which describes how adherence to the Standards is to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14" w:name="__RefHeading___Toc510851653"/>
      <w:bookmarkEnd w:id="114"/>
      <w:r>
        <w:rPr>
          <w:lang w:val="en-US"/>
        </w:rPr>
        <w:t>CHAPTER 2: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5" w:name="__RefHeading___Toc510851654"/>
      <w:r>
        <w:rPr>
          <w:lang w:val="en-US"/>
        </w:rPr>
        <w:t>2.1       INTRODUCTION</w:t>
      </w:r>
      <w:bookmarkEnd w:id="11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PM) is `the process of planning, organising, staffing, monitoring, controlling and leading a software project' (ANSI/IEEE Std 1058.1-1987). The Software Project Management Plan (SPMP) is the controlling document for managing a software project. The SPMP defines the technical and managerial project functions, activities and tasks necessary to satisfy the requirements of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 is updated and refined, throughout the life cycle, as more accurate estimates of the effort involved become possible, and whenever changes in requirements or design occur. A number of methods and tools are available for software project planning and their use is recommen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all the phases of the life cycle, project management should review how a plan works out in practice.  Important deviations between estimates and actuals have to be explained and documented in the Project History Document (PHD), which is issu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6" w:name="__RefHeading___Toc510851655"/>
      <w:r>
        <w:rPr>
          <w:lang w:val="en-US"/>
        </w:rPr>
        <w:t>2.2       ACTIVITIES</w:t>
      </w:r>
      <w:bookmarkEnd w:id="1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7" w:name="__RefHeading___Toc510851656"/>
      <w:r>
        <w:rPr>
          <w:lang w:val="en-US"/>
        </w:rPr>
        <w:t>2.2.1     Organising the project</w:t>
      </w:r>
      <w:bookmarkEnd w:id="1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key responsibility of software project management is organising all project activities. There are several possible models for the organisation of a software project (e.g. functional and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asks have been defined, project management must define the team structure to carry them out. Positions in that structure should be adequately defined so that each team member has clear responsibilities and lines of authority. These responsibilities should be documented in terms of reference and work package descrip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8" w:name="__RefHeading___Toc510851657"/>
      <w:r>
        <w:rPr>
          <w:lang w:val="en-US"/>
        </w:rPr>
        <w:t>2.2.2     Leading the project</w:t>
      </w:r>
      <w:bookmarkEnd w:id="1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decide the objectives and priorities at each stage. They should document the assumptions, dependencies and constraints that influence their decisions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9" w:name="__RefHeading___Toc510851658"/>
      <w:r>
        <w:rPr>
          <w:lang w:val="en-US"/>
        </w:rPr>
        <w:t>2.2.3     Risk management</w:t>
      </w:r>
      <w:bookmarkEnd w:id="1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sks threaten a project's success. Project management should identify the risks to a project and assess the threat they pose. This is called `risk analysis'.  Examples of potential risk area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quality and stability of user requirement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level of definition and stability of external interfa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dequacy and availability of resour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vailability and quality of tool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taff training and experience;</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definition of responsibiliti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hort time scal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technical novelty of the proje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devise a plan for reducing risk levels and ensure that it is carried out. Achievements should be measured and the risks reevaluated throughout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isions about priorities should be supported by risk analysis. Accurate assessment of the impact of decisions relies on quantitative estimation of the factors that should change when action is tak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0" w:name="__RefHeading___Toc510851659"/>
      <w:r>
        <w:rPr>
          <w:lang w:val="en-US"/>
        </w:rPr>
        <w:t>2.2.4     Technical management</w:t>
      </w:r>
      <w:bookmarkEnd w:id="1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many methods and tools that can be applied throughout the software life cycle, which can greatly enhance the quality of the end product and their use is strongly recommended.  Project management is responsible for selecting methods and tools, and for enforcing thei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management includes organising software configuration management, and verification, validation and test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1" w:name="__RefHeading___Toc510851660"/>
      <w:r>
        <w:rPr>
          <w:lang w:val="en-US"/>
        </w:rPr>
        <w:t>2.2.5     Planning, scheduling and budgeting the work</w:t>
      </w:r>
      <w:bookmarkEnd w:id="1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ing the resources and time scales required for activities is a key part of planning their execution. The basic approach to estimation is to analyse the project into tasks that are small enough for their costs to be evaluated easily and accurately. Estimates for the time scales and resources for the whole project are then synthesised from the estimates for the individual tasks. Each task should be linked to an appropriate part of the deliverable for that phase.  For example,  tasks in the SR phase might be based on requirements, whereas in the AD phase they might be based on components.  Traditionally, estimates for detailed design and production have been based on lines of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ther factors that affect estimates are the experience of the development team, the novelty of the technical area and the availability of software engineering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Breakdown Structure (WBS) is one of the fundamental tools for the planning and control of project activities. 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work package defines a set of tasks to be performed in a project.  Work package descriptions should define tasks in sufficient detail to allow individuals, or small groups of people, to work independently of the rest of the project.  The start and end dates of a work package should be specified. The duration of a product oriented work package should be sufficiently short to maintain visibility of the production process (e.g. a month in the DD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oriented work packages, for example project management, may extend over the entire length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schedule  should show when the work packages are to be started and finished.  A milestone chart shows key events in the project; these should be related to work package completion d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cost of the whole project should be included in the SR phase section of the SPMP. Pending definition of the software requirements and the design, it will be difficult to provide accurate estimates. The actual costs of similar projects help in making initial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st models may be used for estimating the time required for detailed design and production. Careful consideration should be given to the applicability of any cost model.  Parameter values attributed in making a cost model estimate should be clearly docu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2" w:name="__RefHeading___Toc510851661"/>
      <w:r>
        <w:rPr>
          <w:lang w:val="en-US"/>
        </w:rPr>
        <w:t>2.2.6     Reporting project progress</w:t>
      </w:r>
      <w:bookmarkEnd w:id="12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reporting is essential for the proper control of a software project.  Carried out by project management, it provides visibility of development activity at regular intervals during the project. Reports are necessary to assure people outside the development team that the project is proceed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ensure that material presented at progress reviews is sufficiently detailed, and in a consistent format that enables the PHD to be compiled simply from progress-review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acts for software procurement should require that progress data be collected and progress reports be generated during the development.  When it is necessary to keep information confidential between ESA and the contractor, the progress reports  and PHD may be marked `For ESA use on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3" w:name="__RefHeading___Toc510851662"/>
      <w:r>
        <w:rPr>
          <w:lang w:val="en-US"/>
        </w:rPr>
        <w:t>2.3       THE SOFTWARE PROJECT MANAGEMENT PLAN</w:t>
      </w:r>
      <w:bookmarkEnd w:id="12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project management activities shall be documented in the Software Project Management Plan (SPMP). The SPMP is the controlling document for managing a software project. The SPMP is divided into four sections which contain the management plans for the SR, AD, DD and TR phases.  The table of contents for each section of the SPMP is described in Appendix C. This table of contents is derived from the IEEE Standard for Software Project Management Plans (IEEE Std 1058.1-1987).</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4" w:name="__RefHeading___Toc510851663"/>
      <w:r>
        <w:rPr>
          <w:lang w:val="en-US"/>
        </w:rPr>
        <w:t>2.4       EVOLUTION OF THE SPMP THROUGHOUT THE LIFE CYCLE</w:t>
      </w:r>
      <w:bookmarkEnd w:id="1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5" w:name="__RefHeading___Toc510851664"/>
      <w:r>
        <w:rPr>
          <w:lang w:val="en-US"/>
        </w:rPr>
        <w:t>2.4.1     UR phase</w:t>
      </w:r>
      <w:bookmarkEnd w:id="1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PMP shall be produced (SPMP/SR). The SPMP/SR describes, in detail, the project activities to be carried out in the SR phase. As part of its introduction,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ough estimate of the total cost of the software project should be included in the SPMP/SR. Technical knowledge and experience gained on similar projects should be used in arriving at the cost estim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SR phase shall be included in the SPMP/SR. Specific factors affecting estimates for the work required in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number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stability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quality of the U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based simply on the number of user requirements might be very misleading - a large number of detailed low-level user requirements might be more useful, and save more time in the SR phase, than a few high-level user requirements. A poor quality URD might imply that a lot of requirements analysis is requir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6" w:name="__RefHeading___Toc510851665"/>
      <w:r>
        <w:rPr>
          <w:lang w:val="en-US"/>
        </w:rPr>
        <w:t>2.4.2     SR phase</w:t>
      </w:r>
      <w:bookmarkEnd w:id="1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PMP shall be produced (SPMP/AD).  The SPMP/AD describes, in detail, the project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AD. Every effort should be made to arrive at estimates with an accuracy better than 30%. Technical knowledge and experience gained on similar projects should be used in arriving at an estimate of the total project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no similar projects exist, it may be useful to build a prototype, to get a more precise idea of the complexity of the software. Prototyping activities should be properly planned and resour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AD phase shall be included in the SPMP/AD. Specific factors that affect estimates for the work required in the AD pha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number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stability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quality of the S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an evolutionary development life cycle approach is to be used, then this should be stat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7" w:name="__RefHeading___Toc510851666"/>
      <w:r>
        <w:rPr>
          <w:lang w:val="en-US"/>
        </w:rPr>
        <w:t>2.4.3     AD phase</w:t>
      </w:r>
      <w:bookmarkEnd w:id="12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PMP shall be produced (SPMP/DD). The SPMP/DD describes, in detail, the project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DD.  An accuracy of 10% should be aimed at. The number of lines of code should be estimated for each software component. This should be used to estimate the time required to write the software, and therefore its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WBS that is directly related to the decomposition of the software into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planning network showing relationships of coding, integration and testing activities. Tools are available for this kind of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8" w:name="__RefHeading___Toc510851667"/>
      <w:r>
        <w:rPr>
          <w:lang w:val="en-US"/>
        </w:rPr>
        <w:t>2.4.4     DD phase</w:t>
      </w:r>
      <w:bookmarkEnd w:id="1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detailed design work proceeds to lower levels, the WBS and job schedule need to be refined to reflect this. To achieve the   necessary level of visibility, no software production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PMP shall be produced (SPMP/TR). The SPMP/TR describes, in detail, project  activities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29" w:name="__RefHeading___Toc510851668"/>
      <w:bookmarkEnd w:id="129"/>
      <w:r>
        <w:rPr>
          <w:lang w:val="en-US"/>
        </w:rPr>
        <w:t>CHAPTER 3: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0" w:name="__RefHeading___Toc510851669"/>
      <w:r>
        <w:rPr>
          <w:lang w:val="en-US"/>
        </w:rPr>
        <w:t>3.1       INTRODUCTION</w:t>
      </w:r>
      <w:bookmarkEnd w:id="1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defined in ANSI/IEEE Std 729-1983, software configuration management (SCM) is th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process of identifying and defining the configuration items in a system;</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controlling the release and change of these items throughout the system life cycle;</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recording and reporting the status of configuration items and change requests;</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verifying the completeness and correctness of configuration item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is both a managerial and a technical activity, and is essential for proper software quality control. The software configuration management activities for a project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items, for example documentation, source code, executable code, files, tools, test software and data, shall be subjected to configuration management procedures.  The configuration management procedures shall establish methods for identifying,nd changing software items through development, integration and transfer.  In large developments, spread across multiple hardware platforms, configuration management procedures may differ in physical details. However,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software configuration management are widely available. Their use is strongly recommended to ensure that SCM procedures are applied consistently and effici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1" w:name="__RefHeading___Toc510851670"/>
      <w:r>
        <w:rPr>
          <w:lang w:val="en-US"/>
        </w:rPr>
        <w:t>3.2       ACTIVITIES</w:t>
      </w:r>
      <w:bookmarkEnd w:id="1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2" w:name="__RefHeading___Toc510851671"/>
      <w:r>
        <w:rPr>
          <w:lang w:val="en-US"/>
        </w:rPr>
        <w:t>3.2.1     Configuration identification</w:t>
      </w:r>
      <w:bookmarkEnd w:id="13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configuration item' (CI) is a collection of software elements, treated as a unit, for the purpose of configuration management. Several  factors may be relevant in deciding where to draw the boundaries of a configuration item. A configuration item may be any kind of software item, for example: a module, a document, or a set of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key to effective software configuration management is unambiguous identification of the parts of the software. 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requirements, especially functionality and interfaces;</w:t>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component defined in the design process shall be designated as a CI and possess an identifier.  The identifier shall include a number or a name related to the purpose of the CI.  The identifier shall include an indication of the type of processing the CI is intended for (e.g. filetyp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 `version' is used to define a stage in the evolution of a CI.  Each stage is marked by a `version number'.  When the CI changes, the version number changes.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dentifier of documents shall include an issue number and a revision number.  Issue numbers are used to mark major changes and revision numbers are used to mark minor changes.  Major changes usually require formal approval. The issue number and revision number together mark the version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s a document or a product that has been formally reviewed and agreed upon, and is a basis for further development. A baseline is an assembly of configuration items. Formal change control procedures are required to modify a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software should be coordinated by the identification and control of baselines.  Figure 3.2.1 illustrates the relationship between units of modules,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ules, after successful unit testing, are integrated into existing baselines. Incorporation into a baseline can only occur after successful integration tests.  Baselines must be system tested before being transferred to users as a `release' of the software. After delivery and installation, releases of the software undergo acceptance testing by us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3.2.1: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i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TR phase, a list of configuration items in the first release shall be included in the STD. In the OM phase, a list of changed configuration items shall be included in each Software Release Note (SRN).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module shall have a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original author;</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reation date;</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hange history (version/date/author/descrip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a module header may also contain other component information from the DDD,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project nam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dat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3" w:name="__RefHeading___Toc510851672"/>
      <w:r>
        <w:rPr>
          <w:lang w:val="en-US"/>
        </w:rPr>
        <w:t>3.2.2     Configuration item storage</w:t>
      </w:r>
      <w:bookmarkEnd w:id="1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library is a controlled collection of configuration items.  It may be a single file or a collection of files.  A library may exist on various media (e.g. paper, magnetic d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ensure the security and control of the software, as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Development (or Dynamic)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Master (or Controlled)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Static (or Archive) library.</w:t>
      </w:r>
    </w:p>
    <w:p>
      <w:pPr>
        <w:pStyle w:val="Textosinformato"/>
        <w:ind w:firstLine="25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handling software libraries are essential for efficient configuration control.  Such tools should allow CI identification, change tracking, and CI cross-referenc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coded and tested as a set of modules in the development library. After unit tests, modules are transferred to master libraries for integration testing and system testing. When changes to master library modules are necessary, the appropriate modules are transferred back to a development library from the master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ncludes a set of master libraries. When a baseline is released, copies of all master libraries should be taken. These copies, called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to-date security copies of master and static libraries shall always be available.  Procedures for the regular backup of development libraries shall be established.  This is called `media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4" w:name="__RefHeading___Toc510851673"/>
      <w:r>
        <w:rPr>
          <w:lang w:val="en-US"/>
        </w:rPr>
        <w:t>3.2.3     Configuration change control</w:t>
      </w:r>
      <w:bookmarkEnd w:id="1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control is the process of evaluating proposed changes to configuration items and coordinating the implementation of approved changes.  Software configuration control of an item can only occur after formal establishment of its configuration identification and inclusion in a baseline.  Proper software configuration control demands the definition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level of authority required to change each CI;</w:t>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methods for handling proposals for changing any CI.</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the top level, the software configuration control process  identifies the procedures for handling changes to known baseli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ddition, project management has the responsibility for the organisation of SCM activities, the definition of SCM roles (e.g.tion control board and software librarian), and the allocation of staff to those roles.  In the TR and OM phases of a software project, ultimate responsibility for software configuration control lies with the Software Review Board (SRB).  The SRB should be composed of members with sufficient authority and expertise to resolve any problems or nonconformances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software item does not conform to its specification, it should be identified as non-conforming, and held for review a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 should be classified as minor or major depending on its severity and by its urgency. Minor nonconformances can be processed at a level below SRB. Depending on the size and the management structure of the  software development, a further classification should be performed in relation to the software life cycle, i.e. against the user requirements, software requirements,t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to external interfaces or to software packages used by the system should be handled like changes to ordinary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1   Levels of change control</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a configuration item passes through unit, integration, system and acceptance tests, a higher level of authority is needed to approve changes.  This is called the promotion of a CI. Just as programmers sign off unit tests, team leaders sign off integration tests, and project leaders sign off system tests, so change approval demands a level of authority corresponding to the verification status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   Change control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occur naturally in the evolution of the software system. This evolution should be planned and implemented using controlled software libraries.  Changes can also occur because of problems in development or operation.  Such changes require backtracking through the life cycle to ensure that the corrections are carried out with the same degree of quality control as was used for the original development. The level of authority for each change depends on the part to be changed, and on the phase in the life cycle that has been reac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1 Documentation change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hange procedure described below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A draft of a document is produced and submitted for review. If  the document is not new, all changed text must be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he reviewers record their comments about the draft document on RID forms. A recommended solution may be inserted on the RID form. The RIDs are then returned to the author(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he author(s) of the document record their response on the RID fo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RID is processed at a formal review meeting and an action decide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draft document and the approved  RIDs are used to make the next revision, or issue if there major change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Each revision or issue of a document must be accompanied by a Document Change Record (DCR) and an updated Document Status Sheet (D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 to the end of the TR phase, the formal review meeting is a UR/R, SR/R, AD/R or DD/R, depending on the document.  In the OM phase the formal review is conducted by the SRB. Templates for RID, DCR and DSS forms are provided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2 Problem reporting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can be reported at any stage in the life cycle. Problems can fall into a number of categories according to the degree of regression in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blem categorie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operations error;</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user documentation does not conform to code;</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code does not conform to design;</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design does not conform to requirements;</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new or changed requirement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lection of the problem category defines the phase of the life cycle at which corrective action needs to star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and change proposals shall be handled by the procedure described below.  This change procedure requires a formal review to be hel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A Software Problem Report (SPR) must be completed for each detected problem, giving all information about the symptoms, the operating environment and the software under test.  Evidence, such as listings of results, may be attached. A problem does not formally exist until an SPR has been written.</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PR is passed to the Software Review Board (SRB) who will assign it to the relevant authority for analysis. A Software Change Request form (SCR) must be completed for each software change found necessary. This describes the changes required and includes an assessment of the cost and schedule impacts.</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oftware Review Board then reviews each SCR and, if appropriate, assigns someone to carry out the change.</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Each software modification is documented in detail in a Software Modification Report (SMR), complete with items such a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source code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test report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documentation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ver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s of SPR, SCR and SMR forms are given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5" w:name="__RefHeading___Toc510851674"/>
      <w:r>
        <w:rPr>
          <w:lang w:val="en-US"/>
        </w:rPr>
        <w:t>3.2.4     Configuration status accounting</w:t>
      </w:r>
      <w:bookmarkEnd w:id="1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status accounting is the administrative tracking and reporting of all configuration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ing continues, as do all other configuration management activities, throughout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perform software status accounting, each software project shall record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version/issue of each baseline;</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RID and DC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SPR, SCR and SM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summary description of each Configuration Item.</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s should be produced at project milestones, and may be produced periodically between project milest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formation in configuration status accounts should be used to generate the SRNs and CI lists that must accompany each delivery of a software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6" w:name="__RefHeading___Toc510851675"/>
      <w:r>
        <w:rPr>
          <w:lang w:val="en-US"/>
        </w:rPr>
        <w:t>3.2.5     Release</w:t>
      </w:r>
      <w:bookmarkEnd w:id="1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release of the software must be documented in the STD. Subsequent releases of software must be accompanied by a Software Release Note (SRN) that lists the CIs included in the release, and the procedures for installing them, so that they can made available for use (see Appendix E).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release, documentation and code shall be consistent.old releases shall be retained, for reference.  Where possible, the previous release should be kept online during a change-over period, to allow comparisons, and as a fallback. Older releases may be archived.  The number of releases in operational use at any time should be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form of software protection is desirable for controlled source and binary code to avoid use of an incorrect release. The strength of this protection depends on the criticality of use of the product. In general, each release should be self-identifying (e.g. operator dialogue or printed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ified software shall be retested before release.  Tests should be selected from the SVVP to demonstrate its operational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it is usually not necessary to repeat all the acceptance tests after a software change is made, a standard subset of the acceptance tests (often called `regression tests') should be run when any new release is made. These tests are required to demonstrate that a modification has introduced no unexpected side ef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7" w:name="__RefHeading___Toc510851676"/>
      <w:r>
        <w:rPr>
          <w:lang w:val="en-US"/>
        </w:rPr>
        <w:t>3.3       THE SOFTWARE CONFIGURATION MANAGEMENT PLAN</w:t>
      </w:r>
      <w:bookmarkEnd w:id="1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configuration management activities shall be documented in the Software Configuration Management Plan (SCMP). The SCMP is divided into four sections which contain the configuration management plans for the SR, AD, DD and TR phases.  The table of contents for each section of SCMP is described in Appendix C.  Th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ble of contents is derived from the IEEE Standard for Software Configuration Management Plans (ANSI/IEEE Std 828-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itional information on configuration management may be found in ANSI/IEEE Std 1042-1987, Guide to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8" w:name="__RefHeading___Toc510851677"/>
      <w:r>
        <w:rPr>
          <w:lang w:val="en-US"/>
        </w:rPr>
        <w:t>3.4       EVOLUTION OF THE SCMP THROUGHOUT THE LIFE CYCLE</w:t>
      </w:r>
      <w:bookmarkEnd w:id="1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management procedures shall be in place before software production (code and documentation) starts. SCM procedures should be simple and efficient. Wherever possible, procedures should be capable of reuse in later phases. Instability in SCM procedures can be a major cause of poor progress in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9" w:name="__RefHeading___Toc510851678"/>
      <w:r>
        <w:rPr>
          <w:lang w:val="en-US"/>
        </w:rPr>
        <w:t>3.4.1     UR phase</w:t>
      </w:r>
      <w:bookmarkEnd w:id="1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CMP shall be produced (SCMP/SR). The SCMP/SR shall cover the configuration management procedures for all documentation,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0" w:name="__RefHeading___Toc510851679"/>
      <w:r>
        <w:rPr>
          <w:lang w:val="en-US"/>
        </w:rPr>
        <w:t>3.4.2     SR phase</w:t>
      </w:r>
      <w:bookmarkEnd w:id="1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CMP shall be produced (SCMP/AD). The SCMP/AD shall cover the configuration management procedures for documentation, CASE tool outputs or prototype code, to be produced in the AD phase. Unless there is a good reason to change (e.g. different CASE tool used), SR phase procedures should be re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1" w:name="__RefHeading___Toc510851680"/>
      <w:r>
        <w:rPr>
          <w:lang w:val="en-US"/>
        </w:rPr>
        <w:t>3.4.3     AD phase</w:t>
      </w:r>
      <w:bookmarkEnd w:id="1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uring the AD phase, the DD phase section of the SCMP shall be produced (SCMP/DD). The SCMP/DD shall cover the configuration management procedures for documentation, deliverable code, CASE tool outputs or prototype code, to be produced in the  DD phase. Unless there is a good reason to change, AD or SR phase procedures should be reus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2" w:name="__RefHeading___Toc510851681"/>
      <w:r>
        <w:rPr>
          <w:lang w:val="en-US"/>
        </w:rPr>
        <w:t>3.4.4     DD phase</w:t>
      </w:r>
      <w:bookmarkEnd w:id="14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43" w:name="__RefHeading___Toc510851682"/>
      <w:bookmarkEnd w:id="143"/>
      <w:r>
        <w:rPr>
          <w:lang w:val="en-US"/>
        </w:rPr>
        <w:t>CHAPTER 4:  SOFTWARE VERIFICATION AND VALID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SI/IEEE Std 729-1983, three definitions of verification are given.  Verification can mean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act of reviewing, inspecting, testing, checking, auditing, or otherwise establishing and documenting whether or not items, processes, services or documents conform to specified requirements (ANSI/ASQC A3-1978);</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process of determining whether or not the products of a given phase of the software development life cycle fulfil the requirements established during the previou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formal proof of program correctnes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definition of verification in the list above is the most general and includes the other two.  In these Standards, the first definition (ANSI/ASQC A3-1978) appl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alidation is, according to its ANSI/IEEE definition, `the evaluation of software at the end of the software development process to ensure compliance with the user requirements'.  Validation is,, `end-to-end'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is essential for assuring the quality of a product. Software verification is both a managerial and a technical function, since the verification programme needs to be both defined and implemented. A project's verification activities should reflect the software's criticality, and the quality required of i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can be the most time-consuming and expensive part of a project; verification activities should appear in the SPMP. Figure 4.1 shows the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1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44" w:name="__RefHeading___Toc510851683"/>
      <w:r>
        <w:rPr>
          <w:lang w:val="en-US"/>
        </w:rPr>
        <w:t>4.2       ACTIVITIES</w:t>
      </w:r>
      <w:bookmarkEnd w:id="1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activities inclu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technical reviews, walkthroughs and software inspection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software requirements are traceable to user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design components are traceable to software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formal proofs and algorithm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unit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integration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system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cceptance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ual activities to be conducted in a project are describ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well as demonstrating that assertions about the software are true, verification can also show that assertions are false.  The skill and ingenuity needed to identify defects should not be underestimated.  Users will have more confidence in a product that has been through a rigorous verification programme than one subjected to minimal examination and testing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5" w:name="__RefHeading___Toc510851684"/>
      <w:r>
        <w:rPr>
          <w:lang w:val="en-US"/>
        </w:rPr>
        <w:t>4.2.1     Reviews</w:t>
      </w:r>
      <w:bookmarkEnd w:id="1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reviews are based closely on the ANSI/IEEE Std 1028-1988.  A software review is an evaluation of a software element to ascertain discrepancies from planned results and to recommend improv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kinds of reviews can be used for software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technical review;</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walkthrough;</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software insp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kinds of reviews are all `formal reviews' in the sense that all have specific objectives and procedures.  All kinds of review seek to identify defects and discrepancies of the software against specifications, plans an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blem reporting procedure and document change procedure defined in Part 2, Section 3.2.3.2, call for a formal review process for all changes to code and documentation.  Any of the three kinds of formal review procedure can be applied for change  control.  The SRB, for example, may choose to perform a technical review, software inspection or walkthrough as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1   Technical review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reviews should be used for the UR/R, SR/R, AD/R, and DD/R. Technical reviews evaluate specific software elements to verify progress again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technical review is to evaluate a specific software element (e.g. document, source module), and provide management with evidenc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it conforms to specifications made in previous phas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the software element has been produced according to the project standards and procedur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changes have been properly implemented, and affect only those systems areas identified by the change specification (described in a DCR or SC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2   Walkthrough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should be used for the early evaluation of documents, models, designs and code in the SR, AD and D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walkthrough is to evaluate a specific software element (e.g. document, source module).  A walkthrough should attempt to identify defects and consider possible solu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contrast with other forms of review, secondary objectives are to educate, and to resolve stylistic probl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3   Software inspectio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nspections should be used for the evaluation of documents and code in the SR, AD and DD phases, before technical review or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software inspection is to detect and identify defects. A software inspection is a rigorous peer examination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dentifies nonconformances with respect to specifications and standard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uses metrics to monitor progres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gnores stylistic issue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does not discuss solution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6" w:name="__RefHeading___Toc510851685"/>
      <w:r>
        <w:rPr>
          <w:lang w:val="en-US"/>
        </w:rPr>
        <w:t>4.2.2     Tracing</w:t>
      </w:r>
      <w:bookmarkEnd w:id="1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wards traceability requires that each input to a phase shall be traceable to an output of that phase. Forwards traceability demonstrates completeness. Forwards tracing is normally done by constructing cross-reference matrices. Holes in the matrix demonstrate incompleteness quite vivid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ackwards traceability requires that each output of a phase shall be traceable to an input to that phase. Outputs that cannot be traced to inputs are superfluous, unless it is acknowledged that the inputs themselves were incomplete. Backwards tracing is normally done by including with each item a statement of why it exists (e.g. the description of the function of a component may be a list of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oftware life cycle it is necessary to tr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user requiremen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oftware requirements to component descriptions and vice 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integration tests to major components of the architecture and</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ystem tes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acceptance tests to user requirements and vice-versa.</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support traceability, all components and requirements are identified.  The SVVP should define how tracing is to be do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components and requirements should include identifi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7" w:name="__RefHeading___Toc510851686"/>
      <w:r>
        <w:rPr>
          <w:lang w:val="en-US"/>
        </w:rPr>
        <w:t>4.2.3     Formal proof</w:t>
      </w:r>
      <w:bookmarkEnd w:id="1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practical, formal deductive proof of the correctness of software may be attem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s, such as Z and VDM, possess an agreed notation, with well-defined semantics, and a calculus, which allows proofs to be constructed. The first property is shared with other methods for software specification, but the second sets them apart.  If a Formal Method can demonstrate with certainty that something is correct, then separate verification is not necessary.  However, human errors are still possible, and ways should be sought to avoid this, for example by ensuring that all proofs are checked independ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inement of a formal specification into executable code is generally not a deductive process; other forms of verification (e.g. testing), are necessary to verify the refin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8" w:name="__RefHeading___Toc510851687"/>
      <w:r>
        <w:rPr>
          <w:lang w:val="en-US"/>
        </w:rPr>
        <w:t>4.2.4     Testing</w:t>
      </w:r>
      <w:bookmarkEnd w:id="1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ing is the process of exercising or evaluating a system or system component, by manual or automated means,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confirm that it satisfies specified requirements;</w:t>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identify differences between expected and actual results.</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mount of time spent in testing software is frequently underestimated. Testing activities must be carefully specified so that they can be adequately budgeted for.  The expense of testing increases with the number of errors present before it begins. Cheaper methods of removing errors, such as inspection, walkthrough and formal proof, should always be tried before testing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testing includes the follow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planning the general approach and allocating resources;</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tailing the general approach for various kinds of tests in a test desig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fining the inputs, predicted results and execution conditions in a test case specificatio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stating the sequence of actions to be carried out by test personnel in a test procedure;</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logging the execution of a test procedure in a test repor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ur kinds of testing have been identified in these Standards:   unit testing, integration testing, system testing and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software should be produced to the same standards as the    deliverable software. Test software and data must therefore be   documented and subjected to configuration control procedures.  This   allows monitoring of the testing process, and permits test software   and data to be reused later, to verify that the software's   functionality and performance have not been impaired by  modifications.  This is called `regression'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plans, test designs, test cases, test procedures and test  reports for unit, integration, system and acceptance tests must be  documented in the SVVP. Figure 4.2.4 summarises when and where  testing is documen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4.2.4, the entry `Plans' in the System Tests row, for example, means that the System Test Plans are drawn up in the SR  phase and placed in the SVVP section `System Tests', subsection `Plans'.  This is abbreviated as `SVVP/ST/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ports of Acceptance Tests must also be summarised in the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2.4 Life cycle production of test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9" w:name="__RefHeading___Toc510851688"/>
      <w:r>
        <w:rPr>
          <w:lang w:val="en-US"/>
        </w:rPr>
        <w:t>4.2.5     Auditing</w:t>
      </w:r>
      <w:bookmarkEnd w:id="1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udits are independent reviews that assess compliance with software requirements, specifications, baselines, standards,s, instructions, codes and contractual and licensing requirements.  A `physical audit' checks that all items identified as being part of the configuration are present in the product baseli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audit' checks that unit, integration and system tests have been carried out and records their success or fail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0" w:name="__RefHeading___Toc510851689"/>
      <w:r>
        <w:rPr>
          <w:lang w:val="en-US"/>
        </w:rPr>
        <w:t>4.3       THE SOFTWARE VERIFICATION AND VALIDATION PLAN</w:t>
      </w:r>
      <w:bookmarkEnd w:id="1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is divided into seven sections which contain the verification plans for the SR, AD, DD phases and the unit, integration, system and acceptance test specifications.  The table of contents for each section of SVVP is described in Appendix C.  This table of contents is derived from the IEEE Standard for Verification and Validation Plans (IEEE Std 1012-1989) and the IEEE Standard for Software Test Documentation (IEEE Std 829-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appropriate for the degree of criticality of the software;</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meet the verification and acceptance testing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verify that the product will meet the quality, reliability, maintainability and safety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sufficient to assure the quality of the produ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1" w:name="__RefHeading___Toc510851690"/>
      <w:r>
        <w:rPr>
          <w:lang w:val="en-US"/>
        </w:rPr>
        <w:t>4.4       EVOLUTION OF THE SVVP THROUGHOUT THE LIFE CYCLE</w:t>
      </w:r>
      <w:bookmarkEnd w:id="1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2" w:name="__RefHeading___Toc510851691"/>
      <w:r>
        <w:rPr>
          <w:lang w:val="en-US"/>
        </w:rPr>
        <w:t>4.4.1     UR phase</w:t>
      </w:r>
      <w:bookmarkEnd w:id="1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VVP shall be produced (SVVP/SR). The SVVP/SR shall define how to trace user requirements to software requirements, so that each software requirement can be justified. It should describe how the SRD is to be evaluated by defining the review procedures. It may include specifications of the 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itiator(s) of the user requirements should lay down the principles upon which the acceptance tests should be based.  The developer shall construct an acceptance test plan in the UR phase and document it in the SVVP. This plan should define the scope, approach, and schedule of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3" w:name="__RefHeading___Toc510851692"/>
      <w:r>
        <w:rPr>
          <w:lang w:val="en-US"/>
        </w:rPr>
        <w:t>4.4.2     SR phase</w:t>
      </w:r>
      <w:bookmarkEnd w:id="15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VVP shall be produced (SVVP/AD).  The SVVP/AD shall define how to trace software requirements to components, so that each software component can be justified. It should describe how the ADD is to be evaluated by defining the review procedures. It may include specifications of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developer analyses the user requirements and may insert `Acceptance testing requirements' in the SRD.  These requirements constrain the design of the acceptance tests. This must be recognised in the statement of the purpose and scope of the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lanning of the system tests should proceed in parallel with the definition of the software requirements.  The developer may identify `Verification requirements' for the software - these are additional constraints on the unit, integration and system testing activities. These requirements are also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system test plan in the SR phase and document it in the SVVP.  This plan should define the scope, approach, resources and schedule of system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4" w:name="__RefHeading___Toc510851693"/>
      <w:r>
        <w:rPr>
          <w:lang w:val="en-US"/>
        </w:rPr>
        <w:t>4.4.3     AD phase</w:t>
      </w:r>
      <w:bookmarkEnd w:id="1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VVP shall be produced (SVVP/DD).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ntegration test plan in the AD phase and document it in the SVVP.  This plan should describe the scope, approach, resources and schedule of intended integration tests.  Note that the items to be integrated are the software components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5" w:name="__RefHeading___Toc510851694"/>
      <w:r>
        <w:rPr>
          <w:lang w:val="en-US"/>
        </w:rPr>
        <w:t>4.4.4     DD phase</w:t>
      </w:r>
      <w:bookmarkEnd w:id="1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DD phase, the SVVP sections on testing are developed as the detailed design and implementation information becom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unit test plan in the DD phase and document it in the SVVP.  This plan should describe the scope, resources and schedule of intended unit tests.  The items to be tested are the software components describ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designs shall be described in the SVVP. These should specify the details  of the test approach for a software feature, or combination of software features, and identify the associated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cases shall be described in the SVVP. These should specify the inputs, predicted results and execution conditions for a test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procedures shall be described in the SVVP. These should be provide a step-by-step description of how to carry out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reports shall be contain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56" w:name="__RefHeading___Toc510851695"/>
      <w:bookmarkEnd w:id="156"/>
      <w:r>
        <w:rPr>
          <w:lang w:val="en-US"/>
        </w:rPr>
        <w:t>CHAPTER 5: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Where ESA PSS-01-series documents are applicable, and as a consequence ESA PSS-01-21, `Software Product Assurance Requirements for ESA Space Systems' is also applicable, this chapter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7" w:name="__RefHeading___Toc510851696"/>
      <w:r>
        <w:rPr>
          <w:lang w:val="en-US"/>
        </w:rPr>
        <w:t>5.1       INTRODUCTION</w:t>
      </w:r>
      <w:bookmarkEnd w:id="1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SQA) is `a planned and systematic pattern of all actions necessary to provide adequate confidence that the item or product conforms to established technical requirements' (ANSI/IEEE Std 730.1-1989). Software Quality Assurance is synonymous with Software `Product Assurance' (PA) and the terms are used interchangeably in thes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could be done by the development team, but in large projects specific staff should be allocated to the ro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Quality Assurance Plan (SQAP) defines how adherence to these standards will be monitored.  The SQAP contents list is a checklist for activities that have to be carried out to assure the quality of the product. For each activity, those with responsibility for SQA should describe the plans for monitoring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8" w:name="__RefHeading___Toc510851697"/>
      <w:r>
        <w:rPr>
          <w:lang w:val="en-US"/>
        </w:rPr>
        <w:t>5.2       ACTIVITIES</w:t>
      </w:r>
      <w:bookmarkEnd w:id="1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bjective evidence of adherence to these standards should be sought during all phases of the life cycle.  Documents called for by this standard should be obtained and examined. Source code should be checked for adherence to coding standards. Where possible, aspects of quality (e.g. complexity, reliability, maintainability, safety, defects, number of problems, number of RIDs) should be  measured quantitatively, using well-establishe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bsequent sections list activities derived from ANSI/IEEE Std 730.1-1989 that are necessary if a software item is to be fit for its purpose. Each section discusses how the activity can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9" w:name="__RefHeading___Toc510851698"/>
      <w:r>
        <w:rPr>
          <w:lang w:val="en-US"/>
        </w:rPr>
        <w:t>5.2.1     Management</w:t>
      </w:r>
      <w:bookmarkEnd w:id="15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alysis of the managerial structure that influences and controls the quality of the software is an SQA activity.  The existence of an appropriate organisational structure should be verified.  It should be confirmed that the individuals defined in that structure have defined tasks and responsibilities.  The organisation, tasks and responsibilities will have been defin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0" w:name="__RefHeading___Toc510851699"/>
      <w:r>
        <w:rPr>
          <w:lang w:val="en-US"/>
        </w:rPr>
        <w:t>5.2.2     Documentation</w:t>
      </w:r>
      <w:bookmarkEnd w:id="1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ocumentation plan that has been defined in the SPMP should be analysed.  Any departures from the documentation plan defined in these standards should be scrutinised and discussed with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1" w:name="__RefHeading___Toc510851700"/>
      <w:r>
        <w:rPr>
          <w:lang w:val="en-US"/>
        </w:rPr>
        <w:t>5.2.3     Standards, practices, conventions and metrics</w:t>
      </w:r>
      <w:bookmarkEnd w:id="1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herence to all standards, practices and conventions should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2" w:name="__RefHeading___Toc510851701"/>
      <w:r>
        <w:rPr>
          <w:lang w:val="en-US"/>
        </w:rPr>
        <w:t>5.2.4     Reviews and audits</w:t>
      </w:r>
      <w:bookmarkEnd w:id="1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reviews of the URD, the SRD, the ADD, the DDD, the SVVP and the SCMP.  It also calls for the review and audit of the code during production. The review and audit arrangements described in the SVVP should be examined.  Many kinds of reviews are possible (e.g. technical, inspection and walkthrough). It should be verified that the review mechanisms appropriate for the type of project.  SQA personnel should participate in the review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3" w:name="__RefHeading___Toc510851702"/>
      <w:r>
        <w:rPr>
          <w:lang w:val="en-US"/>
        </w:rPr>
        <w:t>5.2.5     Testing activities</w:t>
      </w:r>
      <w:bookmarkEnd w:id="1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integration, system and acceptance testing of executable software is essential to assure its quality.  Test plans, test designs,  test case, test procedures and test reports are described in the SVVP.  These should be reviewed by SQA personnel. They should monitor the testing activities carried out by the development team, test execution.  Additionally, other tests may be proposed in the SQAP.  These may be carried out by SQA personn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4" w:name="__RefHeading___Toc510851703"/>
      <w:r>
        <w:rPr>
          <w:lang w:val="en-US"/>
        </w:rPr>
        <w:t>5.2.6     Problem reporting and corrective action</w:t>
      </w:r>
      <w:bookmarkEnd w:id="1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lem handling procedure described in these standards is designed to report and track problems from identification until solution.  SQA personnel should monitor the execution of the procedures, described in the SCMP, and examine trends in problem occur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5" w:name="__RefHeading___Toc510851704"/>
      <w:r>
        <w:rPr>
          <w:lang w:val="en-US"/>
        </w:rPr>
        <w:t>5.2.7     Tools, techniques and methods</w:t>
      </w:r>
      <w:bookmarkEnd w:id="1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a tools, techniques and methods for software production to be defined at the project level. It is an SQA activity to check that appropriate tools, techniques and methods are selected and to monitor their correct appl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may decide that additional tools, techniques and methods are required to support their monitoring activity.  These should be described in the 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6" w:name="__RefHeading___Toc510851705"/>
      <w:r>
        <w:rPr>
          <w:lang w:val="en-US"/>
        </w:rPr>
        <w:t>5.2.8     Code and media control</w:t>
      </w:r>
      <w:bookmarkEnd w:id="1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require that the procedures for the methods and facilities used to maintain, store, secure and document controlled versions of the identified software, be defined in the SCMP.  SQA personnel should check that appropriate procedures have been defined in the SCMP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7" w:name="__RefHeading___Toc510851706"/>
      <w:r>
        <w:rPr>
          <w:lang w:val="en-US"/>
        </w:rPr>
        <w:t>5.2.9     Supplier control</w:t>
      </w:r>
      <w:bookmarkEnd w:id="1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tems acquired from external suppliers must always be checked against the standards for the project. An SQAP shall be produced by each contractor developing software.  An SQAP is not required for commercial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0    Records collection, maintenance and reten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efine a set of documents that must be produced in any project.  Additional documents, for example minutes of meetings and review records, may also be produced.  SQA personnel should check that appropriate methods and facilities are used to assemble, safeguard, and maintain all this documentation for at least the life of the project. Documentation control procedures are defined in 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1    Train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should check that development staff are properly trained for their tasks and identify any training that is nece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ining plans are document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2    Risk management</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projects must identify the factors that are critical to their success and control these factors. This is called `risk management'. Project management must always analyse the risks that affect the project. Their findings are documented in the SPMP.  SQA personnel should monitor the risk management activity, and advise project management on the methods and procedures to identify, assess,and control areas of r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8" w:name="__RefHeading___Toc510851707"/>
      <w:r>
        <w:rPr>
          <w:lang w:val="en-US"/>
        </w:rPr>
        <w:t>5.3       THE SOFTWARE QUALITY ASSURANCE PLAN</w:t>
      </w:r>
      <w:bookmarkEnd w:id="1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quality assurance activities shall be documented in the Software Quality Assurance Plan (SQAP). The recommended table  of contents for the SQAP is presented in Appendix C. This table of contents is derived from the IEEE Standard for Software Quality Assurance Plans (IEEE Std 730.1-1989).</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9" w:name="__RefHeading___Toc510851708"/>
      <w:r>
        <w:rPr>
          <w:lang w:val="en-US"/>
        </w:rPr>
        <w:t>5.4       EVOLUTION OF THE SQAP THROUGHOUT THE LIFE CYCLE</w:t>
      </w:r>
      <w:bookmarkEnd w:id="1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0" w:name="__RefHeading___Toc510851709"/>
      <w:r>
        <w:rPr>
          <w:lang w:val="en-US"/>
        </w:rPr>
        <w:t>5.4.1     UR phase</w:t>
      </w:r>
      <w:bookmarkEnd w:id="1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QAP shall be produced (SQAP/SR).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1" w:name="__RefHeading___Toc510851710"/>
      <w:r>
        <w:rPr>
          <w:lang w:val="en-US"/>
        </w:rPr>
        <w:t>5.4.2     SR phase</w:t>
      </w:r>
      <w:bookmarkEnd w:id="17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QAP shall be produced (SQAP/AD).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 phase, the SRD should be analysed to extract any constraints that relate to software quality assurance (e.g. standards and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2" w:name="__RefHeading___Toc510851711"/>
      <w:r>
        <w:rPr>
          <w:lang w:val="en-US"/>
        </w:rPr>
        <w:t>5.4.3     AD phase</w:t>
      </w:r>
      <w:bookmarkEnd w:id="1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QAP shall be produced (SQAP/DD).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3" w:name="__RefHeading___Toc510851712"/>
      <w:r>
        <w:rPr>
          <w:lang w:val="en-US"/>
        </w:rPr>
        <w:t>5.4.4     DD phase</w:t>
      </w:r>
      <w:bookmarkEnd w:id="1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QAP shall be produced (SQAP/TR).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74" w:name="__RefHeading___Toc510851713"/>
      <w:bookmarkEnd w:id="174"/>
      <w:r>
        <w:rPr>
          <w:rFonts w:cs="Arial Black" w:ascii="Arial Black" w:hAnsi="Arial Black"/>
          <w:sz w:val="32"/>
          <w:lang w:val="en-US"/>
        </w:rPr>
        <w:t>P a r t  3   A p p e n d i c e s</w:t>
      </w:r>
    </w:p>
    <w:p>
      <w:pPr>
        <w:pStyle w:val="Textosinformato"/>
        <w:jc w:val="both"/>
        <w:rPr>
          <w:rFonts w:ascii="Times New Roman" w:hAnsi="Times New Roman" w:cs="Times New Roman"/>
          <w:sz w:val="32"/>
          <w:lang w:val="en-US"/>
        </w:rPr>
      </w:pPr>
      <w:r>
        <w:rPr>
          <w:rFonts w:cs="Times New Roman" w:ascii="Times New Roman" w:hAnsi="Times New Roman"/>
          <w:sz w:val="32"/>
          <w:lang w:val="en-US"/>
        </w:rPr>
      </w:r>
    </w:p>
    <w:p>
      <w:pPr>
        <w:pStyle w:val="Heading1"/>
        <w:jc w:val="center"/>
        <w:rPr>
          <w:rFonts w:ascii="Times New Roman" w:hAnsi="Times New Roman" w:cs="Times New Roman"/>
          <w:lang w:val="en-US"/>
        </w:rPr>
      </w:pPr>
      <w:bookmarkStart w:id="175" w:name="__RefHeading___Toc510851714"/>
      <w:bookmarkEnd w:id="175"/>
      <w:r>
        <w:rPr>
          <w:lang w:val="en-US"/>
        </w:rPr>
        <w:t>APPENDIX A: GLOSSARY</w:t>
      </w:r>
    </w:p>
    <w:p>
      <w:pPr>
        <w:pStyle w:val="Heading2"/>
        <w:rPr>
          <w:lang w:val="en-US"/>
        </w:rPr>
      </w:pPr>
      <w:r>
        <w:rPr>
          <w:rFonts w:eastAsia="Arial"/>
          <w:lang w:val="en-US"/>
        </w:rPr>
        <w:t xml:space="preserve"> </w:t>
      </w:r>
      <w:bookmarkStart w:id="176" w:name="__RefHeading___Toc510851715"/>
      <w:r>
        <w:rPr>
          <w:lang w:val="en-US"/>
        </w:rPr>
        <w:t>A.1       LIST OF TERMS</w:t>
      </w:r>
      <w:bookmarkEnd w:id="1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inology used in the ESA Software Engineering Standards conforms to ANSI/IEEE Std 729-1983, `IEEE Standard Glossary of Software Engineering Terminology'. This section contains definitions of ter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are not contained in ANSI/IEEE Std 729-1983;</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have multiple definitions in ANSI/IEEE Std 729-1983, one of which is used in these Standards (denoted by *);</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whose ISO definition is preferred (denoted by ISO and taken from ISO 2382, `Glossary of Terms used in Data Process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on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eneral term for a part of a software system.  Components may be assembled and decomposed to form new components.  In the production phases, components are implemented as modules, tasks or programs, any of which may be configuration items.  This usage of the term is more general than in ANSI/IEEE parlance, which defines a component as a `basic part of a system or program'; in ESA PSS-05-0, components may not be `basic' as they can be decompo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chnique of software development where the documentation of a module proceeds in parallel with its production, i.e. detailed design specifications, coding and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Copies of IEEE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EEE Service Cent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5 Hoes lane, P.O. Box 1331,</w:t>
      </w:r>
    </w:p>
    <w:p>
      <w:pPr>
        <w:pStyle w:val="Textosinformato"/>
        <w:jc w:val="both"/>
        <w:rPr/>
      </w:pPr>
      <w:r>
        <w:rPr>
          <w:rFonts w:cs="Times New Roman" w:ascii="Times New Roman" w:hAnsi="Times New Roman"/>
          <w:lang w:val="en-US"/>
        </w:rPr>
        <w:t xml:space="preserve">                       </w:t>
      </w:r>
      <w:r>
        <w:rPr>
          <w:rFonts w:cs="Times New Roman" w:ascii="Times New Roman" w:hAnsi="Times New Roman"/>
        </w:rPr>
        <w:t>Piscataway, NJ08855-1331, USA</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 908-981-0060</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2 Copies of ISO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I Sales Dep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infood Wo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ilton Keynes, MK14 6LE, U.K.</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l: 0908-2211666</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reaking down into p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iod from URD delivery to final acceptance, during which the   software is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son or organisation responsible for the developing the software from a specification of the user requirements to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Physical conditions such as temperature, humidity and cleanliness, within which a computer system operates; or, the support and utility software and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mathematically precise means of specifying software, enabling specifications to be proven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pecification of an interface between a system and an exter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y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e hierarchical level in the decomposition of a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independent representation of a real world process;  contrast 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presentation of a real world process. A software model is composed of symbols organised according to some conv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ain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se with which software can be maintain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tement of conflict between descriptive documentation and the object describ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dependent representation of a real world process;    contrast 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tality of activities, standards, controls and procedures in the lifetime of a product which establishes confidence that the delivered product will conform adequately to customer requirements (Product Assurance and Safety Policy and Basic Requirements for ESA Space Systems, ESA PSS-01-0, May 199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writing and testing software, as opposed to design and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the development process or the organisation devoted to the development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xecutable model of selected aspects of a proposed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made available fo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ability that software will not cause the failure of a system for a specified time under specified cond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sponse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the end of an inquiry or demand on a computer system and the beginning of the response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ctivity to verify that the outputs of a phase in the software life cycle conform to their specifications (contrast IEEE: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uality of not changing. Either in the short term, not breaking down, longer term, not subject to design and/or requirements changes (Contrast IEEE (1) the ability to continue unchanged despite disturbing or  disruptive events, (2) the ability to return to an original state after disturbing or disruptive ev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grams, procedures, rules and all associated documentation pertaining to the operation of a computerised system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component that executes sequentially.  A task may execute in parallel with other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bility to relate an input to a phase of the software life cycle to an output from that phase. The item may be software o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trix showing which outputs correspond to which inputs. More often showing which parts of a design satisfy which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de-o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arison of alternatives to determine the optimal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urn-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submission of a job and the return of the complete output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y individual or group ultimately making use of the output from a computer system, distinct from personnel responsible for building, or maintaining th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 of reviewing, inspecting, testing, checking, auditing, or otherwise establishing and documenting whether items, processes,or documents conform to specified requirements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ge in the evolution of a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mporary solution to a probl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Breakdown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Pack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etailed, short span, unit of work to be performed in a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77" w:name="__RefHeading___Toc510851716"/>
      <w:r>
        <w:rPr>
          <w:lang w:val="en-US"/>
        </w:rPr>
        <w:t>A.2       LIST OF ACRONYMS</w:t>
      </w:r>
      <w:bookmarkEnd w:id="1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   Architectural Desig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R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SI  American National Standards Institu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Acceptance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SC  Board for Software Standardisation and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SE  Computer Aided Software Engineer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CR   Document Change Reco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Detailed Design and p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D   Detailed Design and productio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R  Detailed Design and productio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SS   Document Status Sheet</w:t>
      </w:r>
    </w:p>
    <w:p>
      <w:pPr>
        <w:pStyle w:val="Textosinformato"/>
        <w:jc w:val="both"/>
        <w:rPr/>
      </w:pPr>
      <w:r>
        <w:rPr>
          <w:rFonts w:cs="Times New Roman" w:ascii="Times New Roman" w:hAnsi="Times New Roman"/>
          <w:lang w:val="en-US"/>
        </w:rPr>
        <w:t xml:space="preserve">           </w:t>
      </w:r>
      <w:r>
        <w:rPr>
          <w:rFonts w:cs="Times New Roman" w:ascii="Times New Roman" w:hAnsi="Times New Roman"/>
        </w:rPr>
        <w:t>ESA   European Space Agency</w:t>
      </w:r>
    </w:p>
    <w:p>
      <w:pPr>
        <w:pStyle w:val="Textosinformato"/>
        <w:jc w:val="both"/>
        <w:rPr/>
      </w:pPr>
      <w:r>
        <w:rPr>
          <w:rFonts w:cs="Times New Roman" w:ascii="Times New Roman" w:hAnsi="Times New Roman"/>
        </w:rPr>
        <w:t xml:space="preserve">           </w:t>
      </w:r>
      <w:r>
        <w:rPr>
          <w:rFonts w:cs="Times New Roman" w:ascii="Times New Roman" w:hAnsi="Times New Roman"/>
          <w:lang w:val="en-US"/>
        </w:rPr>
        <w:t>IEEE  Institute of Electrical and Electronics Engine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SO   International Standards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CD   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ntegration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    Product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D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SS   Procedures, Specifications and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A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D   Review Item Discrepan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P  Software Configuration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R   Software Change Requ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MR   Software Modification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R   Software Problem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P  Software Quality 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D   Software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N   Software Release No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R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    System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D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M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P  Software Verification and Validation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D   User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R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T    Unit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8" w:name="__RefHeading___Toc510851717"/>
      <w:bookmarkEnd w:id="178"/>
      <w:r>
        <w:rPr>
          <w:lang w:val="en-US"/>
        </w:rPr>
        <w:t>APPENDIX B   SOFTWARE PROJECT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Appendix summarises the documents that can be produced in a software Engineering Project.  Table A1 summarises technical documents. Table A2 summarises the plans. Table A3 summarises reports, forms and  othe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URD       </w:t>
        <w:tab/>
        <w:t xml:space="preserve">User Requirements       </w:t>
        <w:tab/>
        <w:t>To state the needs of the users of the Document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D       </w:t>
        <w:tab/>
        <w:t>Software Requirements   To specify the requirements of the software system from the developer's</w:t>
      </w:r>
    </w:p>
    <w:p>
      <w:pPr>
        <w:pStyle w:val="Textosinformato"/>
        <w:ind w:left="3540" w:firstLine="3"/>
        <w:jc w:val="both"/>
        <w:rPr>
          <w:rFonts w:ascii="Times New Roman" w:hAnsi="Times New Roman" w:cs="Times New Roman"/>
          <w:lang w:val="en-US"/>
        </w:rPr>
      </w:pPr>
      <w:r>
        <w:rPr>
          <w:rFonts w:cs="Times New Roman" w:ascii="Times New Roman" w:hAnsi="Times New Roman"/>
          <w:lang w:val="en-US"/>
        </w:rPr>
        <w:t>point of view. The SRD incorporates the user requirements described in the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D       </w:t>
        <w:tab/>
        <w:t xml:space="preserve">Architectural Design    </w:t>
        <w:tab/>
        <w:t xml:space="preserve">To specify the top-level components of the Document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DD fulfils the software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D       </w:t>
        <w:tab/>
        <w:t xml:space="preserve">Detailed Design   </w:t>
        <w:tab/>
        <w:t xml:space="preserve">To specify the bottom-level components  Document   of the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DDD fulfils the   requirements laid down in the SRD, following the top-</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level design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UM      </w:t>
        <w:tab/>
        <w:t xml:space="preserve"> Software User Manual    </w:t>
        <w:tab/>
        <w:t>To state what the software does and how to  operate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TD       </w:t>
        <w:tab/>
        <w:t xml:space="preserve">Software Transfer       </w:t>
        <w:tab/>
        <w:t xml:space="preserve">To contain the checked configuration item  list and SPRs, SCRs, SMRs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generated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PHD       </w:t>
        <w:tab/>
        <w:t xml:space="preserve">Project History         </w:t>
        <w:tab/>
        <w:t xml:space="preserve">To record significant information about  the specification, design,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production and   operation of the softwa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1 - Technical document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P      </w:t>
        <w:tab/>
        <w:t xml:space="preserve">Software Project        </w:t>
        <w:tab/>
        <w:t xml:space="preserve">To state the organisation, WBS, schedule  Management Plan  and budget,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for each developmen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P      </w:t>
        <w:tab/>
        <w:t xml:space="preserve">Software Configuration  </w:t>
        <w:tab/>
        <w:t xml:space="preserve">To state the procedures for the  Management Plan  identifying, controlling,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nd recording  the status of softwar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VVP      </w:t>
        <w:tab/>
        <w:t xml:space="preserve">Software Verification </w:t>
        <w:tab/>
        <w:t>To state the procedures for testing the software and for verifying that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and Validation Plan </w:t>
        <w:tab/>
        <w:t>products of each phase are consistent with their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P      </w:t>
        <w:tab/>
        <w:t xml:space="preserve">Software Quality        </w:t>
        <w:tab/>
        <w:t>To state the procedures for assuring the quality of the software products</w:t>
      </w:r>
    </w:p>
    <w:p>
      <w:pPr>
        <w:pStyle w:val="Textosinformato"/>
        <w:ind w:left="708" w:firstLine="708"/>
        <w:jc w:val="both"/>
        <w:rPr>
          <w:rFonts w:ascii="Times New Roman" w:hAnsi="Times New Roman" w:cs="Times New Roman"/>
          <w:lang w:val="en-US"/>
        </w:rPr>
      </w:pPr>
      <w:r>
        <w:rPr>
          <w:rFonts w:cs="Times New Roman" w:ascii="Times New Roman" w:hAnsi="Times New Roman"/>
          <w:lang w:val="en-US"/>
        </w:rPr>
        <w:t>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2 - Plan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w:t>
        <w:tab/>
        <w:t xml:space="preserve">Document Change Record  </w:t>
        <w:tab/>
        <w:t>To record a set of changes to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w:t>
        <w:tab/>
        <w:t xml:space="preserve">Document Status Sheet   </w:t>
        <w:tab/>
        <w:tab/>
        <w:t>To summarise the issues and revisions of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w:t>
        <w:tab/>
        <w:t xml:space="preserve">Review Item Discrepancy </w:t>
        <w:tab/>
        <w:t xml:space="preserve">To state issues to be addressed in a review and record decision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ma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w:t>
        <w:tab/>
        <w:t xml:space="preserve">Software Change Request </w:t>
        <w:tab/>
        <w:t xml:space="preserve">To describe changes required in the software and it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documentation in the TR   and OM phases, including new</w:t>
      </w:r>
    </w:p>
    <w:p>
      <w:pPr>
        <w:pStyle w:val="Textosinformato"/>
        <w:ind w:left="2124"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w:t>
        <w:tab/>
        <w:t xml:space="preserve">Software Modification   </w:t>
        <w:tab/>
        <w:tab/>
        <w:t>To describe changes made to the software and its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Report </w:t>
        <w:tab/>
        <w:tab/>
        <w:tab/>
        <w:tab/>
        <w:t>in the TR and OM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w:t>
        <w:tab/>
        <w:t xml:space="preserve">Software Problem Report </w:t>
        <w:tab/>
        <w:tab/>
        <w:t>To record a problem reported in the use  or test of software and i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xml:space="preserve"> </w:t>
        <w:tab/>
        <w:tab/>
        <w:tab/>
        <w:t>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w:t>
        <w:tab/>
        <w:t xml:space="preserve">Software Release Note   </w:t>
        <w:tab/>
        <w:tab/>
        <w:t xml:space="preserve">To summarise changes made to software with respect to the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previous rele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3 - Reports and forms required by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9" w:name="__RefHeading___Toc510851718"/>
      <w:bookmarkEnd w:id="179"/>
      <w:r>
        <w:rPr>
          <w:lang w:val="en-US"/>
        </w:rPr>
        <w:t>APPENDIX C    DOCUMENT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s should contain the following servic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 Abstra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 Document Status Shee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 Document Change Records made sinc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there is no information pertinent to a section, the following appear below the section heading: `This section not applicable', with the appropriate reasons for this exclu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ments on the tables of contents are enclosed in parenthe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ction titles which are to be provided by document authors are enclosed in square bracke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0" w:name="__RefHeading___Toc510851719"/>
      <w:r>
        <w:rPr>
          <w:lang w:val="en-US"/>
        </w:rPr>
        <w:t>APPENDIX C.1  URD table of contents</w:t>
      </w:r>
      <w:bookmarkEnd w:id="1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duct perspectiv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User characterist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Assumptions and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Cap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Constraint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1" w:name="__RefHeading___Toc510851720"/>
      <w:r>
        <w:rPr>
          <w:lang w:val="en-US"/>
        </w:rPr>
        <w:t>APPENDIX C.2  SRD table of contents</w:t>
      </w:r>
      <w:bookmarkEnd w:id="1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Relation to current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Relation to predecessor and successor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Function and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Environmental consid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Relation to other sys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6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7 Mode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ubsections may be regrouped around high-level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6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7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8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9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0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1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2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3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4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User Requirements vs Software Requirem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2" w:name="__RefHeading___Toc510851721"/>
      <w:r>
        <w:rPr>
          <w:lang w:val="en-US"/>
        </w:rPr>
        <w:t>APPENDIX C.3  ADD table of contents</w:t>
      </w:r>
      <w:bookmarkEnd w:id="18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System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ystem Contex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   External interface defin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System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Design meth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Decomposition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mpon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4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5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6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7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8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9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0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Feasibility and Resource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Requirements vs Compon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3" w:name="__RefHeading___Toc510851722"/>
      <w:r>
        <w:rPr>
          <w:lang w:val="en-US"/>
        </w:rPr>
        <w:t>APPENDIX C.4  DDD table of contents</w:t>
      </w:r>
      <w:bookmarkEnd w:id="18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Standards, Conventions 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Naming conventions (including files, programs, modules etc)</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gramm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Software development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 Component Design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2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4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5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6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7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8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9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0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1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Source code listing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Software Requirements vs Component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4" w:name="__RefHeading___Toc510851723"/>
      <w:r>
        <w:rPr>
          <w:lang w:val="en-US"/>
        </w:rPr>
        <w:t>APPENDIX C.5  SUM table of contents</w:t>
      </w:r>
      <w:bookmarkEnd w:id="1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ended readershi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Applicability stat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How to use thi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elated documents (including applicable docu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Conven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Problem reporting instruc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Overview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ection ought to give the user a general understanding of wha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s of software provide the capabilitie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struction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operation, provi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ocedures, includ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et-up and initial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Input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What results to expe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Probable errors and possible cau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Reference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be each operation, inclu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Formal description, including as appropri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required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tional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default op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rder and syntax</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Examp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Possible error messages and cau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ross references to other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Error messages and recovery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C      Index (for manuals of 40 pages or mo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5" w:name="__RefHeading___Toc510851724"/>
      <w:r>
        <w:rPr>
          <w:lang w:val="en-US"/>
        </w:rPr>
        <w:t>APPENDIX C.6  STD table of contents</w:t>
      </w:r>
      <w:bookmarkEnd w:id="1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Installation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Buil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Acceptance Test Report Summ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Software Problem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Change Requ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Software Mod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6" w:name="__RefHeading___Toc510851725"/>
      <w:r>
        <w:rPr>
          <w:lang w:val="en-US"/>
        </w:rPr>
        <w:t>APPENDIX C.7  PHD table of contents</w:t>
      </w:r>
      <w:bookmarkEnd w:id="18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Description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Contractual approach (if applic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Methods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oftware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Estimated vs. actual amount of cod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Estimated vs. actual eff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Computer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Analysis of productivity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Quality Assurance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Financial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Conclus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Performance of the system in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7" w:name="__RefHeading___Toc510851726"/>
      <w:r>
        <w:rPr>
          <w:lang w:val="en-US"/>
        </w:rPr>
        <w:t>APPENDIX C.8  SPMP table of contents</w:t>
      </w:r>
      <w:bookmarkEnd w:id="1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roject over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Projec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Evolution of the SPM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 material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Definitions and acrony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cess mode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Organisational struct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Organisational boundaries and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ject responsi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ri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Management objectives and prior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Assumptions, dependencies and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Risk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Monitoring and controlling mechanis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Staffing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chnic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Methods, tools and techniqu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Software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Project support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Work Packages, Schedule, and Budge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Budget and resource allo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TR Phase   ----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8" w:name="__RefHeading___Toc510851727"/>
      <w:r>
        <w:rPr>
          <w:lang w:val="en-US"/>
        </w:rPr>
        <w:t>APPENDIX C.9  SCMP table of contents</w:t>
      </w:r>
      <w:bookmarkEnd w:id="1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Configuration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Code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edia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Change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nfiguration Status Accoun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ools, Techniques and Methods for SC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Records Collection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TR Phase   ----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9" w:name="__RefHeading___Toc510851728"/>
      <w:r>
        <w:rPr>
          <w:lang w:val="en-US"/>
        </w:rPr>
        <w:t>APPENDIC C.10  SVVP table of contents</w:t>
      </w:r>
      <w:bookmarkEnd w:id="1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Defin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Verification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aster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Resources summ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4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Verification Administrative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Anomaly reporting and resolu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Task iter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Devi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ntrol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tandards, practices and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1   Traceability matrix templ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2   Formal proof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3   Review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Verification Repor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DD Phase  ----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cceptance Test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Te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Features not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Approach</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Item pass/fail criteria</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Suspension criteria and resump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8   Tes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9   Testing task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0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1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2  Staffing and training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3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4  Risks and conting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5  Approva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est Designs (for each test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1 Test design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2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3 Approach refin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4 Test case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5 Feature pass/fail criteri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est Case Specification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1 Test cas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3 In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4 Out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5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6 Special procedur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7 Intercase dependenc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st Procedure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1 Test procedur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3 Speci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4 Procedure step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est Reports (for each execution of a test procedur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est report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Activity and event ent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Specification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Specification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Specification (may be in DDD)  ---  SVVP/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0" w:name="__RefHeading___Toc510851729"/>
      <w:r>
        <w:rPr>
          <w:lang w:val="en-US"/>
        </w:rPr>
        <w:t>APPENDIX C.11   SQAP table of contents</w:t>
      </w:r>
      <w:bookmarkEnd w:id="1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Standards, practices, conventions an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Cod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mmentary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Testing standards and practi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6   Selected software quality assurance metr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7   Statement of how compliance is to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Review and 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2   Minimum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Te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Problem reporting and corrective a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9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pPr>
      <w:r>
        <w:rPr>
          <w:rFonts w:cs="Times New Roman" w:ascii="Times New Roman" w:hAnsi="Times New Roman"/>
          <w:lang w:val="en-US"/>
        </w:rPr>
        <w:t xml:space="preserve">           </w:t>
      </w:r>
      <w:r>
        <w:rPr>
          <w:rFonts w:cs="Times New Roman" w:ascii="Times New Roman" w:hAnsi="Times New Roman"/>
        </w:rPr>
        <w:t>10    Code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Media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12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Records collection, maintenance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Trai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isk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Outline of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TR Phase     ----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91" w:name="__RefHeading___Toc510851730"/>
      <w:bookmarkEnd w:id="191"/>
      <w:r>
        <w:rPr>
          <w:lang w:val="en-US"/>
        </w:rPr>
        <w:t>APPENDIX D   SUMMARY OF MANDATORY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andatory practices have been extracted for ease of reference, and can be used as a review checklist.  They are labelled with the chapter they come from, suffixed with a sequence number. This number corresponds to the order of the requirement in the chapt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2" w:name="__RefHeading___Toc510851731"/>
      <w:r>
        <w:rPr>
          <w:lang w:val="en-US"/>
        </w:rPr>
        <w:t>APPENDIX D.1    SOFTWARE LIFE CYCLE</w:t>
      </w:r>
      <w:bookmarkEnd w:id="1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1     The products of a software development project shall be delivered in a timely manner and be fit for their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2     Software development activities shall be systematically planned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3     All software projects shall have a life cycle approach which includes the basic phases shown in Figure 1.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3" w:name="__RefHeading___Toc510851732"/>
      <w:r>
        <w:rPr>
          <w:lang w:val="en-US"/>
        </w:rPr>
        <w:t>APPENDIX D.2    UR PHASE</w:t>
      </w:r>
      <w:bookmarkEnd w:id="19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1      The definition of the user requirements shall be the responsibility of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2      Each user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3      Essential user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4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5      The source of each user requirement shall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6      Each user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7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8      The outputs of the UR phase shall be formally reviewed during the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9      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0      An output of the UR phase shall be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1      The URD shall always be produced before a software project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2      The URD shall provide a general description of what the user expects the software to d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3      All known user requirements shall be includ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4      The URD shall describe the operations the user wants to perform with the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5      The URD shall define all the constraints that the user wishes to impose upon any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6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4" w:name="__RefHeading___Toc510851733"/>
      <w:r>
        <w:rPr>
          <w:lang w:val="en-US"/>
        </w:rPr>
        <w:t>APPENDIX D.3    SR PHASE</w:t>
      </w:r>
      <w:bookmarkEnd w:id="1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1      SR phase activities shall be carried out according to the plans defined in the U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2      The developer shall construct an implementation-independent model of what is need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4      Each software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5      Essential software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6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7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8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9      The outputs of the SR phase shall be formally reviewed during the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0      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1      The SRD shall be comple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2      The SRD shall cover all the requirements stat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3      A table showing how user requirements correspond to software requirements shall be plac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4      The SR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5      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6      Descriptions of functions ... shall say what the software is to do, and must avoid saying how it is to be do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7      The SRD shall avoid specifying the hardware or equipment,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8      The SRD shall be compiled according to the table of contents provide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5" w:name="__RefHeading___Toc510851734"/>
      <w:r>
        <w:rPr>
          <w:lang w:val="en-US"/>
        </w:rPr>
        <w:t>APPENDIX D.4    AD PHASE</w:t>
      </w:r>
      <w:bookmarkEnd w:id="1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1      AD phase activities shall be carried out according to the plans defin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2      A recognised method for software design shall be adopted and applied consistently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3      The developer shall construct a `physical model', which describ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the software using implementation termi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4      The method used to decompose the software into its component parts shall permit a top-dow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5      Only the selected design approach shall be reflect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tail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6                  data in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7                  functions to be perform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8                  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9      Data structures that interfac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 definitions shall includ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0                  description of each element (e.g. name, type, dimen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1                  relationships between the elements (i.e. the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2                  range of possible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3                  initial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4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5      The computer resources (e.g. CPU speed, memory, storage, system software)  needed in the development environment and the operational environment shall be estimated in the AD phase and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6      The outputs of the AD phase shall be formally reviewed during the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7      The ADD shall define the major components of the software and the interfaces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8      The ADD shall define or reference all external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9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0      The ADD shall be complete, covering all the software requirements describ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1      A table cross-referencing software requirements to parts of the  architectural design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2      The AD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3      The ADD shall be sufficiently detailed to allow the project leader to draw up a detailed implementation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nd to control the overall project during the remaining development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4      The ADD shall be compiled according to the table of content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6" w:name="__RefHeading___Toc510851735"/>
      <w:r>
        <w:rPr>
          <w:lang w:val="en-US"/>
        </w:rPr>
        <w:t>APPENDIX D.5    DD PHASE</w:t>
      </w:r>
      <w:bookmarkEnd w:id="1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1      DD phase activities shall be carried out according to the plans defin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2                  top-down 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3                  structured programm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4                  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05      The integration process shall be controlled by the software configuration management procedures defined i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6      Before a module can be accepted, every statement in a module shall be executed successfully at least o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7      Integration testing shall check that all the data exchanged across an interface agrees with the data structure specifications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8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9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0      When the design of a major component is finished, a critical design review shall be convened to certify its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adiness for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1      After production, the DD Review (DD/R) shall consider the results of the verification activities and decid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whether to transfer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2      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3      The DDD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4      Part 2 of the DDD shall have the same structure and identification scheme as the code itself, with a 1:1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5      The DDD shall be complete, accounting for all the softwar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6      A table cross-referencing software requirements to the detailed design components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7      A Software User Manual (SUM)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7" w:name="__RefHeading___Toc510851736"/>
      <w:r>
        <w:rPr>
          <w:lang w:val="en-US"/>
        </w:rPr>
        <w:t>APPENDIX D.6    TR PHASE</w:t>
      </w:r>
      <w:bookmarkEnd w:id="19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1      Representatives of users and operations personnel shall participate in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 xml:space="preserve">TR02      The Software Review Board (SRB) shall review the software's performance in the acceptance tests and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3      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4      The capability of building the system from the components that are directly modifiable by the maintenance team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5      Acceptance tests necessary for provisional acceptance shall be indica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6      The statement of provisio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7      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8      An output of the TR phase shall be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9      The STD shall be handed over from the developer to the maintenance organisation at provisio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10      The STD shall contain the summary of the acceptance test reports,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8" w:name="__RefHeading___Toc510851737"/>
      <w:r>
        <w:rPr>
          <w:lang w:val="en-US"/>
        </w:rPr>
        <w:t>APPENDIX D.7    OM PHASE</w:t>
      </w:r>
      <w:bookmarkEnd w:id="1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1      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2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3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4      A maintenance organisation shall be designated for every software product in operational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5      Procedures for software modification shall be def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6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7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8      The SRB ... shall authorise all modifications to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9      The statement of fi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10      The PHD shall be delivered to the initiator after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9" w:name="__RefHeading___Toc510851738"/>
      <w:r>
        <w:rPr>
          <w:lang w:val="en-US"/>
        </w:rPr>
        <w:t>APPENDIX D.8    SOFTWARE PROJECT MANAGEMENT</w:t>
      </w:r>
      <w:bookmarkEnd w:id="1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01     All software project management activities shall be documented in the Software Project Management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2     By the end of the UR review, the SR phase section of the SPMP shall be produced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3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4     A precise estimate of the effort involved in the SR phase shall be included in the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5     During the SR phase, the AD phase section of the SPMP shall be produced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6     An estimate of the total project cost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7     A precise estimate of the effort involved in the AD phase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8     During the AD phase, the DD phase section of the SPMP shall be produced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9     An estimate of the total project cost shall be included in the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0     The SPMP/DD shall contain a WBS that is directly related to the decomposition of the software into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1     The SPMP/DD shall contain a planning network showing relationships of coding, integration and testing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2     No software production work packages 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3     During the DD phase, the TR phase section of the SPMP shall be produced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0" w:name="__RefHeading___Toc510851739"/>
      <w:r>
        <w:rPr>
          <w:lang w:val="en-US"/>
        </w:rPr>
        <w:t>APPENDIX D.9    SOFTWARE CONFIGURATION MANAGEMENT</w:t>
      </w:r>
      <w:bookmarkEnd w:id="2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1     All software items, for example documentation, source code, object or relocatable code, executable code, files, tools, test software and data, shall be subjected to configuration management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2     The configuration management procedures shall establish methods for identifying, storing and changing software items through development, integration and transf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3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4                 requirements, especially functionality and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5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6     Each component defined in the design process shall be designated as a CI and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7     The identifier shall include a number or a name related to the purpose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08     The identifier shall include an indication of the type of processing the CI is intended for (e.g. filetyp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9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0     The identifier of documents shall include an issue number and a revi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1     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2     In the TR phase, a list of configuration items in the first release shall be includ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13     In the OM phase, a list of changed configuration items shall be included in each Software Release Not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R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4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software module shall have a standard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5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6                 original auth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7                 creation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8                 change history (version/date/author/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9                 project na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0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1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2                 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ensure security and control of the software, at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3                 Development (or Dynamic)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4                 Master (or Controlled)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5                 Static (or Archive)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6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7     Up-to-date security copies of master and static libraries shall always b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8     Procedures for the regular backup of development libraries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9     The change procedure described (in Part 2, Section 3.2.3.2.1)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30     Software problems and change proposals shall be handled by the procedure described (in Part 2, Sectio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3.2.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1     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perform software status accounting, each software project shall reco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2                 the date and version/issue of each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3                 the date and revision number of each document chan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4                 the date and status of each SPR, SCR and SM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5                 a summary description of each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6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7     For each release, documentation and code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8     Old releases  shall be retained, for refe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9     Modified software shall be retested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0     All software configuration management activities shall be document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1     Configuration management procedures shall be in place before the production of software (code and documentation) st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2     By the end of the UR review, the SR phase section of the SCMP shall be produced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3     The SCMP/SR shall cover the configuration management procedures for documentation, and any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4     During the SR phase, the AD phase section of the SCMP shall be produced (SC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5     The SCMP/AD shall cover the configuration management procedures for documentation, and CASE tool outputs or prototype code, to be produc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6     During the AD phase, the DD phase section of the SCMP shall be produced (SC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7     The SCMP/DD shall cover the configuration management procedures for documentation, deliverable code, and any CASE tool outputs or prototype code, to be produc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8     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1" w:name="__RefHeading___Toc510851740"/>
      <w:r>
        <w:rPr>
          <w:lang w:val="en-US"/>
        </w:rPr>
        <w:t>APPENDIX D.10   SOFTWARE VERIFICATION AND VALIDATION</w:t>
      </w:r>
      <w:bookmarkEnd w:id="2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1     Forwards traceability requires that each input to a phase shall be traceable to an output of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2     Backwards traceability requires that each output of a phase shall be traceable to an input to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3     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4     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5                 are appropriate for the degree of criticality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6                 meet the verification and acceptance testing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7                 verify that the product will meet the quality,   reliability, maintainability and safe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8                 are sufficient to assure the quality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9     By the end of the UR review, the SR phase section of the SVVP shall be produced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0     The SVVP/SR shall define how to trace user requirements to software requirements, so that each software requirem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1     The developer shall construct an acceptance test plan in the U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2     During the SR phase, the AD phase section of the SVVP shall be produced (SVV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3     The SVVP/AD shall define how to trace software requirements to components, so that each software compon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4     The developer shall construct a system test plan in the S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5     During the AD phase, the DD phase section of the SVVP shall be produced (SVV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6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7     The developer shall construct an integration test plan in the A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8     The developer shall construct a unit test plan in the D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9     The unit, integration, system and acceptance test design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0     The unit integration, system and acceptance test cas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1     The unit, integration, system and acceptance test procedur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2     The unit, integration, system and acceptance test report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2" w:name="__RefHeading___Toc510851741"/>
      <w:r>
        <w:rPr>
          <w:lang w:val="en-US"/>
        </w:rPr>
        <w:t>APPENDIX D.11   SOFTWARE QUALITY ASSURANCE</w:t>
      </w:r>
      <w:bookmarkEnd w:id="2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1     An SQAP shall be produced by each contractor developing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02     All software quality assurance activities shall be documented in the Software Quality Assurance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3     By the end of the UR review, the SR phase section of the SQAP shall be produced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4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5     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6     During the SR phase, the AD phase section of the SQAP shall be produced (SQA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7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8     During the AD phase, the DD phase section of the SQAP shall be produced (SQA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9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0     During the DD phase, the TR phase section of the SQAP shall be produced (SQA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1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jc w:val="center"/>
        <w:rPr>
          <w:lang w:val="en-US"/>
        </w:rPr>
      </w:pPr>
      <w:bookmarkStart w:id="203" w:name="__RefHeading___Toc510851742"/>
      <w:bookmarkEnd w:id="203"/>
      <w:r>
        <w:rPr>
          <w:lang w:val="en-US"/>
        </w:rPr>
        <w:t>APPENDIX E  FORM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 forms are provid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     </w:t>
        <w:tab/>
        <w:t>Document Change Record</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     </w:t>
        <w:tab/>
        <w:t>Document Status Shee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     </w:t>
        <w:tab/>
        <w:t>Review Item Discrepancy</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     </w:t>
        <w:tab/>
        <w:t>Software Change Reques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     </w:t>
        <w:tab/>
        <w:t>Software Modification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     </w:t>
        <w:tab/>
        <w:t>Software Problem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     </w:t>
        <w:tab/>
        <w:t>Software Release Not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CHANGE RECO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APPROVED BY: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DOCUMENT ISSUE/REVISION NUMBER: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PAGE : 5. PARAGRAPH : 6. REASON FOR CHANGE                                </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1488"/>
        <w:gridCol w:w="1701"/>
        <w:gridCol w:w="1701"/>
        <w:gridCol w:w="4852"/>
      </w:tblGrid>
      <w:tr>
        <w:trPr/>
        <w:tc>
          <w:tcPr>
            <w:tcW w:w="9742" w:type="dxa"/>
            <w:gridSpan w:val="4"/>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STATUS SHEET                                       </w:t>
            </w:r>
          </w:p>
          <w:p>
            <w:pPr>
              <w:pStyle w:val="Textosinformato"/>
              <w:rPr>
                <w:rFonts w:ascii="Arial" w:hAnsi="Arial" w:cs="Arial"/>
                <w:b/>
                <w:b/>
                <w:lang w:val="en-US"/>
              </w:rPr>
            </w:pPr>
            <w:r>
              <w:rPr>
                <w:rFonts w:cs="Arial" w:ascii="Arial" w:hAnsi="Arial"/>
                <w:b/>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cs="Arial"/>
                <w:lang w:val="en-US"/>
              </w:rPr>
            </w:pPr>
            <w:r>
              <w:rPr>
                <w:rFonts w:cs="Arial" w:ascii="Arial" w:hAnsi="Arial"/>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1488"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3. ISSU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4. REVISIO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5. DATE</w:t>
            </w:r>
          </w:p>
        </w:tc>
        <w:tc>
          <w:tcPr>
            <w:tcW w:w="4852"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6.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485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REVIEW ITEM DISCREPANCY</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ID Nº:</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REFERENC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ISSUE/REVISION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 xml:space="preserve">PROBLEM LOCATION: </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UTHOR'S RESPON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VIEW DECISION: CLOSE/UPDATE NEEDED/ACTION (underline choice)</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SOFTWARE CHANGE REQUEST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S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RELATED SPRs: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SOFTWARE ITEM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SOFTWARE ITEM VERSION / RELEAS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PRIORITY:  CRITICAL/URGENT/ROUTINE (underline choice):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CHANGES REQUIRED: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RESPONSIBLE STAFF:</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6. ESTIMATED START DATE, END DATE AND MANPOWER EFFORT:</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7. 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MODIFICATION REPORT</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ELATED SCRs:</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MPLEMENTED:</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CTUAL START DATE, END DATE AND MANPOWER EFFORT::</w:t>
            </w:r>
          </w:p>
          <w:p>
            <w:pPr>
              <w:pStyle w:val="Textosinformato"/>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ATTACHMENTS     Source Code</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tick as appropriat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Procedur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Data</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Result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Documentation Updat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5457"/>
        <w:gridCol w:w="1843"/>
        <w:gridCol w:w="2442"/>
      </w:tblGrid>
      <w:tr>
        <w:trPr/>
        <w:tc>
          <w:tcPr>
            <w:tcW w:w="5457"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PROBLEM REPOR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PR Nº:</w:t>
            </w:r>
          </w:p>
        </w:tc>
        <w:tc>
          <w:tcPr>
            <w:tcW w:w="2442" w:type="dxa"/>
            <w:tcBorders>
              <w:top w:val="single" w:sz="4" w:space="0" w:color="000000"/>
              <w:left w:val="single" w:sz="4" w:space="0" w:color="000000"/>
              <w:bottom w:val="single" w:sz="4" w:space="0" w:color="000000"/>
              <w:right w:val="single" w:sz="4" w:space="0" w:color="000000"/>
            </w:tcBorders>
            <w:shd w:fill="F2F2F2" w:val="clear"/>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IORITY: CRITICAL/URGENT/ROUTINE  (underline choic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DESCRIPTION OF ENVIRONMENT:</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REVIEW BOARD DECIS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RELEASE NOTE</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APPROVED BY:</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ONFIGURATION ITEMS INCLUDED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39"/>
              </w:numPr>
              <w:tabs>
                <w:tab w:val="clear" w:pos="708"/>
              </w:tabs>
              <w:ind w:left="284" w:hanging="945"/>
              <w:rPr>
                <w:rFonts w:ascii="Arial" w:hAnsi="Arial" w:cs="Arial"/>
              </w:rPr>
            </w:pPr>
            <w:r>
              <w:rPr>
                <w:rFonts w:cs="Arial" w:ascii="Arial" w:hAnsi="Arial"/>
              </w:rPr>
              <w:t>5. INSTALLATION INSTRUCTIONS:</w:t>
            </w:r>
          </w:p>
          <w:p>
            <w:pPr>
              <w:pStyle w:val="Textosinformato"/>
              <w:rPr>
                <w:rFonts w:ascii="Arial" w:hAnsi="Arial" w:cs="Arial"/>
              </w:rPr>
            </w:pPr>
            <w:r>
              <w:rPr>
                <w:rFonts w:cs="Arial" w:ascii="Arial" w:hAnsi="Arial"/>
              </w:rPr>
            </w:r>
          </w:p>
        </w:tc>
      </w:tr>
    </w:tbl>
    <w:p>
      <w:pPr>
        <w:pStyle w:val="Textosinformato"/>
        <w:rPr>
          <w:rFonts w:ascii="Arial" w:hAnsi="Arial" w:cs="Arial"/>
        </w:rPr>
      </w:pPr>
      <w:r>
        <w:rPr>
          <w:rFonts w:cs="Arial" w:ascii="Arial" w:hAnsi="Arial"/>
        </w:rPr>
      </w:r>
    </w:p>
    <w:p>
      <w:pPr>
        <w:pStyle w:val="Heading1"/>
        <w:jc w:val="center"/>
        <w:rPr/>
      </w:pPr>
      <w:bookmarkStart w:id="204" w:name="__RefHeading___Toc510851743"/>
      <w:bookmarkEnd w:id="204"/>
      <w:r>
        <w:rPr/>
        <w:t>Figures</w:t>
      </w:r>
    </w:p>
    <w:p>
      <w:pPr>
        <w:pStyle w:val="Normal"/>
        <w:rPr/>
      </w:pPr>
      <w:r>
        <w:rPr/>
      </w:r>
    </w:p>
    <w:p>
      <w:pPr>
        <w:pStyle w:val="Normal"/>
        <w:rPr/>
      </w:pPr>
      <w:r>
        <w:rPr/>
        <w:object w:dxaOrig="11056" w:dyaOrig="6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25pt;height:332.2pt" filled="f" o:ole="">
            <v:imagedata r:id="rId9" o:title=""/>
          </v:shape>
          <o:OLEObject Type="Embed" ProgID="" ShapeID="ole_rId8" DrawAspect="Content" ObjectID="_1151301568" r:id="rId8"/>
        </w:object>
      </w:r>
      <w:r>
        <w:br w:type="page"/>
      </w:r>
    </w:p>
    <w:p>
      <w:pPr>
        <w:pStyle w:val="Normal"/>
        <w:rPr/>
      </w:pPr>
      <w:r>
        <w:rPr/>
      </w:r>
    </w:p>
    <w:p>
      <w:pPr>
        <w:pStyle w:val="Heading1"/>
        <w:jc w:val="center"/>
        <w:rPr>
          <w:lang w:val="en-US"/>
        </w:rPr>
      </w:pPr>
      <w:bookmarkStart w:id="205" w:name="__RefHeading___Toc510851744"/>
      <w:bookmarkEnd w:id="205"/>
      <w:r>
        <w:rPr>
          <w:lang w:val="en-US"/>
        </w:rPr>
        <w:t>Apendix Index</w:t>
      </w:r>
    </w:p>
    <w:p>
      <w:pPr>
        <w:pStyle w:val="Textosinformato"/>
        <w:rPr>
          <w:lang w:val="en-US"/>
        </w:rPr>
      </w:pPr>
      <w:r>
        <w:rPr>
          <w:rFonts w:eastAsia="Courier New"/>
          <w:lang w:val="en-US"/>
        </w:rPr>
        <w:t xml:space="preserve"> </w:t>
      </w:r>
      <w:r>
        <w:rPr>
          <w:lang w:val="en-US"/>
        </w:rPr>
        <w:t>abstraction, 1-31                      configuration item</w:t>
      </w:r>
    </w:p>
    <w:p>
      <w:pPr>
        <w:pStyle w:val="Textosinformato"/>
        <w:rPr>
          <w:lang w:val="en-US"/>
        </w:rPr>
      </w:pPr>
      <w:r>
        <w:rPr>
          <w:rFonts w:eastAsia="Courier New"/>
          <w:lang w:val="en-US"/>
        </w:rPr>
        <w:t xml:space="preserve"> </w:t>
      </w:r>
      <w:r>
        <w:rPr>
          <w:lang w:val="en-US"/>
        </w:rPr>
        <w:t>acceptance test                         see Cl</w:t>
      </w:r>
    </w:p>
    <w:p>
      <w:pPr>
        <w:pStyle w:val="Textosinformato"/>
        <w:rPr>
          <w:lang w:val="en-US"/>
        </w:rPr>
      </w:pPr>
      <w:r>
        <w:rPr>
          <w:rFonts w:eastAsia="Courier New"/>
          <w:lang w:val="en-US"/>
        </w:rPr>
        <w:t xml:space="preserve">  </w:t>
      </w:r>
      <w:r>
        <w:rPr>
          <w:lang w:val="en-US"/>
        </w:rPr>
        <w:t>case, 1-48                            configuration management</w:t>
      </w:r>
    </w:p>
    <w:p>
      <w:pPr>
        <w:pStyle w:val="Textosinformato"/>
        <w:rPr>
          <w:lang w:val="en-US"/>
        </w:rPr>
      </w:pPr>
      <w:r>
        <w:rPr>
          <w:rFonts w:eastAsia="Courier New"/>
          <w:lang w:val="en-US"/>
        </w:rPr>
        <w:t xml:space="preserve">  </w:t>
      </w:r>
      <w:r>
        <w:rPr>
          <w:lang w:val="en-US"/>
        </w:rPr>
        <w:t>chanqe authority, 2-15                 see SCM</w:t>
      </w:r>
    </w:p>
    <w:p>
      <w:pPr>
        <w:pStyle w:val="Textosinformato"/>
        <w:rPr>
          <w:lang w:val="en-US"/>
        </w:rPr>
      </w:pPr>
      <w:r>
        <w:rPr>
          <w:rFonts w:eastAsia="Courier New"/>
          <w:lang w:val="en-US"/>
        </w:rPr>
        <w:t xml:space="preserve">  </w:t>
      </w:r>
      <w:r>
        <w:rPr>
          <w:lang w:val="en-US"/>
        </w:rPr>
        <w:t>participation, 1-49                   configuration status accounting, 2-17</w:t>
      </w:r>
    </w:p>
    <w:p>
      <w:pPr>
        <w:pStyle w:val="Textosinformato"/>
        <w:rPr>
          <w:lang w:val="en-US"/>
        </w:rPr>
      </w:pPr>
      <w:r>
        <w:rPr>
          <w:rFonts w:eastAsia="Courier New"/>
          <w:lang w:val="en-US"/>
        </w:rPr>
        <w:t xml:space="preserve">  </w:t>
      </w:r>
      <w:r>
        <w:rPr>
          <w:lang w:val="en-US"/>
        </w:rPr>
        <w:t>plan, 2-28                            constraint requirement, 1-15</w:t>
      </w:r>
    </w:p>
    <w:p>
      <w:pPr>
        <w:pStyle w:val="Textosinformato"/>
        <w:rPr>
          <w:lang w:val="en-US"/>
        </w:rPr>
      </w:pPr>
      <w:r>
        <w:rPr>
          <w:rFonts w:eastAsia="Courier New"/>
          <w:lang w:val="en-US"/>
        </w:rPr>
        <w:t xml:space="preserve">  </w:t>
      </w:r>
      <w:r>
        <w:rPr>
          <w:lang w:val="en-US"/>
        </w:rPr>
        <w:t>practice for, 1-44                    control flow, 1-34</w:t>
      </w:r>
    </w:p>
    <w:p>
      <w:pPr>
        <w:pStyle w:val="Textosinformato"/>
        <w:rPr>
          <w:lang w:val="en-US"/>
        </w:rPr>
      </w:pPr>
      <w:r>
        <w:rPr>
          <w:rFonts w:eastAsia="Courier New"/>
          <w:lang w:val="en-US"/>
        </w:rPr>
        <w:t xml:space="preserve">  </w:t>
      </w:r>
      <w:r>
        <w:rPr>
          <w:lang w:val="en-US"/>
        </w:rPr>
        <w:t>purpose, 1-50                         cost estimating</w:t>
      </w:r>
    </w:p>
    <w:p>
      <w:pPr>
        <w:pStyle w:val="Textosinformato"/>
        <w:rPr>
          <w:lang w:val="en-US"/>
        </w:rPr>
      </w:pPr>
      <w:r>
        <w:rPr>
          <w:rFonts w:eastAsia="Courier New"/>
          <w:lang w:val="en-US"/>
        </w:rPr>
        <w:t xml:space="preserve">  </w:t>
      </w:r>
      <w:r>
        <w:rPr>
          <w:lang w:val="en-US"/>
        </w:rPr>
        <w:t>quality assurance of, 2-32             see estimating</w:t>
      </w:r>
    </w:p>
    <w:p>
      <w:pPr>
        <w:pStyle w:val="Textosinformato"/>
        <w:rPr>
          <w:lang w:val="en-US"/>
        </w:rPr>
      </w:pPr>
      <w:r>
        <w:rPr>
          <w:rFonts w:eastAsia="Courier New"/>
          <w:lang w:val="en-US"/>
        </w:rPr>
        <w:t xml:space="preserve">  </w:t>
      </w:r>
      <w:r>
        <w:rPr>
          <w:lang w:val="en-US"/>
        </w:rPr>
        <w:t>requirement, 1-23                     costmodel, 2-7</w:t>
      </w:r>
    </w:p>
    <w:p>
      <w:pPr>
        <w:pStyle w:val="Textosinformato"/>
        <w:rPr>
          <w:lang w:val="en-US"/>
        </w:rPr>
      </w:pPr>
      <w:r>
        <w:rPr>
          <w:rFonts w:eastAsia="Courier New"/>
          <w:lang w:val="en-US"/>
        </w:rPr>
        <w:t xml:space="preserve">  </w:t>
      </w:r>
      <w:r>
        <w:rPr>
          <w:lang w:val="en-US"/>
        </w:rPr>
        <w:t>requirements, 2-29                    coupling, 1-32</w:t>
      </w:r>
    </w:p>
    <w:p>
      <w:pPr>
        <w:pStyle w:val="Textosinformato"/>
        <w:rPr>
          <w:lang w:val="en-US"/>
        </w:rPr>
      </w:pPr>
      <w:r>
        <w:rPr>
          <w:rFonts w:eastAsia="Courier New"/>
          <w:lang w:val="en-US"/>
        </w:rPr>
        <w:t xml:space="preserve">  </w:t>
      </w:r>
      <w:r>
        <w:rPr>
          <w:lang w:val="en-US"/>
        </w:rPr>
        <w:t>result, 1-51                          criticality, 1-15, 2-28</w:t>
      </w:r>
    </w:p>
    <w:p>
      <w:pPr>
        <w:pStyle w:val="Textosinformato"/>
        <w:rPr>
          <w:lang w:val="en-US"/>
        </w:rPr>
      </w:pPr>
      <w:r>
        <w:rPr>
          <w:rFonts w:eastAsia="Courier New"/>
          <w:lang w:val="en-US"/>
        </w:rPr>
        <w:t xml:space="preserve"> </w:t>
      </w:r>
      <w:r>
        <w:rPr>
          <w:lang w:val="en-US"/>
        </w:rPr>
        <w:t>AD/R, 1-29, 1-35                       cross-reference matrix, 2-24</w:t>
      </w:r>
    </w:p>
    <w:p>
      <w:pPr>
        <w:pStyle w:val="Textosinformato"/>
        <w:rPr>
          <w:lang w:val="en-US"/>
        </w:rPr>
      </w:pPr>
      <w:r>
        <w:rPr>
          <w:rFonts w:eastAsia="Courier New"/>
          <w:lang w:val="en-US"/>
        </w:rPr>
        <w:t xml:space="preserve"> </w:t>
      </w:r>
      <w:r>
        <w:rPr>
          <w:lang w:val="en-US"/>
        </w:rPr>
        <w:t>AD phase, 1-5, 1-29</w:t>
      </w:r>
    </w:p>
    <w:p>
      <w:pPr>
        <w:pStyle w:val="Textosinformato"/>
        <w:rPr>
          <w:lang w:val="en-US"/>
        </w:rPr>
      </w:pPr>
      <w:r>
        <w:rPr>
          <w:rFonts w:eastAsia="Courier New"/>
          <w:lang w:val="en-US"/>
        </w:rPr>
        <w:t xml:space="preserve"> </w:t>
      </w:r>
      <w:r>
        <w:rPr>
          <w:lang w:val="en-US"/>
        </w:rPr>
        <w:t>adaptability requirement, 1-15         data structure, 1-34</w:t>
      </w:r>
    </w:p>
    <w:p>
      <w:pPr>
        <w:pStyle w:val="Textosinformato"/>
        <w:rPr>
          <w:lang w:val="en-US"/>
        </w:rPr>
      </w:pPr>
      <w:r>
        <w:rPr>
          <w:rFonts w:eastAsia="Courier New"/>
          <w:lang w:val="en-US"/>
        </w:rPr>
        <w:t xml:space="preserve"> </w:t>
      </w:r>
      <w:r>
        <w:rPr>
          <w:lang w:val="en-US"/>
        </w:rPr>
        <w:t>ADD, 1-6, 1-29, 1-36                   DCR, 2-16, 2-18</w:t>
      </w:r>
    </w:p>
    <w:p>
      <w:pPr>
        <w:pStyle w:val="Textosinformato"/>
        <w:rPr>
          <w:lang w:val="en-US"/>
        </w:rPr>
      </w:pPr>
      <w:r>
        <w:rPr>
          <w:rFonts w:eastAsia="Courier New"/>
          <w:lang w:val="en-US"/>
        </w:rPr>
        <w:t xml:space="preserve"> </w:t>
      </w:r>
      <w:r>
        <w:rPr>
          <w:lang w:val="en-US"/>
        </w:rPr>
        <w:t>ANSI                                   DD/R, 1- 39, 1-46</w:t>
      </w:r>
    </w:p>
    <w:p>
      <w:pPr>
        <w:pStyle w:val="Textosinformato"/>
        <w:rPr>
          <w:lang w:val="en-US"/>
        </w:rPr>
      </w:pPr>
      <w:r>
        <w:rPr>
          <w:rFonts w:eastAsia="Courier New"/>
          <w:lang w:val="en-US"/>
        </w:rPr>
        <w:t xml:space="preserve">  </w:t>
      </w:r>
      <w:r>
        <w:rPr>
          <w:lang w:val="en-US"/>
        </w:rPr>
        <w:t>see IEEE                              DD phase, 1-6, 1-39</w:t>
      </w:r>
    </w:p>
    <w:p>
      <w:pPr>
        <w:pStyle w:val="Textosinformato"/>
        <w:rPr>
          <w:lang w:val="en-US"/>
        </w:rPr>
      </w:pPr>
      <w:r>
        <w:rPr>
          <w:rFonts w:eastAsia="Courier New"/>
          <w:lang w:val="en-US"/>
        </w:rPr>
        <w:t xml:space="preserve"> </w:t>
      </w:r>
      <w:r>
        <w:rPr>
          <w:lang w:val="en-US"/>
        </w:rPr>
        <w:t>architectural design, 1-29             DDD, 1-6, 1-46</w:t>
      </w:r>
    </w:p>
    <w:p>
      <w:pPr>
        <w:pStyle w:val="Textosinformato"/>
        <w:rPr>
          <w:lang w:val="en-US"/>
        </w:rPr>
      </w:pPr>
      <w:r>
        <w:rPr>
          <w:rFonts w:eastAsia="Courier New"/>
          <w:lang w:val="en-US"/>
        </w:rPr>
        <w:t xml:space="preserve">  </w:t>
      </w:r>
      <w:r>
        <w:rPr>
          <w:lang w:val="en-US"/>
        </w:rPr>
        <w:t>lowest level, 1-31                    debugger, 1-44</w:t>
      </w:r>
    </w:p>
    <w:p>
      <w:pPr>
        <w:pStyle w:val="Textosinformato"/>
        <w:rPr>
          <w:lang w:val="en-US"/>
        </w:rPr>
      </w:pPr>
      <w:r>
        <w:rPr>
          <w:rFonts w:eastAsia="Courier New"/>
          <w:lang w:val="en-US"/>
        </w:rPr>
        <w:t xml:space="preserve">  </w:t>
      </w:r>
      <w:r>
        <w:rPr>
          <w:lang w:val="en-US"/>
        </w:rPr>
        <w:t>phase, 1-29                           decomposition, 1-20</w:t>
      </w:r>
    </w:p>
    <w:p>
      <w:pPr>
        <w:pStyle w:val="Textosinformato"/>
        <w:rPr>
          <w:lang w:val="en-US"/>
        </w:rPr>
      </w:pPr>
      <w:r>
        <w:rPr>
          <w:rFonts w:eastAsia="Courier New"/>
          <w:lang w:val="en-US"/>
        </w:rPr>
        <w:t xml:space="preserve">  </w:t>
      </w:r>
      <w:r>
        <w:rPr>
          <w:lang w:val="en-US"/>
        </w:rPr>
        <w:t>specification of, 1-33                 functional, 1-31</w:t>
      </w:r>
    </w:p>
    <w:p>
      <w:pPr>
        <w:pStyle w:val="Textosinformato"/>
        <w:rPr>
          <w:lang w:val="en-US"/>
        </w:rPr>
      </w:pPr>
      <w:r>
        <w:rPr>
          <w:rFonts w:eastAsia="Courier New"/>
          <w:lang w:val="en-US"/>
        </w:rPr>
        <w:t xml:space="preserve"> </w:t>
      </w:r>
      <w:r>
        <w:rPr>
          <w:lang w:val="en-US"/>
        </w:rPr>
        <w:t>audit, 2-27                             of components, 1-31</w:t>
      </w:r>
    </w:p>
    <w:p>
      <w:pPr>
        <w:pStyle w:val="Textosinformato"/>
        <w:rPr>
          <w:lang w:val="en-US"/>
        </w:rPr>
      </w:pPr>
      <w:r>
        <w:rPr>
          <w:rFonts w:eastAsia="Courier New"/>
          <w:lang w:val="en-US"/>
        </w:rPr>
        <w:t xml:space="preserve">  </w:t>
      </w:r>
      <w:r>
        <w:rPr>
          <w:lang w:val="en-US"/>
        </w:rPr>
        <w:t>see functional audit                   system, xi</w:t>
      </w:r>
    </w:p>
    <w:p>
      <w:pPr>
        <w:pStyle w:val="Textosinformato"/>
        <w:rPr>
          <w:lang w:val="en-US"/>
        </w:rPr>
      </w:pPr>
      <w:r>
        <w:rPr>
          <w:rFonts w:eastAsia="Courier New"/>
          <w:lang w:val="en-US"/>
        </w:rPr>
        <w:t xml:space="preserve">  </w:t>
      </w:r>
      <w:r>
        <w:rPr>
          <w:lang w:val="en-US"/>
        </w:rPr>
        <w:t>see physical audit                     top-down approach, 1-31</w:t>
      </w:r>
    </w:p>
    <w:p>
      <w:pPr>
        <w:pStyle w:val="Textosinformato"/>
        <w:rPr>
          <w:lang w:val="en-US"/>
        </w:rPr>
      </w:pPr>
      <w:r>
        <w:rPr>
          <w:rFonts w:eastAsia="Courier New"/>
          <w:lang w:val="en-US"/>
        </w:rPr>
        <w:t xml:space="preserve">  </w:t>
      </w:r>
      <w:r>
        <w:rPr>
          <w:lang w:val="en-US"/>
        </w:rPr>
        <w:t>quality assurance of, 2-32            defect</w:t>
      </w:r>
    </w:p>
    <w:p>
      <w:pPr>
        <w:pStyle w:val="Textosinformato"/>
        <w:rPr>
          <w:lang w:val="en-US"/>
        </w:rPr>
      </w:pPr>
      <w:r>
        <w:rPr>
          <w:rFonts w:eastAsia="Courier New"/>
          <w:lang w:val="en-US"/>
        </w:rPr>
        <w:t xml:space="preserve"> </w:t>
      </w:r>
      <w:r>
        <w:rPr>
          <w:lang w:val="en-US"/>
        </w:rPr>
        <w:t>availability requirement, 1-15          trend, 1-45</w:t>
      </w:r>
    </w:p>
    <w:p>
      <w:pPr>
        <w:pStyle w:val="Textosinformato"/>
        <w:rPr>
          <w:lang w:val="en-US"/>
        </w:rPr>
      </w:pPr>
      <w:r>
        <w:rPr>
          <w:rFonts w:eastAsia="Courier New"/>
          <w:lang w:val="en-US"/>
        </w:rPr>
        <w:t xml:space="preserve">  </w:t>
      </w:r>
      <w:r>
        <w:rPr>
          <w:lang w:val="en-US"/>
        </w:rPr>
        <w:t>validation of, 1-7                    design quality criteria, 1-32</w:t>
      </w:r>
    </w:p>
    <w:p>
      <w:pPr>
        <w:pStyle w:val="Textosinformato"/>
        <w:rPr>
          <w:lang w:val="en-US"/>
        </w:rPr>
      </w:pPr>
      <w:r>
        <w:rPr>
          <w:rFonts w:eastAsia="Courier New"/>
          <w:lang w:val="en-US"/>
        </w:rPr>
        <w:t xml:space="preserve">                                         </w:t>
      </w:r>
      <w:r>
        <w:rPr>
          <w:lang w:val="en-US"/>
        </w:rPr>
        <w:t>detailed design, 1-40</w:t>
      </w:r>
    </w:p>
    <w:p>
      <w:pPr>
        <w:pStyle w:val="Textosinformato"/>
        <w:rPr>
          <w:lang w:val="en-US"/>
        </w:rPr>
      </w:pPr>
      <w:r>
        <w:rPr>
          <w:rFonts w:eastAsia="Courier New"/>
          <w:lang w:val="en-US"/>
        </w:rPr>
        <w:t xml:space="preserve"> </w:t>
      </w:r>
      <w:r>
        <w:rPr>
          <w:lang w:val="en-US"/>
        </w:rPr>
        <w:t>backup, 2-14                            phase, 1-39</w:t>
      </w:r>
    </w:p>
    <w:p>
      <w:pPr>
        <w:pStyle w:val="Textosinformato"/>
        <w:rPr>
          <w:lang w:val="en-US"/>
        </w:rPr>
      </w:pPr>
      <w:r>
        <w:rPr>
          <w:rFonts w:eastAsia="Courier New"/>
          <w:lang w:val="en-US"/>
        </w:rPr>
        <w:t xml:space="preserve"> </w:t>
      </w:r>
      <w:r>
        <w:rPr>
          <w:lang w:val="en-US"/>
        </w:rPr>
        <w:t>baseline, 2-14, 2-18                   documentation</w:t>
      </w:r>
    </w:p>
    <w:p>
      <w:pPr>
        <w:pStyle w:val="Textosinformato"/>
        <w:rPr>
          <w:lang w:val="en-US"/>
        </w:rPr>
      </w:pPr>
      <w:r>
        <w:rPr>
          <w:rFonts w:eastAsia="Courier New"/>
          <w:lang w:val="en-US"/>
        </w:rPr>
        <w:t xml:space="preserve">  </w:t>
      </w:r>
      <w:r>
        <w:rPr>
          <w:lang w:val="en-US"/>
        </w:rPr>
        <w:t>as a Cl, 2-12                          quality assurance of, 2-34</w:t>
      </w:r>
    </w:p>
    <w:p>
      <w:pPr>
        <w:pStyle w:val="Textosinformato"/>
        <w:rPr>
          <w:lang w:val="en-US"/>
        </w:rPr>
      </w:pPr>
      <w:r>
        <w:rPr>
          <w:rFonts w:eastAsia="Courier New"/>
          <w:lang w:val="en-US"/>
        </w:rPr>
        <w:t xml:space="preserve"> </w:t>
      </w:r>
      <w:r>
        <w:rPr>
          <w:lang w:val="en-US"/>
        </w:rPr>
        <w:t>block diagram                           requirement, 1-24</w:t>
      </w:r>
    </w:p>
    <w:p>
      <w:pPr>
        <w:pStyle w:val="Textosinformato"/>
        <w:rPr>
          <w:lang w:val="en-US"/>
        </w:rPr>
      </w:pPr>
      <w:r>
        <w:rPr>
          <w:rFonts w:eastAsia="Courier New"/>
          <w:lang w:val="en-US"/>
        </w:rPr>
        <w:t xml:space="preserve">  </w:t>
      </w:r>
      <w:r>
        <w:rPr>
          <w:lang w:val="en-US"/>
        </w:rPr>
        <w:t>AD phase, 1-33                        documentation plan</w:t>
      </w:r>
    </w:p>
    <w:p>
      <w:pPr>
        <w:pStyle w:val="Textosinformato"/>
        <w:rPr>
          <w:lang w:val="en-US"/>
        </w:rPr>
      </w:pPr>
      <w:r>
        <w:rPr>
          <w:rFonts w:eastAsia="Courier New"/>
          <w:lang w:val="en-US"/>
        </w:rPr>
        <w:t xml:space="preserve">  </w:t>
      </w:r>
      <w:r>
        <w:rPr>
          <w:lang w:val="en-US"/>
        </w:rPr>
        <w:t>SR phase, 1-23                         quality-assurance of, 2-32</w:t>
      </w:r>
    </w:p>
    <w:p>
      <w:pPr>
        <w:pStyle w:val="Textosinformato"/>
        <w:rPr>
          <w:lang w:val="en-US"/>
        </w:rPr>
      </w:pPr>
      <w:r>
        <w:rPr>
          <w:rFonts w:eastAsia="Courier New"/>
          <w:lang w:val="en-US"/>
        </w:rPr>
        <w:t xml:space="preserve">  </w:t>
      </w:r>
      <w:r>
        <w:rPr>
          <w:lang w:val="en-US"/>
        </w:rPr>
        <w:t>UR phase, 1-14                        DSS, 2-16</w:t>
      </w:r>
    </w:p>
    <w:p>
      <w:pPr>
        <w:pStyle w:val="Textosinformato"/>
        <w:rPr>
          <w:lang w:val="en-US"/>
        </w:rPr>
      </w:pPr>
      <w:r>
        <w:rPr>
          <w:rFonts w:eastAsia="Courier New"/>
          <w:lang w:val="en-US"/>
        </w:rPr>
        <w:t xml:space="preserve"> </w:t>
      </w:r>
      <w:r>
        <w:rPr>
          <w:lang w:val="en-US"/>
        </w:rPr>
        <w:t>budgeting, 2-6</w:t>
      </w:r>
    </w:p>
    <w:p>
      <w:pPr>
        <w:pStyle w:val="Textosinformato"/>
        <w:rPr>
          <w:lang w:val="en-US"/>
        </w:rPr>
      </w:pPr>
      <w:r>
        <w:rPr>
          <w:rFonts w:eastAsia="Courier New"/>
          <w:lang w:val="en-US"/>
        </w:rPr>
        <w:t xml:space="preserve">                                        </w:t>
      </w:r>
      <w:r>
        <w:rPr>
          <w:lang w:val="en-US"/>
        </w:rPr>
        <w:t>embedded system, 1-45</w:t>
      </w:r>
    </w:p>
    <w:p>
      <w:pPr>
        <w:pStyle w:val="Textosinformato"/>
        <w:rPr>
          <w:lang w:val="en-US"/>
        </w:rPr>
      </w:pPr>
      <w:r>
        <w:rPr>
          <w:rFonts w:eastAsia="Courier New"/>
          <w:lang w:val="en-US"/>
        </w:rPr>
        <w:t xml:space="preserve"> </w:t>
      </w:r>
      <w:r>
        <w:rPr>
          <w:lang w:val="en-US"/>
        </w:rPr>
        <w:t>capability requirement, 1-15           estimating, 2-6</w:t>
      </w:r>
    </w:p>
    <w:p>
      <w:pPr>
        <w:pStyle w:val="Textosinformato"/>
        <w:rPr>
          <w:lang w:val="en-US"/>
        </w:rPr>
      </w:pPr>
      <w:r>
        <w:rPr>
          <w:rFonts w:eastAsia="Courier New"/>
          <w:lang w:val="en-US"/>
        </w:rPr>
        <w:t xml:space="preserve"> </w:t>
      </w:r>
      <w:r>
        <w:rPr>
          <w:lang w:val="en-US"/>
        </w:rPr>
        <w:t>CASE tool                               AD phase, 2-10</w:t>
      </w:r>
    </w:p>
    <w:p>
      <w:pPr>
        <w:pStyle w:val="Textosinformato"/>
        <w:rPr>
          <w:lang w:val="en-US"/>
        </w:rPr>
      </w:pPr>
      <w:r>
        <w:rPr>
          <w:rFonts w:eastAsia="Courier New"/>
          <w:lang w:val="en-US"/>
        </w:rPr>
        <w:t xml:space="preserve">  </w:t>
      </w:r>
      <w:r>
        <w:rPr>
          <w:lang w:val="en-US"/>
        </w:rPr>
        <w:t>AD phase, 1-30                         for future projects, 1-56</w:t>
      </w:r>
    </w:p>
    <w:p>
      <w:pPr>
        <w:pStyle w:val="Textosinformato"/>
        <w:rPr>
          <w:lang w:val="en-US"/>
        </w:rPr>
      </w:pPr>
      <w:r>
        <w:rPr>
          <w:rFonts w:eastAsia="Courier New"/>
          <w:lang w:val="en-US"/>
        </w:rPr>
        <w:t xml:space="preserve">  </w:t>
      </w:r>
      <w:r>
        <w:rPr>
          <w:lang w:val="en-US"/>
        </w:rPr>
        <w:t>DD phase, 1-41                         SR phase, 2-9</w:t>
      </w:r>
    </w:p>
    <w:p>
      <w:pPr>
        <w:pStyle w:val="Textosinformato"/>
        <w:rPr>
          <w:lang w:val="en-US"/>
        </w:rPr>
      </w:pPr>
      <w:r>
        <w:rPr>
          <w:rFonts w:eastAsia="Courier New"/>
          <w:lang w:val="en-US"/>
        </w:rPr>
        <w:t xml:space="preserve">  </w:t>
      </w:r>
      <w:r>
        <w:rPr>
          <w:lang w:val="en-US"/>
        </w:rPr>
        <w:t>SCM of, 2-19                           UR phase, 2-8</w:t>
      </w:r>
    </w:p>
    <w:p>
      <w:pPr>
        <w:pStyle w:val="Textosinformato"/>
        <w:rPr>
          <w:lang w:val="en-US"/>
        </w:rPr>
      </w:pPr>
      <w:r>
        <w:rPr>
          <w:rFonts w:eastAsia="Courier New"/>
          <w:lang w:val="en-US"/>
        </w:rPr>
        <w:t xml:space="preserve">  </w:t>
      </w:r>
      <w:r>
        <w:rPr>
          <w:lang w:val="en-US"/>
        </w:rPr>
        <w:t>SR phase, 1-21                        evolutionary development, 1-10</w:t>
      </w:r>
    </w:p>
    <w:p>
      <w:pPr>
        <w:pStyle w:val="Textosinformato"/>
        <w:rPr>
          <w:lang w:val="en-US"/>
        </w:rPr>
      </w:pPr>
      <w:r>
        <w:rPr>
          <w:rFonts w:eastAsia="Courier New"/>
          <w:lang w:val="en-US"/>
        </w:rPr>
        <w:t xml:space="preserve"> </w:t>
      </w:r>
      <w:r>
        <w:rPr>
          <w:lang w:val="en-US"/>
        </w:rPr>
        <w:t>change control                         external interface, 1-14, 2-9</w:t>
      </w:r>
    </w:p>
    <w:p>
      <w:pPr>
        <w:pStyle w:val="Textosinformato"/>
        <w:rPr>
          <w:lang w:val="en-US"/>
        </w:rPr>
      </w:pPr>
      <w:r>
        <w:rPr>
          <w:rFonts w:eastAsia="Courier New"/>
          <w:lang w:val="en-US"/>
        </w:rPr>
        <w:t xml:space="preserve">  </w:t>
      </w:r>
      <w:r>
        <w:rPr>
          <w:lang w:val="en-US"/>
        </w:rPr>
        <w:t>documentation, 2-16                    change control, 2-15</w:t>
      </w:r>
    </w:p>
    <w:p>
      <w:pPr>
        <w:pStyle w:val="Textosinformato"/>
        <w:rPr>
          <w:lang w:val="en-US"/>
        </w:rPr>
      </w:pPr>
      <w:r>
        <w:rPr>
          <w:rFonts w:eastAsia="Courier New"/>
          <w:lang w:val="en-US"/>
        </w:rPr>
        <w:t xml:space="preserve">  </w:t>
      </w:r>
      <w:r>
        <w:rPr>
          <w:lang w:val="en-US"/>
        </w:rPr>
        <w:t>general, 2-15                          in AD phase, 1-34</w:t>
      </w:r>
    </w:p>
    <w:p>
      <w:pPr>
        <w:pStyle w:val="Textosinformato"/>
        <w:rPr>
          <w:lang w:val="en-US"/>
        </w:rPr>
      </w:pPr>
      <w:r>
        <w:rPr>
          <w:rFonts w:eastAsia="Courier New"/>
          <w:lang w:val="en-US"/>
        </w:rPr>
        <w:t xml:space="preserve">  </w:t>
      </w:r>
      <w:r>
        <w:rPr>
          <w:lang w:val="en-US"/>
        </w:rPr>
        <w:t>levels of, 2-15                        in SR phase, 1-23</w:t>
      </w:r>
    </w:p>
    <w:p>
      <w:pPr>
        <w:pStyle w:val="Textosinformato"/>
        <w:rPr>
          <w:lang w:val="en-US"/>
        </w:rPr>
      </w:pPr>
      <w:r>
        <w:rPr>
          <w:rFonts w:eastAsia="Courier New"/>
          <w:lang w:val="en-US"/>
        </w:rPr>
        <w:t xml:space="preserve">  </w:t>
      </w:r>
      <w:r>
        <w:rPr>
          <w:lang w:val="en-US"/>
        </w:rPr>
        <w:t>procedures, 2-16                       in UR phase, 1-17</w:t>
      </w:r>
    </w:p>
    <w:p>
      <w:pPr>
        <w:pStyle w:val="Textosinformato"/>
        <w:rPr>
          <w:lang w:val="en-US"/>
        </w:rPr>
      </w:pPr>
      <w:r>
        <w:rPr>
          <w:rFonts w:eastAsia="Courier New"/>
          <w:lang w:val="en-US"/>
        </w:rPr>
        <w:t xml:space="preserve"> </w:t>
      </w:r>
      <w:r>
        <w:rPr>
          <w:lang w:val="en-US"/>
        </w:rPr>
        <w:t>checkout, 1-49</w:t>
      </w:r>
    </w:p>
    <w:p>
      <w:pPr>
        <w:pStyle w:val="Textosinformato"/>
        <w:rPr>
          <w:lang w:val="en-US"/>
        </w:rPr>
      </w:pPr>
      <w:r>
        <w:rPr>
          <w:rFonts w:eastAsia="Courier New"/>
          <w:lang w:val="en-US"/>
        </w:rPr>
        <w:t xml:space="preserve"> </w:t>
      </w:r>
      <w:r>
        <w:rPr>
          <w:lang w:val="en-US"/>
        </w:rPr>
        <w:t>Cl, 2-11                               feasibility, 1-14</w:t>
      </w:r>
    </w:p>
    <w:p>
      <w:pPr>
        <w:pStyle w:val="Textosinformato"/>
        <w:rPr>
          <w:lang w:val="en-US"/>
        </w:rPr>
      </w:pPr>
      <w:r>
        <w:rPr>
          <w:rFonts w:eastAsia="Courier New"/>
          <w:lang w:val="en-US"/>
        </w:rPr>
        <w:t xml:space="preserve">  </w:t>
      </w:r>
      <w:r>
        <w:rPr>
          <w:lang w:val="en-US"/>
        </w:rPr>
        <w:t>identification, 2-12                  final acceptance, 1-7, 1-54</w:t>
      </w:r>
    </w:p>
    <w:p>
      <w:pPr>
        <w:pStyle w:val="Textosinformato"/>
        <w:rPr>
          <w:lang w:val="en-US"/>
        </w:rPr>
      </w:pPr>
      <w:r>
        <w:rPr>
          <w:rFonts w:eastAsia="Courier New"/>
          <w:lang w:val="en-US"/>
        </w:rPr>
        <w:t xml:space="preserve">  </w:t>
      </w:r>
      <w:r>
        <w:rPr>
          <w:lang w:val="en-US"/>
        </w:rPr>
        <w:t>list, 1-50                             responsibility, 1-54</w:t>
      </w:r>
    </w:p>
    <w:p>
      <w:pPr>
        <w:pStyle w:val="Textosinformato"/>
        <w:rPr>
          <w:lang w:val="en-US"/>
        </w:rPr>
      </w:pPr>
      <w:r>
        <w:rPr>
          <w:rFonts w:eastAsia="Courier New"/>
          <w:lang w:val="en-US"/>
        </w:rPr>
        <w:t xml:space="preserve"> </w:t>
      </w:r>
      <w:r>
        <w:rPr>
          <w:lang w:val="en-US"/>
        </w:rPr>
        <w:t>code, 1-41, 1-46                       formal method</w:t>
      </w:r>
    </w:p>
    <w:p>
      <w:pPr>
        <w:pStyle w:val="Textosinformato"/>
        <w:rPr>
          <w:lang w:val="en-US"/>
        </w:rPr>
      </w:pPr>
      <w:r>
        <w:rPr>
          <w:rFonts w:eastAsia="Courier New"/>
          <w:lang w:val="en-US"/>
        </w:rPr>
        <w:t xml:space="preserve">  </w:t>
      </w:r>
      <w:r>
        <w:rPr>
          <w:lang w:val="en-US"/>
        </w:rPr>
        <w:t>control, 2-33                          for verification, 2-25</w:t>
      </w:r>
    </w:p>
    <w:p>
      <w:pPr>
        <w:pStyle w:val="Textosinformato"/>
        <w:rPr>
          <w:lang w:val="en-US"/>
        </w:rPr>
      </w:pPr>
      <w:r>
        <w:rPr>
          <w:rFonts w:eastAsia="Courier New"/>
          <w:lang w:val="en-US"/>
        </w:rPr>
        <w:t xml:space="preserve">  </w:t>
      </w:r>
      <w:r>
        <w:rPr>
          <w:lang w:val="en-US"/>
        </w:rPr>
        <w:t>convention, 1-41                       SR phase, 1-27</w:t>
      </w:r>
    </w:p>
    <w:p>
      <w:pPr>
        <w:pStyle w:val="Textosinformato"/>
        <w:rPr>
          <w:lang w:val="en-US"/>
        </w:rPr>
      </w:pPr>
      <w:r>
        <w:rPr>
          <w:rFonts w:eastAsia="Courier New"/>
          <w:lang w:val="en-US"/>
        </w:rPr>
        <w:t xml:space="preserve">  </w:t>
      </w:r>
      <w:r>
        <w:rPr>
          <w:lang w:val="en-US"/>
        </w:rPr>
        <w:t>documentation, 1-42                   formal proof, 2-25</w:t>
      </w:r>
    </w:p>
    <w:p>
      <w:pPr>
        <w:pStyle w:val="Textosinformato"/>
        <w:rPr>
          <w:lang w:val="en-US"/>
        </w:rPr>
      </w:pPr>
      <w:r>
        <w:rPr>
          <w:rFonts w:eastAsia="Courier New"/>
          <w:lang w:val="en-US"/>
        </w:rPr>
        <w:t xml:space="preserve">  </w:t>
      </w:r>
      <w:r>
        <w:rPr>
          <w:lang w:val="en-US"/>
        </w:rPr>
        <w:t>production, 1-41                      formal review, 2-16</w:t>
      </w:r>
    </w:p>
    <w:p>
      <w:pPr>
        <w:pStyle w:val="Textosinformato"/>
        <w:rPr>
          <w:lang w:val="en-US"/>
        </w:rPr>
      </w:pPr>
      <w:r>
        <w:rPr>
          <w:rFonts w:eastAsia="Courier New"/>
          <w:lang w:val="en-US"/>
        </w:rPr>
        <w:t xml:space="preserve"> </w:t>
      </w:r>
      <w:r>
        <w:rPr>
          <w:lang w:val="en-US"/>
        </w:rPr>
        <w:t>cohesion, 1-32                          see review</w:t>
      </w:r>
    </w:p>
    <w:p>
      <w:pPr>
        <w:pStyle w:val="Textosinformato"/>
        <w:rPr>
          <w:lang w:val="en-US"/>
        </w:rPr>
      </w:pPr>
      <w:r>
        <w:rPr>
          <w:rFonts w:eastAsia="Courier New"/>
          <w:lang w:val="en-US"/>
        </w:rPr>
        <w:t xml:space="preserve"> </w:t>
      </w:r>
      <w:r>
        <w:rPr>
          <w:lang w:val="en-US"/>
        </w:rPr>
        <w:t>component, 1-34                        functional audit, 2-27</w:t>
      </w:r>
    </w:p>
    <w:p>
      <w:pPr>
        <w:pStyle w:val="Textosinformato"/>
        <w:rPr>
          <w:lang w:val="en-US"/>
        </w:rPr>
      </w:pPr>
      <w:r>
        <w:rPr>
          <w:rFonts w:eastAsia="Courier New"/>
          <w:lang w:val="en-US"/>
        </w:rPr>
        <w:t xml:space="preserve">  </w:t>
      </w:r>
      <w:r>
        <w:rPr>
          <w:lang w:val="en-US"/>
        </w:rPr>
        <w:t>function of, 1-34                     functional requirement, 1-22</w:t>
      </w:r>
    </w:p>
    <w:p>
      <w:pPr>
        <w:pStyle w:val="Textosinformato"/>
        <w:rPr>
          <w:lang w:val="en-US"/>
        </w:rPr>
      </w:pPr>
      <w:r>
        <w:rPr>
          <w:rFonts w:eastAsia="Courier New"/>
          <w:lang w:val="en-US"/>
        </w:rPr>
        <w:t xml:space="preserve">  </w:t>
      </w:r>
      <w:r>
        <w:rPr>
          <w:lang w:val="en-US"/>
        </w:rPr>
        <w:t>interface to, 1-34</w:t>
      </w:r>
    </w:p>
    <w:p>
      <w:pPr>
        <w:pStyle w:val="Textosinformato"/>
        <w:rPr>
          <w:lang w:val="en-US"/>
        </w:rPr>
      </w:pPr>
      <w:r>
        <w:rPr>
          <w:rFonts w:eastAsia="Courier New"/>
          <w:lang w:val="en-US"/>
        </w:rPr>
        <w:t xml:space="preserve"> </w:t>
      </w:r>
      <w:r>
        <w:rPr>
          <w:lang w:val="en-US"/>
        </w:rPr>
        <w:t>computer resource, 1-35                handover, 1-49</w:t>
      </w:r>
    </w:p>
    <w:p>
      <w:pPr>
        <w:pStyle w:val="Textosinformato"/>
        <w:rPr>
          <w:lang w:val="en-US"/>
        </w:rPr>
      </w:pPr>
      <w:r>
        <w:rPr>
          <w:rFonts w:eastAsia="Courier New"/>
          <w:lang w:val="en-US"/>
        </w:rPr>
        <w:t xml:space="preserve"> </w:t>
      </w:r>
      <w:r>
        <w:rPr>
          <w:lang w:val="en-US"/>
        </w:rPr>
        <w:t>computer virus, 1-24</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HCl, 1-15                               use in inspection,2-24</w:t>
      </w:r>
    </w:p>
    <w:p>
      <w:pPr>
        <w:pStyle w:val="Textosinformato"/>
        <w:rPr>
          <w:lang w:val="en-US"/>
        </w:rPr>
      </w:pPr>
      <w:r>
        <w:rPr>
          <w:rFonts w:eastAsia="Courier New"/>
          <w:lang w:val="en-US"/>
        </w:rPr>
        <w:t xml:space="preserve">                                        </w:t>
      </w:r>
      <w:r>
        <w:rPr>
          <w:lang w:val="en-US"/>
        </w:rPr>
        <w:t>module</w:t>
      </w:r>
    </w:p>
    <w:p>
      <w:pPr>
        <w:pStyle w:val="Textosinformato"/>
        <w:rPr>
          <w:lang w:val="en-US"/>
        </w:rPr>
      </w:pPr>
      <w:r>
        <w:rPr>
          <w:rFonts w:eastAsia="Courier New"/>
          <w:lang w:val="en-US"/>
        </w:rPr>
        <w:t xml:space="preserve"> </w:t>
      </w:r>
      <w:r>
        <w:rPr>
          <w:lang w:val="en-US"/>
        </w:rPr>
        <w:t>ICD                                     acceptability, 1-43</w:t>
      </w:r>
    </w:p>
    <w:p>
      <w:pPr>
        <w:pStyle w:val="Textosinformato"/>
        <w:rPr>
          <w:lang w:val="en-US"/>
        </w:rPr>
      </w:pPr>
      <w:r>
        <w:rPr>
          <w:rFonts w:eastAsia="Courier New"/>
          <w:lang w:val="en-US"/>
        </w:rPr>
        <w:t xml:space="preserve">  </w:t>
      </w:r>
      <w:r>
        <w:rPr>
          <w:lang w:val="en-US"/>
        </w:rPr>
        <w:t>AD phase, 1-34                         definition, 1-41</w:t>
      </w:r>
    </w:p>
    <w:p>
      <w:pPr>
        <w:pStyle w:val="Textosinformato"/>
        <w:rPr>
          <w:lang w:val="en-US"/>
        </w:rPr>
      </w:pPr>
      <w:r>
        <w:rPr>
          <w:rFonts w:eastAsia="Courier New"/>
          <w:lang w:val="en-US"/>
        </w:rPr>
        <w:t xml:space="preserve">  </w:t>
      </w:r>
      <w:r>
        <w:rPr>
          <w:lang w:val="en-US"/>
        </w:rPr>
        <w:t>SR phase, 1-23                         header, 1-42, 2-13</w:t>
      </w:r>
    </w:p>
    <w:p>
      <w:pPr>
        <w:pStyle w:val="Textosinformato"/>
        <w:rPr>
          <w:lang w:val="en-US"/>
        </w:rPr>
      </w:pPr>
      <w:r>
        <w:rPr>
          <w:rFonts w:eastAsia="Courier New"/>
          <w:lang w:val="en-US"/>
        </w:rPr>
        <w:t xml:space="preserve">  </w:t>
      </w:r>
      <w:r>
        <w:rPr>
          <w:lang w:val="en-US"/>
        </w:rPr>
        <w:t>UR phase, 1-14                         integration, 1-43</w:t>
      </w:r>
    </w:p>
    <w:p>
      <w:pPr>
        <w:pStyle w:val="Textosinformato"/>
        <w:rPr>
          <w:lang w:val="en-US"/>
        </w:rPr>
      </w:pPr>
      <w:r>
        <w:rPr>
          <w:rFonts w:eastAsia="Courier New"/>
          <w:lang w:val="en-US"/>
        </w:rPr>
        <w:t xml:space="preserve"> </w:t>
      </w:r>
      <w:r>
        <w:rPr>
          <w:lang w:val="en-US"/>
        </w:rPr>
        <w:t>IEEE, viii                             MTTF, 1-24</w:t>
      </w:r>
    </w:p>
    <w:p>
      <w:pPr>
        <w:pStyle w:val="Textosinformato"/>
        <w:rPr>
          <w:lang w:val="en-US"/>
        </w:rPr>
      </w:pPr>
      <w:r>
        <w:rPr>
          <w:rFonts w:eastAsia="Courier New"/>
          <w:lang w:val="en-US"/>
        </w:rPr>
        <w:t xml:space="preserve">  </w:t>
      </w:r>
      <w:r>
        <w:rPr>
          <w:lang w:val="en-US"/>
        </w:rPr>
        <w:t>Std 1012, 2-28                        MTTR, 1-24</w:t>
      </w:r>
    </w:p>
    <w:p>
      <w:pPr>
        <w:pStyle w:val="Textosinformato"/>
        <w:rPr>
          <w:lang w:val="en-US"/>
        </w:rPr>
      </w:pPr>
      <w:r>
        <w:rPr>
          <w:rFonts w:eastAsia="Courier New"/>
          <w:lang w:val="en-US"/>
        </w:rPr>
        <w:t xml:space="preserve">  </w:t>
      </w:r>
      <w:r>
        <w:rPr>
          <w:lang w:val="en-US"/>
        </w:rPr>
        <w:t>Std 1016, 1-36</w:t>
      </w:r>
    </w:p>
    <w:p>
      <w:pPr>
        <w:pStyle w:val="Textosinformato"/>
        <w:rPr>
          <w:lang w:val="en-US"/>
        </w:rPr>
      </w:pPr>
      <w:r>
        <w:rPr>
          <w:rFonts w:eastAsia="Courier New"/>
          <w:lang w:val="en-US"/>
        </w:rPr>
        <w:t xml:space="preserve">  </w:t>
      </w:r>
      <w:r>
        <w:rPr>
          <w:lang w:val="en-US"/>
        </w:rPr>
        <w:t>Std 1028, 2-23                        non-functional requirement, 1-31</w:t>
      </w:r>
    </w:p>
    <w:p>
      <w:pPr>
        <w:pStyle w:val="Textosinformato"/>
        <w:rPr>
          <w:lang w:val="en-US"/>
        </w:rPr>
      </w:pPr>
      <w:r>
        <w:rPr>
          <w:rFonts w:eastAsia="Courier New"/>
          <w:lang w:val="en-US"/>
        </w:rPr>
        <w:t xml:space="preserve">  </w:t>
      </w:r>
      <w:r>
        <w:rPr>
          <w:lang w:val="en-US"/>
        </w:rPr>
        <w:t>Std 1042, 2-19</w:t>
      </w:r>
    </w:p>
    <w:p>
      <w:pPr>
        <w:pStyle w:val="Textosinformato"/>
        <w:rPr>
          <w:lang w:val="en-US"/>
        </w:rPr>
      </w:pPr>
      <w:r>
        <w:rPr>
          <w:rFonts w:eastAsia="Courier New"/>
          <w:lang w:val="en-US"/>
        </w:rPr>
        <w:t xml:space="preserve">  </w:t>
      </w:r>
      <w:r>
        <w:rPr>
          <w:lang w:val="en-US"/>
        </w:rPr>
        <w:t>Std 1058, 1, 2-5                      OM phase, 1-7, 1-53</w:t>
      </w:r>
    </w:p>
    <w:p>
      <w:pPr>
        <w:pStyle w:val="Textosinformato"/>
        <w:rPr>
          <w:lang w:val="en-US"/>
        </w:rPr>
      </w:pPr>
      <w:r>
        <w:rPr>
          <w:rFonts w:eastAsia="Courier New"/>
          <w:lang w:val="en-US"/>
        </w:rPr>
        <w:t xml:space="preserve">  </w:t>
      </w:r>
      <w:r>
        <w:rPr>
          <w:lang w:val="en-US"/>
        </w:rPr>
        <w:t>Std 1063, 1-47                        operational environment, 1-14</w:t>
      </w:r>
    </w:p>
    <w:p>
      <w:pPr>
        <w:pStyle w:val="Textosinformato"/>
        <w:rPr>
          <w:lang w:val="en-US"/>
        </w:rPr>
      </w:pPr>
      <w:r>
        <w:rPr>
          <w:rFonts w:eastAsia="Courier New"/>
          <w:lang w:val="en-US"/>
        </w:rPr>
        <w:t xml:space="preserve">  </w:t>
      </w:r>
      <w:r>
        <w:rPr>
          <w:lang w:val="en-US"/>
        </w:rPr>
        <w:t>Std 729, 2-21, 3-A1                    acceptance test, 1-50</w:t>
      </w:r>
    </w:p>
    <w:p>
      <w:pPr>
        <w:pStyle w:val="Textosinformato"/>
        <w:rPr>
          <w:lang w:val="en-US"/>
        </w:rPr>
      </w:pPr>
      <w:r>
        <w:rPr>
          <w:rFonts w:eastAsia="Courier New"/>
          <w:lang w:val="en-US"/>
        </w:rPr>
        <w:t xml:space="preserve">  </w:t>
      </w:r>
      <w:r>
        <w:rPr>
          <w:lang w:val="en-US"/>
        </w:rPr>
        <w:t>Std 73O 1, 2-31, 2-34                 operationalrequirement, 1-23</w:t>
      </w:r>
    </w:p>
    <w:p>
      <w:pPr>
        <w:pStyle w:val="Textosinformato"/>
        <w:rPr>
          <w:lang w:val="en-US"/>
        </w:rPr>
      </w:pPr>
      <w:r>
        <w:rPr>
          <w:rFonts w:eastAsia="Courier New"/>
          <w:lang w:val="en-US"/>
        </w:rPr>
        <w:t xml:space="preserve">  </w:t>
      </w:r>
      <w:r>
        <w:rPr>
          <w:lang w:val="en-US"/>
        </w:rPr>
        <w:t>Std 828, 2-19                         operations phase, 1-53</w:t>
      </w:r>
    </w:p>
    <w:p>
      <w:pPr>
        <w:pStyle w:val="Textosinformato"/>
        <w:rPr>
          <w:lang w:val="en-US"/>
        </w:rPr>
      </w:pPr>
      <w:r>
        <w:rPr>
          <w:rFonts w:eastAsia="Courier New"/>
          <w:lang w:val="en-US"/>
        </w:rPr>
        <w:t xml:space="preserve">  </w:t>
      </w:r>
      <w:r>
        <w:rPr>
          <w:lang w:val="en-US"/>
        </w:rPr>
        <w:t>Std 829, 2-28</w:t>
      </w:r>
    </w:p>
    <w:p>
      <w:pPr>
        <w:pStyle w:val="Textosinformato"/>
        <w:rPr>
          <w:lang w:val="en-US"/>
        </w:rPr>
      </w:pPr>
      <w:r>
        <w:rPr>
          <w:rFonts w:eastAsia="Courier New"/>
          <w:lang w:val="en-US"/>
        </w:rPr>
        <w:t xml:space="preserve">  </w:t>
      </w:r>
      <w:r>
        <w:rPr>
          <w:lang w:val="en-US"/>
        </w:rPr>
        <w:t>Std 830, 1-28                         PA</w:t>
      </w:r>
    </w:p>
    <w:p>
      <w:pPr>
        <w:pStyle w:val="Textosinformato"/>
        <w:rPr>
          <w:lang w:val="en-US"/>
        </w:rPr>
      </w:pPr>
      <w:r>
        <w:rPr>
          <w:rFonts w:eastAsia="Courier New"/>
          <w:lang w:val="en-US"/>
        </w:rPr>
        <w:t xml:space="preserve"> </w:t>
      </w:r>
      <w:r>
        <w:rPr>
          <w:lang w:val="en-US"/>
        </w:rPr>
        <w:t>implementation, 1-39                    see SQA</w:t>
      </w:r>
    </w:p>
    <w:p>
      <w:pPr>
        <w:pStyle w:val="Textosinformato"/>
        <w:rPr>
          <w:lang w:val="en-US"/>
        </w:rPr>
      </w:pPr>
      <w:r>
        <w:rPr>
          <w:rFonts w:eastAsia="Courier New"/>
          <w:lang w:val="en-US"/>
        </w:rPr>
        <w:t xml:space="preserve"> </w:t>
      </w:r>
      <w:r>
        <w:rPr>
          <w:lang w:val="en-US"/>
        </w:rPr>
        <w:t>incremental delivery, 1-9              partitioning, 1-31</w:t>
      </w:r>
    </w:p>
    <w:p>
      <w:pPr>
        <w:pStyle w:val="Textosinformato"/>
        <w:rPr>
          <w:lang w:val="en-US"/>
        </w:rPr>
      </w:pPr>
      <w:r>
        <w:rPr>
          <w:rFonts w:eastAsia="Courier New"/>
          <w:lang w:val="en-US"/>
        </w:rPr>
        <w:t xml:space="preserve"> </w:t>
      </w:r>
      <w:r>
        <w:rPr>
          <w:lang w:val="en-US"/>
        </w:rPr>
        <w:t>information hiding, 1-31, 1-40         password, 1-24</w:t>
      </w:r>
    </w:p>
    <w:p>
      <w:pPr>
        <w:pStyle w:val="Textosinformato"/>
        <w:rPr>
          <w:lang w:val="en-US"/>
        </w:rPr>
      </w:pPr>
      <w:r>
        <w:rPr>
          <w:rFonts w:eastAsia="Courier New"/>
          <w:lang w:val="en-US"/>
        </w:rPr>
        <w:t xml:space="preserve"> </w:t>
      </w:r>
      <w:r>
        <w:rPr>
          <w:lang w:val="en-US"/>
        </w:rPr>
        <w:t>inspection, 2-24                       performance requirement, 1-22</w:t>
      </w:r>
    </w:p>
    <w:p>
      <w:pPr>
        <w:pStyle w:val="Textosinformato"/>
        <w:rPr>
          <w:lang w:val="en-US"/>
        </w:rPr>
      </w:pPr>
      <w:r>
        <w:rPr>
          <w:rFonts w:eastAsia="Courier New"/>
          <w:lang w:val="en-US"/>
        </w:rPr>
        <w:t xml:space="preserve"> </w:t>
      </w:r>
      <w:r>
        <w:rPr>
          <w:lang w:val="en-US"/>
        </w:rPr>
        <w:t>installation, 1-49                     phase, 1-3</w:t>
      </w:r>
    </w:p>
    <w:p>
      <w:pPr>
        <w:pStyle w:val="Textosinformato"/>
        <w:rPr>
          <w:lang w:val="en-US"/>
        </w:rPr>
      </w:pPr>
      <w:r>
        <w:rPr>
          <w:rFonts w:eastAsia="Courier New"/>
          <w:lang w:val="en-US"/>
        </w:rPr>
        <w:t xml:space="preserve"> </w:t>
      </w:r>
      <w:r>
        <w:rPr>
          <w:lang w:val="en-US"/>
        </w:rPr>
        <w:t>integration, 1-43                      physical audit, 2-27</w:t>
      </w:r>
    </w:p>
    <w:p>
      <w:pPr>
        <w:pStyle w:val="Textosinformato"/>
        <w:rPr>
          <w:lang w:val="en-US"/>
        </w:rPr>
      </w:pPr>
      <w:r>
        <w:rPr>
          <w:rFonts w:eastAsia="Courier New"/>
          <w:lang w:val="en-US"/>
        </w:rPr>
        <w:t xml:space="preserve"> </w:t>
      </w:r>
      <w:r>
        <w:rPr>
          <w:lang w:val="en-US"/>
        </w:rPr>
        <w:t>integration test                       physical model, 1-30</w:t>
      </w:r>
    </w:p>
    <w:p>
      <w:pPr>
        <w:pStyle w:val="Textosinformato"/>
        <w:rPr>
          <w:lang w:val="en-US"/>
        </w:rPr>
      </w:pPr>
      <w:r>
        <w:rPr>
          <w:rFonts w:eastAsia="Courier New"/>
          <w:lang w:val="en-US"/>
        </w:rPr>
        <w:t xml:space="preserve">  </w:t>
      </w:r>
      <w:r>
        <w:rPr>
          <w:lang w:val="en-US"/>
        </w:rPr>
        <w:t>see also test                         PHD, 1-7, 1-56</w:t>
      </w:r>
    </w:p>
    <w:p>
      <w:pPr>
        <w:pStyle w:val="Textosinformato"/>
        <w:rPr>
          <w:lang w:val="en-US"/>
        </w:rPr>
      </w:pPr>
      <w:r>
        <w:rPr>
          <w:rFonts w:eastAsia="Courier New"/>
          <w:lang w:val="en-US"/>
        </w:rPr>
        <w:t xml:space="preserve">  </w:t>
      </w:r>
      <w:r>
        <w:rPr>
          <w:lang w:val="en-US"/>
        </w:rPr>
        <w:t>plan, 2-29                             AD phase, 1-33</w:t>
      </w:r>
    </w:p>
    <w:p>
      <w:pPr>
        <w:pStyle w:val="Textosinformato"/>
        <w:rPr>
          <w:lang w:val="en-US"/>
        </w:rPr>
      </w:pPr>
      <w:r>
        <w:rPr>
          <w:rFonts w:eastAsia="Courier New"/>
          <w:lang w:val="en-US"/>
        </w:rPr>
        <w:t xml:space="preserve">  </w:t>
      </w:r>
      <w:r>
        <w:rPr>
          <w:lang w:val="en-US"/>
        </w:rPr>
        <w:t>purpose, 1-44                         planning, 2-6</w:t>
      </w:r>
    </w:p>
    <w:p>
      <w:pPr>
        <w:pStyle w:val="Textosinformato"/>
        <w:rPr>
          <w:lang w:val="en-US"/>
        </w:rPr>
      </w:pPr>
      <w:r>
        <w:rPr>
          <w:rFonts w:eastAsia="Courier New"/>
          <w:lang w:val="en-US"/>
        </w:rPr>
        <w:t xml:space="preserve"> </w:t>
      </w:r>
      <w:r>
        <w:rPr>
          <w:lang w:val="en-US"/>
        </w:rPr>
        <w:t>integrity, 1-24                         network, 2-10</w:t>
      </w:r>
    </w:p>
    <w:p>
      <w:pPr>
        <w:pStyle w:val="Textosinformato"/>
        <w:rPr>
          <w:lang w:val="en-US"/>
        </w:rPr>
      </w:pPr>
      <w:r>
        <w:rPr>
          <w:rFonts w:eastAsia="Courier New"/>
          <w:lang w:val="en-US"/>
        </w:rPr>
        <w:t xml:space="preserve"> </w:t>
      </w:r>
      <w:r>
        <w:rPr>
          <w:lang w:val="en-US"/>
        </w:rPr>
        <w:t>interface requirement, 1-22            portability requirement, 1-15, 1-24</w:t>
      </w:r>
    </w:p>
    <w:p>
      <w:pPr>
        <w:pStyle w:val="Textosinformato"/>
        <w:rPr>
          <w:lang w:val="en-US"/>
        </w:rPr>
      </w:pPr>
      <w:r>
        <w:rPr>
          <w:rFonts w:eastAsia="Courier New"/>
          <w:lang w:val="en-US"/>
        </w:rPr>
        <w:t xml:space="preserve"> </w:t>
      </w:r>
      <w:r>
        <w:rPr>
          <w:lang w:val="en-US"/>
        </w:rPr>
        <w:t>interview, 1-14                        problem category, 2-17</w:t>
      </w:r>
    </w:p>
    <w:p>
      <w:pPr>
        <w:pStyle w:val="Textosinformato"/>
        <w:rPr>
          <w:lang w:val="en-US"/>
        </w:rPr>
      </w:pPr>
      <w:r>
        <w:rPr>
          <w:rFonts w:eastAsia="Courier New"/>
          <w:lang w:val="en-US"/>
        </w:rPr>
        <w:t xml:space="preserve">                                        </w:t>
      </w:r>
      <w:r>
        <w:rPr>
          <w:lang w:val="en-US"/>
        </w:rPr>
        <w:t>problem reporting, 2-16</w:t>
      </w:r>
    </w:p>
    <w:p>
      <w:pPr>
        <w:pStyle w:val="Textosinformato"/>
        <w:rPr>
          <w:lang w:val="en-US"/>
        </w:rPr>
      </w:pPr>
      <w:r>
        <w:rPr>
          <w:rFonts w:eastAsia="Courier New"/>
          <w:lang w:val="en-US"/>
        </w:rPr>
        <w:t xml:space="preserve"> </w:t>
      </w:r>
      <w:r>
        <w:rPr>
          <w:lang w:val="en-US"/>
        </w:rPr>
        <w:t>library, 2-14                           quality assurance of, 2-33</w:t>
      </w:r>
    </w:p>
    <w:p>
      <w:pPr>
        <w:pStyle w:val="Textosinformato"/>
        <w:rPr>
          <w:lang w:val="en-US"/>
        </w:rPr>
      </w:pPr>
      <w:r>
        <w:rPr>
          <w:rFonts w:eastAsia="Courier New"/>
          <w:lang w:val="en-US"/>
        </w:rPr>
        <w:t xml:space="preserve">  </w:t>
      </w:r>
      <w:r>
        <w:rPr>
          <w:lang w:val="en-US"/>
        </w:rPr>
        <w:t>archive, 2-14                         product assurance</w:t>
      </w:r>
    </w:p>
    <w:p>
      <w:pPr>
        <w:pStyle w:val="Textosinformato"/>
        <w:rPr>
          <w:lang w:val="en-US"/>
        </w:rPr>
      </w:pPr>
      <w:r>
        <w:rPr>
          <w:rFonts w:eastAsia="Courier New"/>
          <w:lang w:val="en-US"/>
        </w:rPr>
        <w:t xml:space="preserve">  </w:t>
      </w:r>
      <w:r>
        <w:rPr>
          <w:lang w:val="en-US"/>
        </w:rPr>
        <w:t>controlled, 2-14                       see SQA</w:t>
      </w:r>
    </w:p>
    <w:p>
      <w:pPr>
        <w:pStyle w:val="Textosinformato"/>
        <w:rPr>
          <w:lang w:val="en-US"/>
        </w:rPr>
      </w:pPr>
      <w:r>
        <w:rPr>
          <w:rFonts w:eastAsia="Courier New"/>
          <w:lang w:val="en-US"/>
        </w:rPr>
        <w:t xml:space="preserve">  </w:t>
      </w:r>
      <w:r>
        <w:rPr>
          <w:lang w:val="en-US"/>
        </w:rPr>
        <w:t>development, 2-14                     production</w:t>
      </w:r>
    </w:p>
    <w:p>
      <w:pPr>
        <w:pStyle w:val="Textosinformato"/>
        <w:rPr>
          <w:lang w:val="en-US"/>
        </w:rPr>
      </w:pPr>
      <w:r>
        <w:rPr>
          <w:rFonts w:eastAsia="Courier New"/>
          <w:lang w:val="en-US"/>
        </w:rPr>
        <w:t xml:space="preserve">  </w:t>
      </w:r>
      <w:r>
        <w:rPr>
          <w:lang w:val="en-US"/>
        </w:rPr>
        <w:t>dynamic, 2-14                          of code, 1-41</w:t>
      </w:r>
    </w:p>
    <w:p>
      <w:pPr>
        <w:pStyle w:val="Textosinformato"/>
        <w:rPr>
          <w:lang w:val="en-US"/>
        </w:rPr>
      </w:pPr>
      <w:r>
        <w:rPr>
          <w:rFonts w:eastAsia="Courier New"/>
          <w:lang w:val="en-US"/>
        </w:rPr>
        <w:t xml:space="preserve">  </w:t>
      </w:r>
      <w:r>
        <w:rPr>
          <w:lang w:val="en-US"/>
        </w:rPr>
        <w:t>master, 2-14                           phase, 1-39</w:t>
      </w:r>
    </w:p>
    <w:p>
      <w:pPr>
        <w:pStyle w:val="Textosinformato"/>
        <w:rPr>
          <w:lang w:val="en-US"/>
        </w:rPr>
      </w:pPr>
      <w:r>
        <w:rPr>
          <w:rFonts w:eastAsia="Courier New"/>
          <w:lang w:val="en-US"/>
        </w:rPr>
        <w:t xml:space="preserve">  </w:t>
      </w:r>
      <w:r>
        <w:rPr>
          <w:lang w:val="en-US"/>
        </w:rPr>
        <w:t>static, 2-14                          programming language, 1-35</w:t>
      </w:r>
    </w:p>
    <w:p>
      <w:pPr>
        <w:pStyle w:val="Textosinformato"/>
        <w:rPr>
          <w:lang w:val="en-US"/>
        </w:rPr>
      </w:pPr>
      <w:r>
        <w:rPr>
          <w:rFonts w:eastAsia="Courier New"/>
          <w:lang w:val="en-US"/>
        </w:rPr>
        <w:t xml:space="preserve"> </w:t>
      </w:r>
      <w:r>
        <w:rPr>
          <w:lang w:val="en-US"/>
        </w:rPr>
        <w:t>life cycle, 1-3                        progress reporting, 2-8</w:t>
      </w:r>
    </w:p>
    <w:p>
      <w:pPr>
        <w:pStyle w:val="Textosinformato"/>
        <w:rPr>
          <w:lang w:val="en-US"/>
        </w:rPr>
      </w:pPr>
      <w:r>
        <w:rPr>
          <w:rFonts w:eastAsia="Courier New"/>
          <w:lang w:val="en-US"/>
        </w:rPr>
        <w:t xml:space="preserve">  </w:t>
      </w:r>
      <w:r>
        <w:rPr>
          <w:lang w:val="en-US"/>
        </w:rPr>
        <w:t>milestone, 1-4                        project management, 2-5</w:t>
      </w:r>
    </w:p>
    <w:p>
      <w:pPr>
        <w:pStyle w:val="Textosinformato"/>
        <w:rPr>
          <w:lang w:val="en-US"/>
        </w:rPr>
      </w:pPr>
      <w:r>
        <w:rPr>
          <w:rFonts w:eastAsia="Courier New"/>
          <w:lang w:val="en-US"/>
        </w:rPr>
        <w:t xml:space="preserve">  </w:t>
      </w:r>
      <w:r>
        <w:rPr>
          <w:lang w:val="en-US"/>
        </w:rPr>
        <w:t>verification, 2-21                    prototype, 2-9</w:t>
      </w:r>
    </w:p>
    <w:p>
      <w:pPr>
        <w:pStyle w:val="Textosinformato"/>
        <w:rPr>
          <w:lang w:val="en-US"/>
        </w:rPr>
      </w:pPr>
      <w:r>
        <w:rPr>
          <w:rFonts w:eastAsia="Courier New"/>
          <w:lang w:val="en-US"/>
        </w:rPr>
        <w:t xml:space="preserve"> </w:t>
      </w:r>
      <w:r>
        <w:rPr>
          <w:lang w:val="en-US"/>
        </w:rPr>
        <w:t>logical model, 1-20                    prototyping, 1-11</w:t>
      </w:r>
    </w:p>
    <w:p>
      <w:pPr>
        <w:pStyle w:val="Textosinformato"/>
        <w:rPr>
          <w:lang w:val="en-US"/>
        </w:rPr>
      </w:pPr>
      <w:r>
        <w:rPr>
          <w:rFonts w:eastAsia="Courier New"/>
          <w:lang w:val="en-US"/>
        </w:rPr>
        <w:t xml:space="preserve">                                         </w:t>
      </w:r>
      <w:r>
        <w:rPr>
          <w:lang w:val="en-US"/>
        </w:rPr>
        <w:t>in AD phase, 1-33</w:t>
      </w:r>
    </w:p>
    <w:p>
      <w:pPr>
        <w:pStyle w:val="Textosinformato"/>
        <w:rPr>
          <w:lang w:val="en-US"/>
        </w:rPr>
      </w:pPr>
      <w:r>
        <w:rPr>
          <w:rFonts w:eastAsia="Courier New"/>
          <w:lang w:val="en-US"/>
        </w:rPr>
        <w:t xml:space="preserve"> </w:t>
      </w:r>
      <w:r>
        <w:rPr>
          <w:lang w:val="en-US"/>
        </w:rPr>
        <w:t>maintainability requirement, 1-24       in SR phase, 1-20</w:t>
      </w:r>
    </w:p>
    <w:p>
      <w:pPr>
        <w:pStyle w:val="Textosinformato"/>
        <w:rPr>
          <w:lang w:val="en-US"/>
        </w:rPr>
      </w:pPr>
      <w:r>
        <w:rPr>
          <w:rFonts w:eastAsia="Courier New"/>
          <w:lang w:val="en-US"/>
        </w:rPr>
        <w:t xml:space="preserve"> </w:t>
      </w:r>
      <w:r>
        <w:rPr>
          <w:lang w:val="en-US"/>
        </w:rPr>
        <w:t>maintenance, 1-54                       in UR phase, 1-14</w:t>
      </w:r>
    </w:p>
    <w:p>
      <w:pPr>
        <w:pStyle w:val="Textosinformato"/>
        <w:rPr>
          <w:lang w:val="en-US"/>
        </w:rPr>
      </w:pPr>
      <w:r>
        <w:rPr>
          <w:rFonts w:eastAsia="Courier New"/>
          <w:lang w:val="en-US"/>
        </w:rPr>
        <w:t xml:space="preserve">  </w:t>
      </w:r>
      <w:r>
        <w:rPr>
          <w:lang w:val="en-US"/>
        </w:rPr>
        <w:t>phase, 1-53                           provisional acceptance, 1-7</w:t>
      </w:r>
    </w:p>
    <w:p>
      <w:pPr>
        <w:pStyle w:val="Textosinformato"/>
        <w:rPr>
          <w:lang w:val="en-US"/>
        </w:rPr>
      </w:pPr>
      <w:r>
        <w:rPr>
          <w:rFonts w:eastAsia="Courier New"/>
          <w:lang w:val="en-US"/>
        </w:rPr>
        <w:t xml:space="preserve">  </w:t>
      </w:r>
      <w:r>
        <w:rPr>
          <w:lang w:val="en-US"/>
        </w:rPr>
        <w:t>purpose, 1-53                          definition, 1-50</w:t>
      </w:r>
    </w:p>
    <w:p>
      <w:pPr>
        <w:pStyle w:val="Textosinformato"/>
        <w:rPr>
          <w:lang w:val="en-US"/>
        </w:rPr>
      </w:pPr>
      <w:r>
        <w:rPr>
          <w:rFonts w:eastAsia="Courier New"/>
          <w:lang w:val="en-US"/>
        </w:rPr>
        <w:t xml:space="preserve"> </w:t>
      </w:r>
      <w:r>
        <w:rPr>
          <w:lang w:val="en-US"/>
        </w:rPr>
        <w:t>media                                  PS3-01-21, ix, 2-4, 2-31</w:t>
      </w:r>
    </w:p>
    <w:p>
      <w:pPr>
        <w:pStyle w:val="Textosinformato"/>
        <w:rPr>
          <w:lang w:val="en-US"/>
        </w:rPr>
      </w:pPr>
      <w:r>
        <w:rPr>
          <w:rFonts w:eastAsia="Courier New"/>
          <w:lang w:val="en-US"/>
        </w:rPr>
        <w:t xml:space="preserve">  </w:t>
      </w:r>
      <w:r>
        <w:rPr>
          <w:lang w:val="en-US"/>
        </w:rPr>
        <w:t>control, 2-33</w:t>
      </w:r>
    </w:p>
    <w:p>
      <w:pPr>
        <w:pStyle w:val="Textosinformato"/>
        <w:rPr>
          <w:lang w:val="en-US"/>
        </w:rPr>
      </w:pPr>
      <w:r>
        <w:rPr>
          <w:rFonts w:eastAsia="Courier New"/>
          <w:lang w:val="en-US"/>
        </w:rPr>
        <w:t xml:space="preserve">  </w:t>
      </w:r>
      <w:r>
        <w:rPr>
          <w:lang w:val="en-US"/>
        </w:rPr>
        <w:t>label, 2-14                           quality assurance</w:t>
      </w:r>
    </w:p>
    <w:p>
      <w:pPr>
        <w:pStyle w:val="Textosinformato"/>
        <w:rPr>
          <w:lang w:val="en-US"/>
        </w:rPr>
      </w:pPr>
      <w:r>
        <w:rPr>
          <w:rFonts w:eastAsia="Courier New"/>
          <w:lang w:val="en-US"/>
        </w:rPr>
        <w:t xml:space="preserve"> </w:t>
      </w:r>
      <w:r>
        <w:rPr>
          <w:lang w:val="en-US"/>
        </w:rPr>
        <w:t>media control, 2-14                     see SQA</w:t>
      </w:r>
    </w:p>
    <w:p>
      <w:pPr>
        <w:pStyle w:val="Textosinformato"/>
        <w:rPr>
          <w:lang w:val="en-US"/>
        </w:rPr>
      </w:pPr>
      <w:r>
        <w:rPr>
          <w:rFonts w:eastAsia="Courier New"/>
          <w:lang w:val="en-US"/>
        </w:rPr>
        <w:t xml:space="preserve"> </w:t>
      </w:r>
      <w:r>
        <w:rPr>
          <w:lang w:val="en-US"/>
        </w:rPr>
        <w:t>method                                 quality requirement, 1-24</w:t>
      </w:r>
    </w:p>
    <w:p>
      <w:pPr>
        <w:pStyle w:val="Textosinformato"/>
        <w:rPr>
          <w:lang w:val="en-US"/>
        </w:rPr>
      </w:pPr>
      <w:r>
        <w:rPr>
          <w:rFonts w:eastAsia="Courier New"/>
          <w:lang w:val="en-US"/>
        </w:rPr>
        <w:t xml:space="preserve">  </w:t>
      </w:r>
      <w:r>
        <w:rPr>
          <w:lang w:val="en-US"/>
        </w:rPr>
        <w:t>for design, 1-30</w:t>
      </w:r>
    </w:p>
    <w:p>
      <w:pPr>
        <w:pStyle w:val="Textosinformato"/>
        <w:rPr>
          <w:lang w:val="en-US"/>
        </w:rPr>
      </w:pPr>
      <w:r>
        <w:rPr>
          <w:rFonts w:eastAsia="Courier New"/>
          <w:lang w:val="en-US"/>
        </w:rPr>
        <w:t xml:space="preserve">  </w:t>
      </w:r>
      <w:r>
        <w:rPr>
          <w:lang w:val="en-US"/>
        </w:rPr>
        <w:t>quality assurance of, 2-33            regression testing, 1-55, 2-19</w:t>
      </w:r>
    </w:p>
    <w:p>
      <w:pPr>
        <w:pStyle w:val="Textosinformato"/>
        <w:rPr>
          <w:lang w:val="en-US"/>
        </w:rPr>
      </w:pPr>
      <w:r>
        <w:rPr>
          <w:rFonts w:eastAsia="Courier New"/>
          <w:lang w:val="en-US"/>
        </w:rPr>
        <w:t xml:space="preserve">  </w:t>
      </w:r>
      <w:r>
        <w:rPr>
          <w:lang w:val="en-US"/>
        </w:rPr>
        <w:t>selection, 2-6                         in OM phase, 1-55</w:t>
      </w:r>
    </w:p>
    <w:p>
      <w:pPr>
        <w:pStyle w:val="Textosinformato"/>
        <w:rPr>
          <w:lang w:val="en-US"/>
        </w:rPr>
      </w:pPr>
      <w:r>
        <w:rPr>
          <w:rFonts w:eastAsia="Courier New"/>
          <w:lang w:val="en-US"/>
        </w:rPr>
        <w:t xml:space="preserve"> </w:t>
      </w:r>
      <w:r>
        <w:rPr>
          <w:lang w:val="en-US"/>
        </w:rPr>
        <w:t>metric                                 release, 2-18</w:t>
      </w:r>
    </w:p>
    <w:p>
      <w:pPr>
        <w:pStyle w:val="Textosinformato"/>
        <w:rPr>
          <w:lang w:val="en-US"/>
        </w:rPr>
      </w:pPr>
      <w:r>
        <w:rPr>
          <w:rFonts w:eastAsia="Courier New"/>
          <w:lang w:val="en-US"/>
        </w:rPr>
        <w:t xml:space="preserve">  </w:t>
      </w:r>
      <w:r>
        <w:rPr>
          <w:lang w:val="en-US"/>
        </w:rPr>
        <w:t>complexity, x                         reliability requirement, 1-24</w:t>
      </w:r>
    </w:p>
    <w:p>
      <w:pPr>
        <w:pStyle w:val="Textosinformato"/>
        <w:rPr>
          <w:lang w:val="en-US"/>
        </w:rPr>
      </w:pPr>
      <w:r>
        <w:rPr>
          <w:rFonts w:eastAsia="Courier New"/>
          <w:lang w:val="en-US"/>
        </w:rPr>
        <w:t xml:space="preserve">  </w:t>
      </w:r>
      <w:r>
        <w:rPr>
          <w:lang w:val="en-US"/>
        </w:rPr>
        <w:t>data collection, 1-7                  requirement</w:t>
      </w:r>
    </w:p>
    <w:p>
      <w:pPr>
        <w:pStyle w:val="Textosinformato"/>
        <w:rPr>
          <w:lang w:val="en-US"/>
        </w:rPr>
      </w:pPr>
      <w:r>
        <w:rPr>
          <w:rFonts w:eastAsia="Courier New"/>
          <w:lang w:val="en-US"/>
        </w:rPr>
        <w:t xml:space="preserve">  </w:t>
      </w:r>
      <w:r>
        <w:rPr>
          <w:lang w:val="en-US"/>
        </w:rPr>
        <w:t>design quality. 1-32                   see user requirement</w:t>
      </w:r>
    </w:p>
    <w:p>
      <w:pPr>
        <w:pStyle w:val="Textosinformato"/>
        <w:rPr>
          <w:lang w:val="en-US"/>
        </w:rPr>
      </w:pPr>
      <w:r>
        <w:rPr>
          <w:rFonts w:eastAsia="Courier New"/>
          <w:lang w:val="en-US"/>
        </w:rPr>
        <w:t xml:space="preserve">  </w:t>
      </w:r>
      <w:r>
        <w:rPr>
          <w:lang w:val="en-US"/>
        </w:rPr>
        <w:t>for specifying requirements, 1-24      capture, 1-13</w:t>
      </w:r>
    </w:p>
    <w:p>
      <w:pPr>
        <w:pStyle w:val="Textosinformato"/>
        <w:rPr>
          <w:lang w:val="en-US"/>
        </w:rPr>
      </w:pPr>
      <w:r>
        <w:rPr>
          <w:rFonts w:eastAsia="Courier New"/>
          <w:lang w:val="en-US"/>
        </w:rPr>
        <w:t xml:space="preserve">  </w:t>
      </w:r>
      <w:r>
        <w:rPr>
          <w:lang w:val="en-US"/>
        </w:rPr>
        <w:t>quality assurance of, 2-32             change in OM phase, 1-55</w:t>
      </w:r>
    </w:p>
    <w:p>
      <w:pPr>
        <w:pStyle w:val="Textosinformato"/>
        <w:rPr>
          <w:lang w:val="en-US"/>
        </w:rPr>
      </w:pPr>
      <w:r>
        <w:rPr>
          <w:rFonts w:eastAsia="Courier New"/>
          <w:lang w:val="en-US"/>
        </w:rPr>
        <w:t xml:space="preserve">  </w:t>
      </w:r>
      <w:r>
        <w:rPr>
          <w:lang w:val="en-US"/>
        </w:rPr>
        <w:t>tools for, 1-7                         changing a, 1-12</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see software requirement, 1-19        SPR, 2-17, 2-18</w:t>
      </w:r>
    </w:p>
    <w:p>
      <w:pPr>
        <w:pStyle w:val="Textosinformato"/>
        <w:rPr>
          <w:lang w:val="en-US"/>
        </w:rPr>
      </w:pPr>
      <w:r>
        <w:rPr>
          <w:rFonts w:eastAsia="Courier New"/>
          <w:lang w:val="en-US"/>
        </w:rPr>
        <w:t xml:space="preserve"> </w:t>
      </w:r>
      <w:r>
        <w:rPr>
          <w:lang w:val="en-US"/>
        </w:rPr>
        <w:t>resource requirement, 1-23             SDA, 2-31</w:t>
      </w:r>
    </w:p>
    <w:p>
      <w:pPr>
        <w:pStyle w:val="Textosinformato"/>
        <w:rPr>
          <w:lang w:val="en-US"/>
        </w:rPr>
      </w:pPr>
      <w:r>
        <w:rPr>
          <w:rFonts w:eastAsia="Courier New"/>
          <w:lang w:val="en-US"/>
        </w:rPr>
        <w:t xml:space="preserve"> </w:t>
      </w:r>
      <w:r>
        <w:rPr>
          <w:lang w:val="en-US"/>
        </w:rPr>
        <w:t>review                                 SGlAP</w:t>
      </w:r>
    </w:p>
    <w:p>
      <w:pPr>
        <w:pStyle w:val="Textosinformato"/>
        <w:rPr>
          <w:lang w:val="en-US"/>
        </w:rPr>
      </w:pPr>
      <w:r>
        <w:rPr>
          <w:rFonts w:eastAsia="Courier New"/>
          <w:lang w:val="en-US"/>
        </w:rPr>
        <w:t xml:space="preserve">  </w:t>
      </w:r>
      <w:r>
        <w:rPr>
          <w:lang w:val="en-US"/>
        </w:rPr>
        <w:t>see inspection                         AD phase, 1-28, 2-34</w:t>
      </w:r>
    </w:p>
    <w:p>
      <w:pPr>
        <w:pStyle w:val="Textosinformato"/>
        <w:rPr>
          <w:lang w:val="en-US"/>
        </w:rPr>
      </w:pPr>
      <w:r>
        <w:rPr>
          <w:rFonts w:eastAsia="Courier New"/>
          <w:lang w:val="en-US"/>
        </w:rPr>
        <w:t xml:space="preserve">  </w:t>
      </w:r>
      <w:r>
        <w:rPr>
          <w:lang w:val="en-US"/>
        </w:rPr>
        <w:t>see technical review                   DD phase, 1-37, 2-35</w:t>
      </w:r>
    </w:p>
    <w:p>
      <w:pPr>
        <w:pStyle w:val="Textosinformato"/>
        <w:rPr>
          <w:lang w:val="en-US"/>
        </w:rPr>
      </w:pPr>
      <w:r>
        <w:rPr>
          <w:rFonts w:eastAsia="Courier New"/>
          <w:lang w:val="en-US"/>
        </w:rPr>
        <w:t xml:space="preserve">  </w:t>
      </w:r>
      <w:r>
        <w:rPr>
          <w:lang w:val="en-US"/>
        </w:rPr>
        <w:t>see walkthrough                        mandatory requirements, 2-34</w:t>
      </w:r>
    </w:p>
    <w:p>
      <w:pPr>
        <w:pStyle w:val="Textosinformato"/>
        <w:rPr>
          <w:lang w:val="en-US"/>
        </w:rPr>
      </w:pPr>
      <w:r>
        <w:rPr>
          <w:rFonts w:eastAsia="Courier New"/>
          <w:lang w:val="en-US"/>
        </w:rPr>
        <w:t xml:space="preserve">  </w:t>
      </w:r>
      <w:r>
        <w:rPr>
          <w:lang w:val="en-US"/>
        </w:rPr>
        <w:t>AD/R, 1-35                             SR phase, 1-18, 2-34</w:t>
      </w:r>
    </w:p>
    <w:p>
      <w:pPr>
        <w:pStyle w:val="Textosinformato"/>
        <w:rPr>
          <w:lang w:val="en-US"/>
        </w:rPr>
      </w:pPr>
      <w:r>
        <w:rPr>
          <w:rFonts w:eastAsia="Courier New"/>
          <w:lang w:val="en-US"/>
        </w:rPr>
        <w:t xml:space="preserve">  </w:t>
      </w:r>
      <w:r>
        <w:rPr>
          <w:lang w:val="en-US"/>
        </w:rPr>
        <w:t>DD/R, 1-45                             TR phase, 1-48, 2-35</w:t>
      </w:r>
    </w:p>
    <w:p>
      <w:pPr>
        <w:pStyle w:val="Textosinformato"/>
        <w:rPr>
          <w:lang w:val="en-US"/>
        </w:rPr>
      </w:pPr>
      <w:r>
        <w:rPr>
          <w:rFonts w:eastAsia="Courier New"/>
          <w:lang w:val="en-US"/>
        </w:rPr>
        <w:t xml:space="preserve">  </w:t>
      </w:r>
      <w:r>
        <w:rPr>
          <w:lang w:val="en-US"/>
        </w:rPr>
        <w:t>module-level, 1-41                    SR/R, 1-19, 1-26</w:t>
      </w:r>
    </w:p>
    <w:p>
      <w:pPr>
        <w:pStyle w:val="Textosinformato"/>
        <w:rPr>
          <w:lang w:val="en-US"/>
        </w:rPr>
      </w:pPr>
      <w:r>
        <w:rPr>
          <w:rFonts w:eastAsia="Courier New"/>
          <w:lang w:val="en-US"/>
        </w:rPr>
        <w:t xml:space="preserve">  </w:t>
      </w:r>
      <w:r>
        <w:rPr>
          <w:lang w:val="en-US"/>
        </w:rPr>
        <w:t>quality assurance of, 2-32            SR phase, 1-5, 1-19</w:t>
      </w:r>
    </w:p>
    <w:p>
      <w:pPr>
        <w:pStyle w:val="Textosinformato"/>
        <w:rPr>
          <w:lang w:val="en-US"/>
        </w:rPr>
      </w:pPr>
      <w:r>
        <w:rPr>
          <w:rFonts w:eastAsia="Courier New"/>
          <w:lang w:val="en-US"/>
        </w:rPr>
        <w:t xml:space="preserve">  </w:t>
      </w:r>
      <w:r>
        <w:rPr>
          <w:lang w:val="en-US"/>
        </w:rPr>
        <w:t>SR/R, 1-26                            SRB, 1-49</w:t>
      </w:r>
    </w:p>
    <w:p>
      <w:pPr>
        <w:pStyle w:val="Textosinformato"/>
        <w:rPr>
          <w:lang w:val="en-US"/>
        </w:rPr>
      </w:pPr>
      <w:r>
        <w:rPr>
          <w:rFonts w:eastAsia="Courier New"/>
          <w:lang w:val="en-US"/>
        </w:rPr>
        <w:t xml:space="preserve">  </w:t>
      </w:r>
      <w:r>
        <w:rPr>
          <w:lang w:val="en-US"/>
        </w:rPr>
        <w:t>types of, 2-23                         role in maintenance, 1-54</w:t>
      </w:r>
    </w:p>
    <w:p>
      <w:pPr>
        <w:pStyle w:val="Textosinformato"/>
        <w:rPr>
          <w:lang w:val="en-US"/>
        </w:rPr>
      </w:pPr>
      <w:r>
        <w:rPr>
          <w:rFonts w:eastAsia="Courier New"/>
          <w:lang w:val="en-US"/>
        </w:rPr>
        <w:t xml:space="preserve">  </w:t>
      </w:r>
      <w:r>
        <w:rPr>
          <w:lang w:val="en-US"/>
        </w:rPr>
        <w:t>UR/R, 1-16                             SPR handling, 2-17</w:t>
      </w:r>
    </w:p>
    <w:p>
      <w:pPr>
        <w:pStyle w:val="Textosinformato"/>
        <w:rPr>
          <w:lang w:val="en-US"/>
        </w:rPr>
      </w:pPr>
      <w:r>
        <w:rPr>
          <w:rFonts w:eastAsia="Courier New"/>
          <w:lang w:val="en-US"/>
        </w:rPr>
        <w:t xml:space="preserve"> </w:t>
      </w:r>
      <w:r>
        <w:rPr>
          <w:lang w:val="en-US"/>
        </w:rPr>
        <w:t>RlD, 2-16, 2-18                        SRD, 1-5, 1-19, 1-27</w:t>
      </w:r>
    </w:p>
    <w:p>
      <w:pPr>
        <w:pStyle w:val="Textosinformato"/>
        <w:rPr>
          <w:lang w:val="en-US"/>
        </w:rPr>
      </w:pPr>
      <w:r>
        <w:rPr>
          <w:rFonts w:eastAsia="Courier New"/>
          <w:lang w:val="en-US"/>
        </w:rPr>
        <w:t xml:space="preserve"> </w:t>
      </w:r>
      <w:r>
        <w:rPr>
          <w:lang w:val="en-US"/>
        </w:rPr>
        <w:t>risk analysis, 2-6                      language, 1-27</w:t>
      </w:r>
    </w:p>
    <w:p>
      <w:pPr>
        <w:pStyle w:val="Textosinformato"/>
        <w:rPr>
          <w:lang w:val="en-US"/>
        </w:rPr>
      </w:pPr>
      <w:r>
        <w:rPr>
          <w:rFonts w:eastAsia="Courier New"/>
          <w:lang w:val="en-US"/>
        </w:rPr>
        <w:t xml:space="preserve"> </w:t>
      </w:r>
      <w:r>
        <w:rPr>
          <w:lang w:val="en-US"/>
        </w:rPr>
        <w:t>risk management, 2-6                   SRN, 2-18</w:t>
      </w:r>
    </w:p>
    <w:p>
      <w:pPr>
        <w:pStyle w:val="Textosinformato"/>
        <w:rPr>
          <w:lang w:val="en-US"/>
        </w:rPr>
      </w:pPr>
      <w:r>
        <w:rPr>
          <w:rFonts w:eastAsia="Courier New"/>
          <w:lang w:val="en-US"/>
        </w:rPr>
        <w:t xml:space="preserve">  </w:t>
      </w:r>
      <w:r>
        <w:rPr>
          <w:lang w:val="en-US"/>
        </w:rPr>
        <w:t>quality assurance of, 2-34             baseline release, 2-13</w:t>
      </w:r>
    </w:p>
    <w:p>
      <w:pPr>
        <w:pStyle w:val="Textosinformato"/>
        <w:rPr>
          <w:lang w:val="en-US"/>
        </w:rPr>
      </w:pPr>
      <w:r>
        <w:rPr>
          <w:rFonts w:eastAsia="Courier New"/>
          <w:lang w:val="en-US"/>
        </w:rPr>
        <w:t xml:space="preserve">                                        </w:t>
      </w:r>
      <w:r>
        <w:rPr>
          <w:lang w:val="en-US"/>
        </w:rPr>
        <w:t>static analysis, 1-42</w:t>
      </w:r>
    </w:p>
    <w:p>
      <w:pPr>
        <w:pStyle w:val="Textosinformato"/>
        <w:rPr>
          <w:lang w:val="en-US"/>
        </w:rPr>
      </w:pPr>
      <w:r>
        <w:rPr>
          <w:rFonts w:eastAsia="Courier New"/>
          <w:lang w:val="en-US"/>
        </w:rPr>
        <w:t xml:space="preserve"> </w:t>
      </w:r>
      <w:r>
        <w:rPr>
          <w:lang w:val="en-US"/>
        </w:rPr>
        <w:t>safety-critical, 1-27                  STD, 1-7, 1-51, 2-18</w:t>
      </w:r>
    </w:p>
    <w:p>
      <w:pPr>
        <w:pStyle w:val="Textosinformato"/>
        <w:rPr>
          <w:lang w:val="en-US"/>
        </w:rPr>
      </w:pPr>
      <w:r>
        <w:rPr>
          <w:rFonts w:eastAsia="Courier New"/>
          <w:lang w:val="en-US"/>
        </w:rPr>
        <w:t xml:space="preserve"> </w:t>
      </w:r>
      <w:r>
        <w:rPr>
          <w:lang w:val="en-US"/>
        </w:rPr>
        <w:t>safety requirement, 1-25               structured english, 1-27</w:t>
      </w:r>
    </w:p>
    <w:p>
      <w:pPr>
        <w:pStyle w:val="Textosinformato"/>
        <w:rPr>
          <w:lang w:val="en-US"/>
        </w:rPr>
      </w:pPr>
      <w:r>
        <w:rPr>
          <w:rFonts w:eastAsia="Courier New"/>
          <w:lang w:val="en-US"/>
        </w:rPr>
        <w:t xml:space="preserve"> </w:t>
      </w:r>
      <w:r>
        <w:rPr>
          <w:lang w:val="en-US"/>
        </w:rPr>
        <w:t>scheduling, 2-6                        structured programming, 1-40, 1-42</w:t>
      </w:r>
    </w:p>
    <w:p>
      <w:pPr>
        <w:pStyle w:val="Textosinformato"/>
        <w:rPr>
          <w:lang w:val="en-US"/>
        </w:rPr>
      </w:pPr>
      <w:r>
        <w:rPr>
          <w:rFonts w:eastAsia="Courier New"/>
          <w:lang w:val="en-US"/>
        </w:rPr>
        <w:t xml:space="preserve"> </w:t>
      </w:r>
      <w:r>
        <w:rPr>
          <w:lang w:val="en-US"/>
        </w:rPr>
        <w:t>SCM ,2-11                              SUM, 1-6, 1-47</w:t>
      </w:r>
    </w:p>
    <w:p>
      <w:pPr>
        <w:pStyle w:val="Textosinformato"/>
        <w:rPr>
          <w:lang w:val="en-US"/>
        </w:rPr>
      </w:pPr>
      <w:r>
        <w:rPr>
          <w:rFonts w:eastAsia="Courier New"/>
          <w:lang w:val="en-US"/>
        </w:rPr>
        <w:t xml:space="preserve">  </w:t>
      </w:r>
      <w:r>
        <w:rPr>
          <w:lang w:val="en-US"/>
        </w:rPr>
        <w:t>in integration, 1-43                  supplier control, 2-33</w:t>
      </w:r>
    </w:p>
    <w:p>
      <w:pPr>
        <w:pStyle w:val="Textosinformato"/>
        <w:rPr>
          <w:lang w:val="en-US"/>
        </w:rPr>
      </w:pPr>
      <w:r>
        <w:rPr>
          <w:rFonts w:eastAsia="Courier New"/>
          <w:lang w:val="en-US"/>
        </w:rPr>
        <w:t xml:space="preserve">  </w:t>
      </w:r>
      <w:r>
        <w:rPr>
          <w:lang w:val="en-US"/>
        </w:rPr>
        <w:t>in OM phase, 1-55                     survey, 1-14</w:t>
      </w:r>
    </w:p>
    <w:p>
      <w:pPr>
        <w:pStyle w:val="Textosinformato"/>
        <w:rPr>
          <w:lang w:val="en-US"/>
        </w:rPr>
      </w:pPr>
      <w:r>
        <w:rPr>
          <w:rFonts w:eastAsia="Courier New"/>
          <w:lang w:val="en-US"/>
        </w:rPr>
        <w:t xml:space="preserve">  </w:t>
      </w:r>
      <w:r>
        <w:rPr>
          <w:lang w:val="en-US"/>
        </w:rPr>
        <w:t>quality assurance of, 2-33            SVVP, 2-28</w:t>
      </w:r>
    </w:p>
    <w:p>
      <w:pPr>
        <w:pStyle w:val="Textosinformato"/>
        <w:rPr>
          <w:lang w:val="en-US"/>
        </w:rPr>
      </w:pPr>
      <w:r>
        <w:rPr>
          <w:rFonts w:eastAsia="Courier New"/>
          <w:lang w:val="en-US"/>
        </w:rPr>
        <w:t xml:space="preserve">  </w:t>
      </w:r>
      <w:r>
        <w:rPr>
          <w:lang w:val="en-US"/>
        </w:rPr>
        <w:t>tool, 2-11                             acceptance tests, 1-17, 1-48</w:t>
      </w:r>
    </w:p>
    <w:p>
      <w:pPr>
        <w:pStyle w:val="Textosinformato"/>
        <w:rPr>
          <w:lang w:val="en-US"/>
        </w:rPr>
      </w:pPr>
      <w:r>
        <w:rPr>
          <w:rFonts w:eastAsia="Courier New"/>
          <w:lang w:val="en-US"/>
        </w:rPr>
        <w:t xml:space="preserve"> </w:t>
      </w:r>
      <w:r>
        <w:rPr>
          <w:lang w:val="en-US"/>
        </w:rPr>
        <w:t>SCMP, 2-19                              AD phase, 1-28, 2-29</w:t>
      </w:r>
    </w:p>
    <w:p>
      <w:pPr>
        <w:pStyle w:val="Textosinformato"/>
        <w:rPr>
          <w:lang w:val="en-US"/>
        </w:rPr>
      </w:pPr>
      <w:r>
        <w:rPr>
          <w:rFonts w:eastAsia="Courier New"/>
          <w:lang w:val="en-US"/>
        </w:rPr>
        <w:t xml:space="preserve">  </w:t>
      </w:r>
      <w:r>
        <w:rPr>
          <w:lang w:val="en-US"/>
        </w:rPr>
        <w:t>AD phase, 1-28, 2-19                   DD phase, 1-37, 2-29</w:t>
      </w:r>
    </w:p>
    <w:p>
      <w:pPr>
        <w:pStyle w:val="Textosinformato"/>
        <w:rPr>
          <w:lang w:val="en-US"/>
        </w:rPr>
      </w:pPr>
      <w:r>
        <w:rPr>
          <w:rFonts w:eastAsia="Courier New"/>
          <w:lang w:val="en-US"/>
        </w:rPr>
        <w:t xml:space="preserve">  </w:t>
      </w:r>
      <w:r>
        <w:rPr>
          <w:lang w:val="en-US"/>
        </w:rPr>
        <w:t>DD phase, 1-37, 2-20                   integration tests, 1-37, 1-44</w:t>
      </w:r>
    </w:p>
    <w:p>
      <w:pPr>
        <w:pStyle w:val="Textosinformato"/>
        <w:rPr>
          <w:lang w:val="en-US"/>
        </w:rPr>
      </w:pPr>
      <w:r>
        <w:rPr>
          <w:rFonts w:eastAsia="Courier New"/>
          <w:lang w:val="en-US"/>
        </w:rPr>
        <w:t xml:space="preserve">  </w:t>
      </w:r>
      <w:r>
        <w:rPr>
          <w:lang w:val="en-US"/>
        </w:rPr>
        <w:t>SR phase, 1-17, 2-19                   SR phase, 1-18, 2-28</w:t>
      </w:r>
    </w:p>
    <w:p>
      <w:pPr>
        <w:pStyle w:val="Textosinformato"/>
        <w:rPr>
          <w:lang w:val="en-US"/>
        </w:rPr>
      </w:pPr>
      <w:r>
        <w:rPr>
          <w:rFonts w:eastAsia="Courier New"/>
          <w:lang w:val="en-US"/>
        </w:rPr>
        <w:t xml:space="preserve">  </w:t>
      </w:r>
      <w:r>
        <w:rPr>
          <w:lang w:val="en-US"/>
        </w:rPr>
        <w:t>TR phase, 1-48, 2-20                   system tests, 1-28, 1-45</w:t>
      </w:r>
    </w:p>
    <w:p>
      <w:pPr>
        <w:pStyle w:val="Textosinformato"/>
        <w:rPr>
          <w:lang w:val="en-US"/>
        </w:rPr>
      </w:pPr>
      <w:r>
        <w:rPr>
          <w:rFonts w:eastAsia="Courier New"/>
          <w:lang w:val="en-US"/>
        </w:rPr>
        <w:t xml:space="preserve"> </w:t>
      </w:r>
      <w:r>
        <w:rPr>
          <w:lang w:val="en-US"/>
        </w:rPr>
        <w:t>SCR, 2-17, 2-18                         unit tests, 1-44</w:t>
      </w:r>
    </w:p>
    <w:p>
      <w:pPr>
        <w:pStyle w:val="Textosinformato"/>
        <w:rPr>
          <w:lang w:val="en-US"/>
        </w:rPr>
      </w:pPr>
      <w:r>
        <w:rPr>
          <w:rFonts w:eastAsia="Courier New"/>
          <w:lang w:val="en-US"/>
        </w:rPr>
        <w:t xml:space="preserve"> </w:t>
      </w:r>
      <w:r>
        <w:rPr>
          <w:lang w:val="en-US"/>
        </w:rPr>
        <w:t>security requirement, 1-15, 1-24        UR phase, 2-28</w:t>
      </w:r>
    </w:p>
    <w:p>
      <w:pPr>
        <w:pStyle w:val="Textosinformato"/>
        <w:rPr>
          <w:lang w:val="en-US"/>
        </w:rPr>
      </w:pPr>
      <w:r>
        <w:rPr>
          <w:rFonts w:eastAsia="Courier New"/>
          <w:lang w:val="en-US"/>
        </w:rPr>
        <w:t xml:space="preserve"> </w:t>
      </w:r>
      <w:r>
        <w:rPr>
          <w:lang w:val="en-US"/>
        </w:rPr>
        <w:t>simulator, 1-45                        system test</w:t>
      </w:r>
    </w:p>
    <w:p>
      <w:pPr>
        <w:pStyle w:val="Textosinformato"/>
        <w:rPr>
          <w:lang w:val="en-US"/>
        </w:rPr>
      </w:pPr>
      <w:r>
        <w:rPr>
          <w:rFonts w:eastAsia="Courier New"/>
          <w:lang w:val="en-US"/>
        </w:rPr>
        <w:t xml:space="preserve"> </w:t>
      </w:r>
      <w:r>
        <w:rPr>
          <w:lang w:val="en-US"/>
        </w:rPr>
        <w:t>SMR, 2-17, 2-18                         see also test</w:t>
      </w:r>
    </w:p>
    <w:p>
      <w:pPr>
        <w:pStyle w:val="Textosinformato"/>
        <w:rPr>
          <w:lang w:val="en-US"/>
        </w:rPr>
      </w:pPr>
      <w:r>
        <w:rPr>
          <w:rFonts w:eastAsia="Courier New"/>
          <w:lang w:val="en-US"/>
        </w:rPr>
        <w:t xml:space="preserve"> </w:t>
      </w:r>
      <w:r>
        <w:rPr>
          <w:lang w:val="en-US"/>
        </w:rPr>
        <w:t>Software Configuration Management       plan, 2-29</w:t>
      </w:r>
    </w:p>
    <w:p>
      <w:pPr>
        <w:pStyle w:val="Textosinformato"/>
        <w:rPr>
          <w:lang w:val="en-US"/>
        </w:rPr>
      </w:pPr>
      <w:r>
        <w:rPr>
          <w:rFonts w:eastAsia="Courier New"/>
          <w:lang w:val="en-US"/>
        </w:rPr>
        <w:t xml:space="preserve">  </w:t>
      </w:r>
      <w:r>
        <w:rPr>
          <w:lang w:val="en-US"/>
        </w:rPr>
        <w:t>see SCM                                purpose, 1-44</w:t>
      </w:r>
    </w:p>
    <w:p>
      <w:pPr>
        <w:pStyle w:val="Textosinformato"/>
        <w:rPr>
          <w:lang w:val="en-US"/>
        </w:rPr>
      </w:pPr>
      <w:r>
        <w:rPr>
          <w:rFonts w:eastAsia="Courier New"/>
          <w:lang w:val="en-US"/>
        </w:rPr>
        <w:t xml:space="preserve"> </w:t>
      </w:r>
      <w:r>
        <w:rPr>
          <w:lang w:val="en-US"/>
        </w:rPr>
        <w:t>software inspection</w:t>
      </w:r>
    </w:p>
    <w:p>
      <w:pPr>
        <w:pStyle w:val="Textosinformato"/>
        <w:rPr>
          <w:lang w:val="en-US"/>
        </w:rPr>
      </w:pPr>
      <w:r>
        <w:rPr>
          <w:rFonts w:eastAsia="Courier New"/>
          <w:lang w:val="en-US"/>
        </w:rPr>
        <w:t xml:space="preserve">  </w:t>
      </w:r>
      <w:r>
        <w:rPr>
          <w:lang w:val="en-US"/>
        </w:rPr>
        <w:t>see inspection                        tailoring, x</w:t>
      </w:r>
    </w:p>
    <w:p>
      <w:pPr>
        <w:pStyle w:val="Textosinformato"/>
        <w:rPr>
          <w:lang w:val="en-US"/>
        </w:rPr>
      </w:pPr>
      <w:r>
        <w:rPr>
          <w:rFonts w:eastAsia="Courier New"/>
          <w:lang w:val="en-US"/>
        </w:rPr>
        <w:t xml:space="preserve"> </w:t>
      </w:r>
      <w:r>
        <w:rPr>
          <w:lang w:val="en-US"/>
        </w:rPr>
        <w:t>software project management            technical</w:t>
      </w:r>
    </w:p>
    <w:p>
      <w:pPr>
        <w:pStyle w:val="Textosinformato"/>
        <w:rPr>
          <w:lang w:val="en-US"/>
        </w:rPr>
      </w:pPr>
      <w:r>
        <w:rPr>
          <w:rFonts w:eastAsia="Courier New"/>
          <w:lang w:val="en-US"/>
        </w:rPr>
        <w:t xml:space="preserve">  </w:t>
      </w:r>
      <w:r>
        <w:rPr>
          <w:lang w:val="en-US"/>
        </w:rPr>
        <w:t>see SPM                                management, 2-6</w:t>
      </w:r>
    </w:p>
    <w:p>
      <w:pPr>
        <w:pStyle w:val="Textosinformato"/>
        <w:rPr>
          <w:lang w:val="en-US"/>
        </w:rPr>
      </w:pPr>
      <w:r>
        <w:rPr>
          <w:rFonts w:eastAsia="Courier New"/>
          <w:lang w:val="en-US"/>
        </w:rPr>
        <w:t xml:space="preserve"> </w:t>
      </w:r>
      <w:r>
        <w:rPr>
          <w:lang w:val="en-US"/>
        </w:rPr>
        <w:t>software requirement                    review, 2-23</w:t>
      </w:r>
    </w:p>
    <w:p>
      <w:pPr>
        <w:pStyle w:val="Textosinformato"/>
        <w:rPr>
          <w:lang w:val="en-US"/>
        </w:rPr>
      </w:pPr>
      <w:r>
        <w:rPr>
          <w:rFonts w:eastAsia="Courier New"/>
          <w:lang w:val="en-US"/>
        </w:rPr>
        <w:t xml:space="preserve">  </w:t>
      </w:r>
      <w:r>
        <w:rPr>
          <w:lang w:val="en-US"/>
        </w:rPr>
        <w:t>ambiguity, 1-25                       test</w:t>
      </w:r>
    </w:p>
    <w:p>
      <w:pPr>
        <w:pStyle w:val="Textosinformato"/>
        <w:rPr>
          <w:lang w:val="en-US"/>
        </w:rPr>
      </w:pPr>
      <w:r>
        <w:rPr>
          <w:rFonts w:eastAsia="Courier New"/>
          <w:lang w:val="en-US"/>
        </w:rPr>
        <w:t xml:space="preserve">  </w:t>
      </w:r>
      <w:r>
        <w:rPr>
          <w:lang w:val="en-US"/>
        </w:rPr>
        <w:t>attributes of, 1-25                    see also acceptance test</w:t>
      </w:r>
    </w:p>
    <w:p>
      <w:pPr>
        <w:pStyle w:val="Textosinformato"/>
        <w:rPr>
          <w:lang w:val="en-US"/>
        </w:rPr>
      </w:pPr>
      <w:r>
        <w:rPr>
          <w:rFonts w:eastAsia="Courier New"/>
          <w:lang w:val="en-US"/>
        </w:rPr>
        <w:t xml:space="preserve">  </w:t>
      </w:r>
      <w:r>
        <w:rPr>
          <w:lang w:val="en-US"/>
        </w:rPr>
        <w:t>classification, 1-22                   see also integration test</w:t>
      </w:r>
    </w:p>
    <w:p>
      <w:pPr>
        <w:pStyle w:val="Textosinformato"/>
        <w:rPr>
          <w:lang w:val="en-US"/>
        </w:rPr>
      </w:pPr>
      <w:r>
        <w:rPr>
          <w:rFonts w:eastAsia="Courier New"/>
          <w:lang w:val="en-US"/>
        </w:rPr>
        <w:t xml:space="preserve">  </w:t>
      </w:r>
      <w:r>
        <w:rPr>
          <w:lang w:val="en-US"/>
        </w:rPr>
        <w:t>completeness, 1-25                     see also system test</w:t>
      </w:r>
    </w:p>
    <w:p>
      <w:pPr>
        <w:pStyle w:val="Textosinformato"/>
        <w:rPr>
          <w:lang w:val="en-US"/>
        </w:rPr>
      </w:pPr>
      <w:r>
        <w:rPr>
          <w:rFonts w:eastAsia="Courier New"/>
          <w:lang w:val="en-US"/>
        </w:rPr>
        <w:t xml:space="preserve">  </w:t>
      </w:r>
      <w:r>
        <w:rPr>
          <w:lang w:val="en-US"/>
        </w:rPr>
        <w:t>consistency, 1-26                      see also unit test</w:t>
      </w:r>
    </w:p>
    <w:p>
      <w:pPr>
        <w:pStyle w:val="Textosinformato"/>
        <w:rPr>
          <w:lang w:val="en-US"/>
        </w:rPr>
      </w:pPr>
      <w:r>
        <w:rPr>
          <w:rFonts w:eastAsia="Courier New"/>
          <w:lang w:val="en-US"/>
        </w:rPr>
        <w:t xml:space="preserve">  </w:t>
      </w:r>
      <w:r>
        <w:rPr>
          <w:lang w:val="en-US"/>
        </w:rPr>
        <w:t>definition phase, 1-19                 black box, 1-43</w:t>
      </w:r>
    </w:p>
    <w:p>
      <w:pPr>
        <w:pStyle w:val="Textosinformato"/>
        <w:rPr>
          <w:lang w:val="en-US"/>
        </w:rPr>
      </w:pPr>
      <w:r>
        <w:rPr>
          <w:rFonts w:eastAsia="Courier New"/>
          <w:lang w:val="en-US"/>
        </w:rPr>
        <w:t xml:space="preserve">  </w:t>
      </w:r>
      <w:r>
        <w:rPr>
          <w:lang w:val="en-US"/>
        </w:rPr>
        <w:t>duplication, 1-26                      coverage, 1-44</w:t>
      </w:r>
    </w:p>
    <w:p>
      <w:pPr>
        <w:pStyle w:val="Textosinformato"/>
        <w:rPr>
          <w:lang w:val="en-US"/>
        </w:rPr>
      </w:pPr>
      <w:r>
        <w:rPr>
          <w:rFonts w:eastAsia="Courier New"/>
          <w:lang w:val="en-US"/>
        </w:rPr>
        <w:t xml:space="preserve">  </w:t>
      </w:r>
      <w:r>
        <w:rPr>
          <w:lang w:val="en-US"/>
        </w:rPr>
        <w:t>identifler, 1-25                       in DD phase, 1-48</w:t>
      </w:r>
    </w:p>
    <w:p>
      <w:pPr>
        <w:pStyle w:val="Textosinformato"/>
        <w:rPr>
          <w:lang w:val="en-US"/>
        </w:rPr>
      </w:pPr>
      <w:r>
        <w:rPr>
          <w:rFonts w:eastAsia="Courier New"/>
          <w:lang w:val="en-US"/>
        </w:rPr>
        <w:t xml:space="preserve">  </w:t>
      </w:r>
      <w:r>
        <w:rPr>
          <w:lang w:val="en-US"/>
        </w:rPr>
        <w:t>need, 1-25                             quality assurance of, 2-32</w:t>
      </w:r>
    </w:p>
    <w:p>
      <w:pPr>
        <w:pStyle w:val="Textosinformato"/>
        <w:rPr>
          <w:lang w:val="en-US"/>
        </w:rPr>
      </w:pPr>
      <w:r>
        <w:rPr>
          <w:rFonts w:eastAsia="Courier New"/>
          <w:lang w:val="en-US"/>
        </w:rPr>
        <w:t xml:space="preserve">  </w:t>
      </w:r>
      <w:r>
        <w:rPr>
          <w:lang w:val="en-US"/>
        </w:rPr>
        <w:t>priority, 1-25                         types of, 2-25</w:t>
      </w:r>
    </w:p>
    <w:p>
      <w:pPr>
        <w:pStyle w:val="Textosinformato"/>
        <w:rPr>
          <w:lang w:val="en-US"/>
        </w:rPr>
      </w:pPr>
      <w:r>
        <w:rPr>
          <w:rFonts w:eastAsia="Courier New"/>
          <w:lang w:val="en-US"/>
        </w:rPr>
        <w:t xml:space="preserve">  </w:t>
      </w:r>
      <w:r>
        <w:rPr>
          <w:lang w:val="en-US"/>
        </w:rPr>
        <w:t>source, 1-25                           white box, 1-43</w:t>
      </w:r>
    </w:p>
    <w:p>
      <w:pPr>
        <w:pStyle w:val="Textosinformato"/>
        <w:rPr>
          <w:lang w:val="en-US"/>
        </w:rPr>
      </w:pPr>
      <w:r>
        <w:rPr>
          <w:rFonts w:eastAsia="Courier New"/>
          <w:lang w:val="en-US"/>
        </w:rPr>
        <w:t xml:space="preserve">  </w:t>
      </w:r>
      <w:r>
        <w:rPr>
          <w:lang w:val="en-US"/>
        </w:rPr>
        <w:t>specification, 1-21                   tool</w:t>
      </w:r>
    </w:p>
    <w:p>
      <w:pPr>
        <w:pStyle w:val="Textosinformato"/>
        <w:rPr>
          <w:lang w:val="en-US"/>
        </w:rPr>
      </w:pPr>
      <w:r>
        <w:rPr>
          <w:rFonts w:eastAsia="Courier New"/>
          <w:lang w:val="en-US"/>
        </w:rPr>
        <w:t xml:space="preserve">  </w:t>
      </w:r>
      <w:r>
        <w:rPr>
          <w:lang w:val="en-US"/>
        </w:rPr>
        <w:t>stability, 1-25                        see also CASE tool</w:t>
      </w:r>
    </w:p>
    <w:p>
      <w:pPr>
        <w:pStyle w:val="Textosinformato"/>
        <w:rPr>
          <w:lang w:val="en-US"/>
        </w:rPr>
      </w:pPr>
      <w:r>
        <w:rPr>
          <w:rFonts w:eastAsia="Courier New"/>
          <w:lang w:val="en-US"/>
        </w:rPr>
        <w:t xml:space="preserve">  </w:t>
      </w:r>
      <w:r>
        <w:rPr>
          <w:lang w:val="en-US"/>
        </w:rPr>
        <w:t>verifiability, 1-25                    for project planning, 2-10</w:t>
      </w:r>
    </w:p>
    <w:p>
      <w:pPr>
        <w:pStyle w:val="Textosinformato"/>
        <w:rPr>
          <w:lang w:val="en-US"/>
        </w:rPr>
      </w:pPr>
      <w:r>
        <w:rPr>
          <w:rFonts w:eastAsia="Courier New"/>
          <w:lang w:val="en-US"/>
        </w:rPr>
        <w:t xml:space="preserve"> </w:t>
      </w:r>
      <w:r>
        <w:rPr>
          <w:lang w:val="en-US"/>
        </w:rPr>
        <w:t>SPM, 2-5                                needfor, 1-12</w:t>
      </w:r>
    </w:p>
    <w:p>
      <w:pPr>
        <w:pStyle w:val="Textosinformato"/>
        <w:rPr>
          <w:lang w:val="en-US"/>
        </w:rPr>
      </w:pPr>
      <w:r>
        <w:rPr>
          <w:rFonts w:eastAsia="Courier New"/>
          <w:lang w:val="en-US"/>
        </w:rPr>
        <w:t xml:space="preserve">  </w:t>
      </w:r>
      <w:r>
        <w:rPr>
          <w:lang w:val="en-US"/>
        </w:rPr>
        <w:t>quality assurance of, 2-32             quality assurance of, 2-33</w:t>
      </w:r>
    </w:p>
    <w:p>
      <w:pPr>
        <w:pStyle w:val="Textosinformato"/>
        <w:rPr>
          <w:lang w:val="en-US"/>
        </w:rPr>
      </w:pPr>
      <w:r>
        <w:rPr>
          <w:rFonts w:eastAsia="Courier New"/>
          <w:lang w:val="en-US"/>
        </w:rPr>
        <w:t xml:space="preserve"> </w:t>
      </w:r>
      <w:r>
        <w:rPr>
          <w:lang w:val="en-US"/>
        </w:rPr>
        <w:t>SPMP, 2-8                              top-down, 1-31, 1-40</w:t>
      </w:r>
    </w:p>
    <w:p>
      <w:pPr>
        <w:pStyle w:val="Textosinformato"/>
        <w:rPr>
          <w:lang w:val="en-US"/>
        </w:rPr>
      </w:pPr>
      <w:r>
        <w:rPr>
          <w:rFonts w:eastAsia="Courier New"/>
          <w:lang w:val="en-US"/>
        </w:rPr>
        <w:t xml:space="preserve">  </w:t>
      </w:r>
      <w:r>
        <w:rPr>
          <w:lang w:val="en-US"/>
        </w:rPr>
        <w:t>AD phase, 1-5, 1-28, 2-9               decomposition, 1-20</w:t>
      </w:r>
    </w:p>
    <w:p>
      <w:pPr>
        <w:pStyle w:val="Textosinformato"/>
        <w:rPr>
          <w:lang w:val="en-US"/>
        </w:rPr>
      </w:pPr>
      <w:r>
        <w:rPr>
          <w:rFonts w:eastAsia="Courier New"/>
          <w:lang w:val="en-US"/>
        </w:rPr>
        <w:t xml:space="preserve">  </w:t>
      </w:r>
      <w:r>
        <w:rPr>
          <w:lang w:val="en-US"/>
        </w:rPr>
        <w:t>DD phase, 1-6, 1-37, 2-10              design, 1-31</w:t>
      </w:r>
    </w:p>
    <w:p>
      <w:pPr>
        <w:pStyle w:val="Textosinformato"/>
        <w:rPr>
          <w:lang w:val="en-US"/>
        </w:rPr>
      </w:pPr>
      <w:r>
        <w:rPr>
          <w:rFonts w:eastAsia="Courier New"/>
          <w:lang w:val="en-US"/>
        </w:rPr>
        <w:t xml:space="preserve">  </w:t>
      </w:r>
      <w:r>
        <w:rPr>
          <w:lang w:val="en-US"/>
        </w:rPr>
        <w:t>SR phase, 1-5, 1-17, 2-8               integration, 1-43</w:t>
      </w:r>
    </w:p>
    <w:p>
      <w:pPr>
        <w:pStyle w:val="Textosinformato"/>
        <w:rPr>
          <w:lang w:val="en-US"/>
        </w:rPr>
      </w:pPr>
      <w:r>
        <w:rPr>
          <w:rFonts w:eastAsia="Courier New"/>
          <w:lang w:val="en-US"/>
        </w:rPr>
        <w:t xml:space="preserve">  </w:t>
      </w:r>
      <w:r>
        <w:rPr>
          <w:lang w:val="en-US"/>
        </w:rPr>
        <w:t>TR phase, 1-48, 2-10                  TR phase, 1-7,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traceability</w:t>
      </w:r>
    </w:p>
    <w:p>
      <w:pPr>
        <w:pStyle w:val="Textosinformato"/>
        <w:rPr>
          <w:lang w:val="en-US"/>
        </w:rPr>
      </w:pPr>
      <w:r>
        <w:rPr>
          <w:rFonts w:eastAsia="Courier New"/>
          <w:lang w:val="en-US"/>
        </w:rPr>
        <w:t xml:space="preserve">  </w:t>
      </w:r>
      <w:r>
        <w:rPr>
          <w:lang w:val="en-US"/>
        </w:rPr>
        <w:t>backwards, 1-27, 2-24</w:t>
      </w:r>
    </w:p>
    <w:p>
      <w:pPr>
        <w:pStyle w:val="Textosinformato"/>
        <w:rPr>
          <w:lang w:val="en-US"/>
        </w:rPr>
      </w:pPr>
      <w:r>
        <w:rPr>
          <w:rFonts w:eastAsia="Courier New"/>
          <w:lang w:val="en-US"/>
        </w:rPr>
        <w:t xml:space="preserve">  </w:t>
      </w:r>
      <w:r>
        <w:rPr>
          <w:lang w:val="en-US"/>
        </w:rPr>
        <w:t>forwards, 1-27,2-24</w:t>
      </w:r>
    </w:p>
    <w:p>
      <w:pPr>
        <w:pStyle w:val="Textosinformato"/>
        <w:rPr>
          <w:lang w:val="en-US"/>
        </w:rPr>
      </w:pPr>
      <w:r>
        <w:rPr>
          <w:rFonts w:eastAsia="Courier New"/>
          <w:lang w:val="en-US"/>
        </w:rPr>
        <w:t xml:space="preserve"> </w:t>
      </w:r>
      <w:r>
        <w:rPr>
          <w:lang w:val="en-US"/>
        </w:rPr>
        <w:t>trade-off, 1-33</w:t>
      </w:r>
    </w:p>
    <w:p>
      <w:pPr>
        <w:pStyle w:val="Textosinformato"/>
        <w:rPr>
          <w:lang w:val="en-US"/>
        </w:rPr>
      </w:pPr>
      <w:r>
        <w:rPr>
          <w:rFonts w:eastAsia="Courier New"/>
          <w:lang w:val="en-US"/>
        </w:rPr>
        <w:t xml:space="preserve"> </w:t>
      </w:r>
      <w:r>
        <w:rPr>
          <w:lang w:val="en-US"/>
        </w:rPr>
        <w:t>training, 1-53, 2-6, 2-34</w:t>
      </w:r>
    </w:p>
    <w:p>
      <w:pPr>
        <w:pStyle w:val="Textosinformato"/>
        <w:rPr>
          <w:lang w:val="en-US"/>
        </w:rPr>
      </w:pPr>
      <w:r>
        <w:rPr>
          <w:rFonts w:eastAsia="Courier New"/>
          <w:lang w:val="en-US"/>
        </w:rPr>
        <w:t xml:space="preserve"> </w:t>
      </w:r>
      <w:r>
        <w:rPr>
          <w:lang w:val="en-US"/>
        </w:rPr>
        <w:t>transfer phase,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unittest,1-43</w:t>
      </w:r>
    </w:p>
    <w:p>
      <w:pPr>
        <w:pStyle w:val="Textosinformato"/>
        <w:rPr>
          <w:lang w:val="en-US"/>
        </w:rPr>
      </w:pPr>
      <w:r>
        <w:rPr>
          <w:rFonts w:eastAsia="Courier New"/>
          <w:lang w:val="en-US"/>
        </w:rPr>
        <w:t xml:space="preserve">  </w:t>
      </w:r>
      <w:r>
        <w:rPr>
          <w:lang w:val="en-US"/>
        </w:rPr>
        <w:t>see also test</w:t>
      </w:r>
    </w:p>
    <w:p>
      <w:pPr>
        <w:pStyle w:val="Textosinformato"/>
        <w:rPr>
          <w:lang w:val="en-US"/>
        </w:rPr>
      </w:pPr>
      <w:r>
        <w:rPr>
          <w:rFonts w:eastAsia="Courier New"/>
          <w:lang w:val="en-US"/>
        </w:rPr>
        <w:t xml:space="preserve">  </w:t>
      </w:r>
      <w:r>
        <w:rPr>
          <w:lang w:val="en-US"/>
        </w:rPr>
        <w:t>plan, 2-29</w:t>
      </w:r>
    </w:p>
    <w:p>
      <w:pPr>
        <w:pStyle w:val="Textosinformato"/>
        <w:rPr>
          <w:lang w:val="en-US"/>
        </w:rPr>
      </w:pPr>
      <w:r>
        <w:rPr>
          <w:rFonts w:eastAsia="Courier New"/>
          <w:lang w:val="en-US"/>
        </w:rPr>
        <w:t xml:space="preserve"> </w:t>
      </w:r>
      <w:r>
        <w:rPr>
          <w:lang w:val="en-US"/>
        </w:rPr>
        <w:t>UR/R, 1-13, 1-16</w:t>
      </w:r>
    </w:p>
    <w:p>
      <w:pPr>
        <w:pStyle w:val="Textosinformato"/>
        <w:rPr>
          <w:lang w:val="en-US"/>
        </w:rPr>
      </w:pPr>
      <w:r>
        <w:rPr>
          <w:rFonts w:eastAsia="Courier New"/>
          <w:lang w:val="en-US"/>
        </w:rPr>
        <w:t xml:space="preserve"> </w:t>
      </w:r>
      <w:r>
        <w:rPr>
          <w:lang w:val="en-US"/>
        </w:rPr>
        <w:t>UR phase, 1-5, 1-13</w:t>
      </w:r>
    </w:p>
    <w:p>
      <w:pPr>
        <w:pStyle w:val="Textosinformato"/>
        <w:rPr>
          <w:lang w:val="en-US"/>
        </w:rPr>
      </w:pPr>
      <w:r>
        <w:rPr>
          <w:rFonts w:eastAsia="Courier New"/>
          <w:lang w:val="en-US"/>
        </w:rPr>
        <w:t xml:space="preserve"> </w:t>
      </w:r>
      <w:r>
        <w:rPr>
          <w:lang w:val="en-US"/>
        </w:rPr>
        <w:t>URD, 1-5, 1-13, 1-17</w:t>
      </w:r>
    </w:p>
    <w:p>
      <w:pPr>
        <w:pStyle w:val="Textosinformato"/>
        <w:rPr>
          <w:lang w:val="en-US"/>
        </w:rPr>
      </w:pPr>
      <w:r>
        <w:rPr>
          <w:rFonts w:eastAsia="Courier New"/>
          <w:lang w:val="en-US"/>
        </w:rPr>
        <w:t xml:space="preserve"> </w:t>
      </w:r>
      <w:r>
        <w:rPr>
          <w:lang w:val="en-US"/>
        </w:rPr>
        <w:t>user requirement</w:t>
      </w:r>
    </w:p>
    <w:p>
      <w:pPr>
        <w:pStyle w:val="Textosinformato"/>
        <w:rPr>
          <w:lang w:val="en-US"/>
        </w:rPr>
      </w:pPr>
      <w:r>
        <w:rPr>
          <w:rFonts w:eastAsia="Courier New"/>
          <w:lang w:val="en-US"/>
        </w:rPr>
        <w:t xml:space="preserve">  </w:t>
      </w:r>
      <w:r>
        <w:rPr>
          <w:lang w:val="en-US"/>
        </w:rPr>
        <w:t>ambiguity, 1-16</w:t>
      </w:r>
    </w:p>
    <w:p>
      <w:pPr>
        <w:pStyle w:val="Textosinformato"/>
        <w:rPr>
          <w:lang w:val="en-US"/>
        </w:rPr>
      </w:pPr>
      <w:r>
        <w:rPr>
          <w:rFonts w:eastAsia="Courier New"/>
          <w:lang w:val="en-US"/>
        </w:rPr>
        <w:t xml:space="preserve">  </w:t>
      </w:r>
      <w:r>
        <w:rPr>
          <w:lang w:val="en-US"/>
        </w:rPr>
        <w:t>attributes of, 1-15</w:t>
      </w:r>
    </w:p>
    <w:p>
      <w:pPr>
        <w:pStyle w:val="Textosinformato"/>
        <w:rPr>
          <w:lang w:val="en-US"/>
        </w:rPr>
      </w:pPr>
      <w:r>
        <w:rPr>
          <w:rFonts w:eastAsia="Courier New"/>
          <w:lang w:val="en-US"/>
        </w:rPr>
        <w:t xml:space="preserve">  </w:t>
      </w:r>
      <w:r>
        <w:rPr>
          <w:lang w:val="en-US"/>
        </w:rPr>
        <w:t>classification, 1-14</w:t>
      </w:r>
    </w:p>
    <w:p>
      <w:pPr>
        <w:pStyle w:val="Textosinformato"/>
        <w:rPr>
          <w:lang w:val="en-US"/>
        </w:rPr>
      </w:pPr>
      <w:r>
        <w:rPr>
          <w:rFonts w:eastAsia="Courier New"/>
          <w:lang w:val="en-US"/>
        </w:rPr>
        <w:t xml:space="preserve">  </w:t>
      </w:r>
      <w:r>
        <w:rPr>
          <w:lang w:val="en-US"/>
        </w:rPr>
        <w:t>definition phase, 1-13</w:t>
      </w:r>
    </w:p>
    <w:p>
      <w:pPr>
        <w:pStyle w:val="Textosinformato"/>
        <w:rPr>
          <w:lang w:val="en-US"/>
        </w:rPr>
      </w:pPr>
      <w:r>
        <w:rPr>
          <w:rFonts w:eastAsia="Courier New"/>
          <w:lang w:val="en-US"/>
        </w:rPr>
        <w:t xml:space="preserve">  </w:t>
      </w:r>
      <w:r>
        <w:rPr>
          <w:lang w:val="en-US"/>
        </w:rPr>
        <w:t>identifier, 1-15</w:t>
      </w:r>
    </w:p>
    <w:p>
      <w:pPr>
        <w:pStyle w:val="Textosinformato"/>
        <w:rPr>
          <w:lang w:val="en-US"/>
        </w:rPr>
      </w:pPr>
      <w:r>
        <w:rPr>
          <w:rFonts w:eastAsia="Courier New"/>
          <w:lang w:val="en-US"/>
        </w:rPr>
        <w:t xml:space="preserve">  </w:t>
      </w:r>
      <w:r>
        <w:rPr>
          <w:lang w:val="en-US"/>
        </w:rPr>
        <w:t>need, 1-15</w:t>
      </w:r>
    </w:p>
    <w:p>
      <w:pPr>
        <w:pStyle w:val="Textosinformato"/>
        <w:rPr>
          <w:lang w:val="en-US"/>
        </w:rPr>
      </w:pPr>
      <w:r>
        <w:rPr>
          <w:rFonts w:eastAsia="Courier New"/>
          <w:lang w:val="en-US"/>
        </w:rPr>
        <w:t xml:space="preserve">  </w:t>
      </w:r>
      <w:r>
        <w:rPr>
          <w:lang w:val="en-US"/>
        </w:rPr>
        <w:t>priority, 1-15</w:t>
      </w:r>
    </w:p>
    <w:p>
      <w:pPr>
        <w:pStyle w:val="Textosinformato"/>
        <w:rPr>
          <w:lang w:val="en-US"/>
        </w:rPr>
      </w:pPr>
      <w:r>
        <w:rPr>
          <w:rFonts w:eastAsia="Courier New"/>
          <w:lang w:val="en-US"/>
        </w:rPr>
        <w:t xml:space="preserve">  </w:t>
      </w:r>
      <w:r>
        <w:rPr>
          <w:lang w:val="en-US"/>
        </w:rPr>
        <w:t>source, 1-16</w:t>
      </w:r>
    </w:p>
    <w:p>
      <w:pPr>
        <w:pStyle w:val="Textosinformato"/>
        <w:rPr>
          <w:lang w:val="en-US"/>
        </w:rPr>
      </w:pPr>
      <w:r>
        <w:rPr>
          <w:rFonts w:eastAsia="Courier New"/>
          <w:lang w:val="en-US"/>
        </w:rPr>
        <w:t xml:space="preserve">  </w:t>
      </w:r>
      <w:r>
        <w:rPr>
          <w:lang w:val="en-US"/>
        </w:rPr>
        <w:t>specification, 1-14</w:t>
      </w:r>
    </w:p>
    <w:p>
      <w:pPr>
        <w:pStyle w:val="Textosinformato"/>
        <w:rPr>
          <w:lang w:val="en-US"/>
        </w:rPr>
      </w:pPr>
      <w:r>
        <w:rPr>
          <w:rFonts w:eastAsia="Courier New"/>
          <w:lang w:val="en-US"/>
        </w:rPr>
        <w:t xml:space="preserve">  </w:t>
      </w:r>
      <w:r>
        <w:rPr>
          <w:lang w:val="en-US"/>
        </w:rPr>
        <w:t>stability, 1-16</w:t>
      </w:r>
    </w:p>
    <w:p>
      <w:pPr>
        <w:pStyle w:val="Textosinformato"/>
        <w:rPr>
          <w:lang w:val="en-US"/>
        </w:rPr>
      </w:pPr>
      <w:r>
        <w:rPr>
          <w:rFonts w:eastAsia="Courier New"/>
          <w:lang w:val="en-US"/>
        </w:rPr>
        <w:t xml:space="preserve">  </w:t>
      </w:r>
      <w:r>
        <w:rPr>
          <w:lang w:val="en-US"/>
        </w:rPr>
        <w:t>verifiability, 1-16</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validation, 2-21</w:t>
      </w:r>
    </w:p>
    <w:p>
      <w:pPr>
        <w:pStyle w:val="Textosinformato"/>
        <w:rPr>
          <w:lang w:val="en-US"/>
        </w:rPr>
      </w:pPr>
      <w:r>
        <w:rPr>
          <w:rFonts w:eastAsia="Courier New"/>
          <w:lang w:val="en-US"/>
        </w:rPr>
        <w:t xml:space="preserve"> </w:t>
      </w:r>
      <w:r>
        <w:rPr>
          <w:lang w:val="en-US"/>
        </w:rPr>
        <w:t>verification, 2-21</w:t>
      </w:r>
    </w:p>
    <w:p>
      <w:pPr>
        <w:pStyle w:val="Textosinformato"/>
        <w:rPr>
          <w:lang w:val="en-US"/>
        </w:rPr>
      </w:pPr>
      <w:r>
        <w:rPr>
          <w:rFonts w:eastAsia="Courier New"/>
          <w:lang w:val="en-US"/>
        </w:rPr>
        <w:t xml:space="preserve"> </w:t>
      </w:r>
      <w:r>
        <w:rPr>
          <w:lang w:val="en-US"/>
        </w:rPr>
        <w:t>verification requirement, 1-23</w:t>
      </w:r>
    </w:p>
    <w:p>
      <w:pPr>
        <w:pStyle w:val="Textosinformato"/>
        <w:rPr>
          <w:lang w:val="en-US"/>
        </w:rPr>
      </w:pPr>
      <w:r>
        <w:rPr>
          <w:rFonts w:eastAsia="Courier New"/>
          <w:lang w:val="en-US"/>
        </w:rPr>
        <w:t xml:space="preserve"> </w:t>
      </w:r>
      <w:r>
        <w:rPr>
          <w:lang w:val="en-US"/>
        </w:rPr>
        <w:t>virus</w:t>
      </w:r>
    </w:p>
    <w:p>
      <w:pPr>
        <w:pStyle w:val="Textosinformato"/>
        <w:rPr>
          <w:lang w:val="en-US"/>
        </w:rPr>
      </w:pPr>
      <w:r>
        <w:rPr>
          <w:rFonts w:eastAsia="Courier New"/>
          <w:lang w:val="en-US"/>
        </w:rPr>
        <w:t xml:space="preserve">  </w:t>
      </w:r>
      <w:r>
        <w:rPr>
          <w:lang w:val="en-US"/>
        </w:rPr>
        <w:t>see computer virus</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walkthrough, 2-24</w:t>
      </w:r>
    </w:p>
    <w:p>
      <w:pPr>
        <w:pStyle w:val="Textosinformato"/>
        <w:rPr>
          <w:lang w:val="en-US"/>
        </w:rPr>
      </w:pPr>
      <w:r>
        <w:rPr>
          <w:rFonts w:eastAsia="Courier New"/>
          <w:lang w:val="en-US"/>
        </w:rPr>
        <w:t xml:space="preserve"> </w:t>
      </w:r>
      <w:r>
        <w:rPr>
          <w:lang w:val="en-US"/>
        </w:rPr>
        <w:t>waterfall, 1-8</w:t>
      </w:r>
    </w:p>
    <w:p>
      <w:pPr>
        <w:pStyle w:val="Textosinformato"/>
        <w:rPr>
          <w:lang w:val="en-US"/>
        </w:rPr>
      </w:pPr>
      <w:r>
        <w:rPr>
          <w:rFonts w:eastAsia="Courier New"/>
          <w:lang w:val="en-US"/>
        </w:rPr>
        <w:t xml:space="preserve"> </w:t>
      </w:r>
      <w:r>
        <w:rPr>
          <w:lang w:val="en-US"/>
        </w:rPr>
        <w:t>WBS, 2-7</w:t>
      </w:r>
    </w:p>
    <w:p>
      <w:pPr>
        <w:pStyle w:val="Textosinformato"/>
        <w:rPr>
          <w:lang w:val="en-US"/>
        </w:rPr>
      </w:pPr>
      <w:r>
        <w:rPr>
          <w:rFonts w:eastAsia="Courier New"/>
          <w:lang w:val="en-US"/>
        </w:rPr>
        <w:t xml:space="preserve"> </w:t>
      </w:r>
      <w:r>
        <w:rPr>
          <w:lang w:val="en-US"/>
        </w:rPr>
        <w:t>Work-around, 1-55</w:t>
      </w:r>
    </w:p>
    <w:p>
      <w:pPr>
        <w:pStyle w:val="Textosinformato"/>
        <w:rPr>
          <w:lang w:val="en-US"/>
        </w:rPr>
      </w:pPr>
      <w:r>
        <w:rPr>
          <w:rFonts w:eastAsia="Courier New"/>
          <w:lang w:val="en-US"/>
        </w:rPr>
        <w:t xml:space="preserve"> </w:t>
      </w:r>
      <w:r>
        <w:rPr>
          <w:lang w:val="en-US"/>
        </w:rPr>
        <w:t>Work Breakdown Structure</w:t>
      </w:r>
    </w:p>
    <w:p>
      <w:pPr>
        <w:pStyle w:val="Textosinformato"/>
        <w:rPr/>
      </w:pPr>
      <w:r>
        <w:rPr>
          <w:rFonts w:eastAsia="Courier New"/>
          <w:lang w:val="en-US"/>
        </w:rPr>
        <w:t xml:space="preserve">  </w:t>
      </w:r>
      <w:r>
        <w:rPr/>
        <w:t>see WBS</w:t>
      </w:r>
    </w:p>
    <w:p>
      <w:pPr>
        <w:pStyle w:val="Textosinformato"/>
        <w:rPr/>
      </w:pPr>
      <w:r>
        <w:rPr/>
      </w:r>
    </w:p>
    <w:p>
      <w:pPr>
        <w:pStyle w:val="Textosinformato"/>
        <w:rPr/>
      </w:pPr>
      <w:r>
        <w:rPr/>
      </w:r>
    </w:p>
    <w:sectPr>
      <w:footerReference w:type="default" r:id="rId10"/>
      <w:footerReference w:type="first" r:id="rId11"/>
      <w:type w:val="nextPage"/>
      <w:pgSz w:w="12240" w:h="15840"/>
      <w:pgMar w:left="1319" w:right="1319"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945"/>
        </w:tabs>
        <w:ind w:left="945" w:hanging="405"/>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21:41:00Z</dcterms:created>
  <dc:creator>oaherrer</dc:creator>
  <dc:description/>
  <dc:language>en-US</dc:language>
  <cp:lastModifiedBy>Mercedario</cp:lastModifiedBy>
  <dcterms:modified xsi:type="dcterms:W3CDTF">2001-04-02T17:15:00Z</dcterms:modified>
  <cp:revision>12</cp:revision>
  <dc:subject/>
  <dc:title>&lt;PLAINTEXT&gt;</dc:title>
</cp:coreProperties>
</file>