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PUC</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2065911601"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385826874"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1251892897"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1:41:00Z</dcterms:created>
  <dc:creator>oaherrer</dc:creator>
  <dc:description/>
  <dc:language>en-US</dc:language>
  <cp:lastModifiedBy>Mercedario</cp:lastModifiedBy>
  <dcterms:modified xsi:type="dcterms:W3CDTF">2001-04-02T17:15:00Z</dcterms:modified>
  <cp:revision>12</cp:revision>
  <dc:subject/>
  <dc:title>&lt;PLAINTEXT&gt;</dc:title>
</cp:coreProperties>
</file>