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1068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65pt;height:65.8pt" filled="f" o:ole="">
            <v:imagedata r:id="rId3" o:title=""/>
          </v:shape>
          <o:OLEObject Type="Embed" ProgID="" ShapeID="ole_rId2" DrawAspect="Content" ObjectID="_92954473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INVITACI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  <w:t>Tengo el agrado de invitar a Ud. a la clase abierta inserta en el  curso  Informática Médica de la Escuela de Ingeniería de la Universidad de Chile. El evento se llevará a cabo el  Martes 30 de Octubre  de 13:30 a 14:30 h. en Av. Blanco Encalada 2120, Auditorio DCC, tercer pis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n esta oportunidad se realizará una videoconferencia con el Doctor Alvaro Margolis, Presidente de IMIA-LAC (Federación de Sociedades de Informática Médica de Latinoamérica y el Caribe, integrante de la Federación Mundial IMIA, </w:t>
      </w:r>
      <w:hyperlink r:id="rId4">
        <w:r>
          <w:rPr>
            <w:rStyle w:val="InternetLink"/>
            <w:sz w:val="28"/>
            <w:szCs w:val="28"/>
          </w:rPr>
          <w:t>http://www.imia.org</w:t>
        </w:r>
      </w:hyperlink>
      <w:r>
        <w:rPr>
          <w:sz w:val="28"/>
          <w:szCs w:val="28"/>
        </w:rPr>
        <w:t>). El Dr. Margolis es médico internista uruguayo con maestría en informática médica en la Universidad de Utah, Estados Unidos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 tema será “Informática Médica en América Latina; cómo podemos unificar esfuerzos y trabajar colaborativamente”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avor confirmar asistencia al fono: 978 4330 o magaly@dcc.uchile.cl, Sra. Magaly Zúñiga, secretaria de Docencia del Departamento de Ciencias de la Computación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te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andra de la Fuent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fesora CC50M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Subhead">
    <w:name w:val="subhead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imia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5:58:00Z</dcterms:created>
  <dc:creator>Sandra de la Fuente</dc:creator>
  <dc:description/>
  <dc:language>en-US</dc:language>
  <cp:lastModifiedBy>Sandra De La Fuente</cp:lastModifiedBy>
  <cp:lastPrinted>2005-09-23T23:32:00Z</cp:lastPrinted>
  <dcterms:modified xsi:type="dcterms:W3CDTF">2007-10-23T15:46:00Z</dcterms:modified>
  <cp:revision>5</cp:revision>
  <dc:subject/>
  <dc:title>de la contribución de la informática en la solución de los problemas médicos y de cómo eso se aplica a la realidad de nuestro país; que tipo de profesional va a ser necesario para implementar estas soluciones, y que se puede hacer para empezar a formarlo</dc:title>
</cp:coreProperties>
</file>