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228600</wp:posOffset>
            </wp:positionV>
            <wp:extent cx="7486650" cy="11658600"/>
            <wp:effectExtent l="0" t="0" r="0" b="0"/>
            <wp:wrapTight wrapText="bothSides">
              <wp:wrapPolygon edited="0">
                <wp:start x="-29" y="0"/>
                <wp:lineTo x="-29" y="21576"/>
                <wp:lineTo x="21600" y="21576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165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-800100</wp:posOffset>
                </wp:positionV>
                <wp:extent cx="7198995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899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CUELA DE INGENIERIA Y CIENCIA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BDIRECCIÓN DE ASUNTOS DOCENTE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RABAJO DE TITUL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85pt;height:81pt;mso-wrap-distance-left:9.05pt;mso-wrap-distance-right:9.05pt;mso-wrap-distance-top:0pt;mso-wrap-distance-bottom:0pt;margin-top:-63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SCUELA DE INGENIERIA Y CIENCIAS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UBDIRECCIÓN DE ASUNTOS DOCENTE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RABAJO DE TITULAC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29:00Z</dcterms:created>
  <dc:creator>Maria Elena Lienqueo C.</dc:creator>
  <dc:description/>
  <dc:language>en-US</dc:language>
  <cp:lastModifiedBy>Maria Elena Lienqueo C.</cp:lastModifiedBy>
  <cp:lastPrinted>2004-12-13T04:53:00Z</cp:lastPrinted>
  <dcterms:modified xsi:type="dcterms:W3CDTF">2004-12-13T07:55:00Z</dcterms:modified>
  <cp:revision>5</cp:revision>
  <dc:subject/>
  <dc:title/>
</cp:coreProperties>
</file>