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Heading"/>
        <w:ind w:left="708" w:firstLine="708"/>
        <w:rPr>
          <w:lang w:val="es-CL"/>
        </w:rPr>
      </w:pPr>
      <w:r>
        <w:rPr>
          <w:lang w:val="es-CL"/>
        </w:rPr>
        <w:t>INGENIERIA CIVIL EN BIOTECNOLOGIA</w:t>
      </w:r>
    </w:p>
    <w:p>
      <w:pPr>
        <w:pStyle w:val="Heading"/>
        <w:ind w:left="708" w:firstLine="708"/>
        <w:rPr/>
      </w:pPr>
      <w:r>
        <w:rPr>
          <w:lang w:val="es-CL"/>
        </w:rPr>
        <w:t xml:space="preserve">TOXICOLOGIA </w:t>
      </w:r>
      <w:r>
        <w:rPr/>
        <w:t>BT 61A</w:t>
      </w:r>
    </w:p>
    <w:p>
      <w:pPr>
        <w:pStyle w:val="Heading2"/>
        <w:ind w:left="708" w:firstLine="708"/>
        <w:rPr/>
      </w:pPr>
      <w:r>
        <w:rPr/>
        <w:t>SEMESTRE PRIMAVERA 2007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s-ES"/>
        </w:rPr>
      </w:pPr>
      <w:r>
        <w:rPr>
          <w:rFonts w:eastAsia="Times New Roman" w:cs="Arial" w:ascii="Arial" w:hAnsi="Arial"/>
          <w:sz w:val="24"/>
          <w:szCs w:val="20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íodo: 23 Julio-17 Noviembre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ocentes: Angélica Alliende, Nuri Gras, Miguel Llanos,  AM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iércoles 12:00-13:30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uxiliar: por definir</w:t>
      </w:r>
    </w:p>
    <w:p>
      <w:pPr>
        <w:pStyle w:val="Normal"/>
        <w:ind w:right="-1276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de aspectos básicos de toxicología general del medioambiente. Se espera que el alumno conozca los agentes medioambientales con efectos tóxicos, el metabolismo de los tóxicos en el organismo y los efectos biológicos producidos a nivel genétic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dosis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idad química</w:t>
      </w:r>
    </w:p>
    <w:p>
      <w:pPr>
        <w:pStyle w:val="Normal"/>
        <w:numPr>
          <w:ilvl w:val="0"/>
          <w:numId w:val="2"/>
        </w:numPr>
        <w:ind w:left="2484" w:right="-1276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laguicidas</w:t>
      </w:r>
    </w:p>
    <w:p>
      <w:pPr>
        <w:pStyle w:val="Normal"/>
        <w:numPr>
          <w:ilvl w:val="0"/>
          <w:numId w:val="2"/>
        </w:numPr>
        <w:ind w:left="2484" w:right="-1276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etales pesad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endocrino-reproductivos de tóxicos ambientale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toxicológicos en la información genética; genotoxicidad: bases moleculares de la teratogénesis, carcinogénesis y mutagénesis</w:t>
      </w:r>
    </w:p>
    <w:p>
      <w:pPr>
        <w:pStyle w:val="Normal"/>
        <w:ind w:left="705" w:right="-1276" w:hanging="705"/>
        <w:jc w:val="both"/>
        <w:rPr/>
      </w:pPr>
      <w:r>
        <w:rPr>
          <w:rFonts w:cs="Arial" w:ascii="Arial" w:hAnsi="Arial"/>
          <w:sz w:val="24"/>
          <w:lang w:val="es-CL"/>
        </w:rPr>
        <w:tab/>
        <w:t>Biotransformación de tóxicos: biotransformación fase I y II. Citocromo P450.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left="705" w:right="-99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curso se imparte en el 2º semestre y contempla clases expositivas y seminarios al final del curso en la cual cada alumno expondrá en 30-45 min un trabajo que elegirá al inicio del curso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Heading2"/>
        <w:ind w:firstLine="708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/>
          <w:i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firstLine="708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708" w:right="-993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controles (una por módulo) con una ponderación de 30% c/u. El seminario final tendrá una ponderación de 40% (20% el trabajo mismo y 20% la presentación)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7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 Agos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rincipios de Toxicología General: tipos de tóxic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,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IDA, NOEL, LMR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2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valuación de Ries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uri G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9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oxicidad  quím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uri G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lase Auxiliar semana 3 s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S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eradores endocri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. Test de detección de mutág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lase auxiliar semana 17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de discu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eminario alumn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eminario alumn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Temas seminarios Alumno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</w:r>
      <w:r>
        <w:rPr>
          <w:rFonts w:cs="Arial" w:ascii="Arial" w:hAnsi="Arial"/>
          <w:sz w:val="24"/>
          <w:szCs w:val="24"/>
          <w:lang w:val="es-ES"/>
        </w:rPr>
        <w:t xml:space="preserve">Dioxinas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Restauración ambiental 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Tecnologías de restauración ambiental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Riesgos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strategias de prevención de contaminación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impacto Ambiental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Uso de modelos Sentinela para la evaluación de toxicidad y calidad de  aguas  (</w:t>
      </w:r>
      <w:r>
        <w:rPr>
          <w:rFonts w:cs="Arial" w:ascii="Arial" w:hAnsi="Arial"/>
          <w:i/>
          <w:sz w:val="24"/>
          <w:szCs w:val="24"/>
          <w:lang w:val="es-ES"/>
        </w:rPr>
        <w:t>Daphnia magna</w:t>
      </w:r>
      <w:r>
        <w:rPr>
          <w:rFonts w:cs="Arial" w:ascii="Arial" w:hAnsi="Arial"/>
          <w:sz w:val="24"/>
          <w:szCs w:val="24"/>
          <w:lang w:val="es-ES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2" w:right="21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2:00Z</dcterms:created>
  <dc:creator>Ana Maria Ronco</dc:creator>
  <dc:description/>
  <cp:keywords/>
  <dc:language>en-US</dc:language>
  <cp:lastModifiedBy>Ana Maria Ronco</cp:lastModifiedBy>
  <cp:lastPrinted>2007-07-25T10:00:00Z</cp:lastPrinted>
  <dcterms:modified xsi:type="dcterms:W3CDTF">2007-07-31T21:56:00Z</dcterms:modified>
  <cp:revision>42</cp:revision>
  <dc:subject/>
  <dc:title>Bases Toxicológicas de Nutrientes y Xenobióticos</dc:title>
</cp:coreProperties>
</file>