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ación de DNA plasmidial (Mini-prep) y análisis de fragmentos de restric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</w:t>
      </w:r>
      <w:r>
        <w:rPr>
          <w:rFonts w:cs="Arial" w:ascii="Arial" w:hAnsi="Arial"/>
          <w:i/>
        </w:rPr>
        <w:t>mini-prep</w:t>
      </w:r>
      <w:r>
        <w:rPr>
          <w:rFonts w:cs="Arial" w:ascii="Arial" w:hAnsi="Arial"/>
        </w:rPr>
        <w:t xml:space="preserve"> es un método rápido para aislar pequeñas cantidades de DNA plasmidial (aproximadamente 1 µg/mL de cultivo bacteriano) a partir de transformantes. Este procedimiento permite un análisis eficiente de los transformantes mediante la digestión con enzimas de restricción del DNA plasmidial aisl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rios métodos han sido desarrollados para aislar DNA plasmidial, siendo más utilizado el </w:t>
      </w:r>
      <w:r>
        <w:rPr>
          <w:rFonts w:cs="Arial" w:ascii="Arial" w:hAnsi="Arial"/>
          <w:b/>
        </w:rPr>
        <w:t>método de lisis alcalina</w:t>
      </w:r>
      <w:r>
        <w:rPr>
          <w:rFonts w:cs="Arial" w:ascii="Arial" w:hAnsi="Arial"/>
        </w:rPr>
        <w:t xml:space="preserve">. En este práctico usted utilizará el método denominado miniprep 1 2 3. En este caso, el DNA plasmidial será aislado de bacterias </w:t>
      </w:r>
      <w:r>
        <w:rPr>
          <w:rFonts w:cs="Arial" w:ascii="Arial" w:hAnsi="Arial"/>
          <w:i/>
        </w:rPr>
        <w:t>E. coli</w:t>
      </w:r>
      <w:r>
        <w:rPr>
          <w:rFonts w:cs="Arial" w:ascii="Arial" w:hAnsi="Arial"/>
        </w:rPr>
        <w:t xml:space="preserve"> (DH5</w:t>
      </w:r>
      <w:r>
        <w:rPr>
          <w:rFonts w:cs="Arial" w:ascii="Symbol" w:hAnsi="Symbol"/>
        </w:rPr>
        <w:t></w:t>
      </w:r>
      <w:r>
        <w:rPr>
          <w:rFonts w:cs="Arial" w:ascii="Arial" w:hAnsi="Arial"/>
        </w:rPr>
        <w:t xml:space="preserve">), previamente transformadas con el plasmidio pCR II Topo. Cada grupo dispondrá de diferentes transformantes, que portan distintas secuencias de transcritos de </w:t>
      </w:r>
      <w:r>
        <w:rPr>
          <w:rFonts w:cs="Arial" w:ascii="Arial" w:hAnsi="Arial"/>
          <w:i/>
        </w:rPr>
        <w:t>D. melanogaster</w:t>
      </w:r>
      <w:r>
        <w:rPr>
          <w:rFonts w:cs="Arial" w:ascii="Arial" w:hAnsi="Arial"/>
        </w:rPr>
        <w:t>, previamente clonadas en el vector de clonamiento pCR II Topo. Durante el practico, usted aislará el DNA plasmidial y luego verificará la presencia de los diferentes insertos mediante un ensayos de digestión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Materiales: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mL de cultivo bacteriano de 16-18 horas en medio L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ción 1 de miniprep 1 2 3 (Tris</w:t>
        <w:tab/>
        <w:t>50 mM, EDTA 10 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ción 2 de miniprep 1 2 3 (SDS 1%, NaOH 0.2 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ción 3 de miniprep 1 2 3 (Acetato de K 3M, Ac. Acético 11.5 %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ubos eppendorf de 1,5 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zima de restricción EcoRI 10 U/µl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Protocolo: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lang w:val="es-CL"/>
        </w:rPr>
        <w:t>A) Preparación de DNA plasmidial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entrifugar el tubo cónico para precipitar las células por 5 minutos a 13.000 rpm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CL"/>
        </w:rPr>
        <w:t xml:space="preserve">Eliminar el sobrenadante y resuspender el pellet </w:t>
      </w:r>
      <w:r>
        <w:rPr>
          <w:rFonts w:cs="Arial" w:ascii="Arial" w:hAnsi="Arial"/>
        </w:rPr>
        <w:t xml:space="preserve">en 2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L de solución 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</w:rPr>
        <w:t xml:space="preserve">Traspasar a tubo Eppendorf de 1.5 mL. 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Agregar 2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L de solución II. Invertir 6 veces para mezc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Agregar 2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L de solución III. Invertir 4 veces para mezc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ifugar 15 minutos a 13.000 rpm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uego de este paso, usted tendrá como resultado un homogenizado celular.</w:t>
      </w:r>
    </w:p>
    <w:p>
      <w:pPr>
        <w:pStyle w:val="Normal"/>
        <w:rPr>
          <w:rFonts w:ascii="Book Antiqua" w:hAnsi="Book Antiqua" w:cs="Arial"/>
          <w:b/>
          <w:b/>
          <w:lang w:val="es-CL"/>
        </w:rPr>
      </w:pPr>
      <w:r>
        <w:rPr>
          <w:rFonts w:cs="Arial" w:ascii="Book Antiqua" w:hAnsi="Book Antiqua"/>
          <w:b/>
          <w:lang w:val="es-C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Tomar sobrenadante (6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L aprox.) y traspasar a Eppendorf nuevo. El pellet corresponde a desechos celulares (membrana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Agregar 3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L de Fenol + 30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L de cloroformo /alcohol isoamílico. Vort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ifugar 10 minutos a 13.000 rpm. Llevar fase acuosa a nuevo Eppendor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uego de este paso, usted habra separado el DNA plasmidial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Agregar 0.7 volúmenes de isopropanol (42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L aprox.). Vorte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ifugar 10 minutos a 13.000 rpm. Descartar el sobrenadante. Se observa un pell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Agregar 1 mL de etanol 70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ifugar 10 minutos a 13.000 rpm. Descartar el sobrenadante cuidando de no perder el pellet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s-CL"/>
        </w:rPr>
        <w:t>Luego de este paso, usted habra precipitado y lavado el DNA plasmid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car 10 minutos a 37º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Resuspender en 3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L de agua desioniz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Agregar 1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L de RNAsa (10 mg/mL) e incubar 30 minutos. Este paso es necesario para eliminar el posible RNA contaminante y se puede realizar en paralelo con la digestión con enzimas de restricción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Se debe </w:t>
      </w:r>
      <w:r>
        <w:rPr>
          <w:rFonts w:cs="Arial" w:ascii="Arial" w:hAnsi="Arial"/>
          <w:b/>
          <w:lang w:val="es-CL"/>
        </w:rPr>
        <w:t>cuantificar</w:t>
      </w:r>
      <w:r>
        <w:rPr>
          <w:rFonts w:cs="Arial" w:ascii="Arial" w:hAnsi="Arial"/>
          <w:lang w:val="es-CL"/>
        </w:rPr>
        <w:t xml:space="preserve"> el DNA obtenido de la misma forma como ha cuantificado en los prácticos anteriores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Heading3"/>
        <w:rPr/>
      </w:pPr>
      <w:r>
        <w:rPr/>
        <w:t>B) Digestión del DNA plasmidial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En la segunda parte de este practico, se procederá a la digestión del DNA obtenido con enzimas de restricción, según el siguiente protocolo: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Las enzimas tiene una concentración de 10 U/µl y se necesitan 10 unidades (U) de cada enzima para digerir 1 µg de DNA. En este práctico usted digerirá 10 µg de DNA; por lo tanto, debe calcular cuantos µl de enzima son necesarios para ello. Además debe calcular cuantos µl del DNA debe agregar para obtener 2 µg en la mezcla final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NA</w:t>
        <w:tab/>
        <w:tab/>
        <w:tab/>
        <w:t>x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ab/>
        <w:t>Buffer 10x</w:t>
        <w:tab/>
        <w:tab/>
        <w:t>2.0 µl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>Enzima</w:t>
        <w:tab/>
        <w:tab/>
        <w:t>y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>dH20</w:t>
        <w:tab/>
        <w:tab/>
        <w:tab/>
        <w:t>z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ab/>
        <w:tab/>
        <w:t xml:space="preserve">       ---------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ab/>
        <w:tab/>
        <w:tab/>
        <w:t>Total: 20,0 µl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Esta mezcla debe incubarse por 4 horas a 37ºC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) Electroforesis de las digestiones.</w:t>
      </w:r>
    </w:p>
    <w:p>
      <w:pPr>
        <w:pStyle w:val="TextBody"/>
        <w:rPr/>
      </w:pPr>
      <w:r>
        <w:rPr>
          <w:rFonts w:cs="Arial" w:ascii="Arial" w:hAnsi="Arial"/>
        </w:rPr>
        <w:t xml:space="preserve">1) Una alícuota de 1 µl del DNA plasmidial purificado sin digerir + 2 µl de buffer de carga </w:t>
      </w:r>
    </w:p>
    <w:p>
      <w:pPr>
        <w:pStyle w:val="TextBody"/>
        <w:rPr/>
      </w:pPr>
      <w:r>
        <w:rPr>
          <w:rFonts w:cs="Arial" w:ascii="Arial" w:hAnsi="Arial"/>
        </w:rPr>
        <w:t xml:space="preserve">2) Una alícuota de 3 µl de su digestión + 2 µl de buffer de carga </w:t>
      </w:r>
    </w:p>
    <w:p>
      <w:pPr>
        <w:pStyle w:val="TextBody"/>
        <w:rPr/>
      </w:pPr>
      <w:r>
        <w:rPr>
          <w:rFonts w:cs="Arial" w:ascii="Arial" w:hAnsi="Arial"/>
        </w:rPr>
        <w:t>en un gel de agarosa al 1% + Bromuro de etidio, según lo aprendido en los prácticos anteriores. No debe olvidar cargar en paralelo un marcador de peso molecular de 1 Kb (Gene Ruler 1 Kb, Fermentas), para determinar el tamaño de los insertos obtenidos. El gel debe ser fotografiado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n el informe responda o discuta lo siguien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¿Cual es la importancia de utilizar EDTA en la solución de li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¿Cuántas bandas observa luego de la electroforesis del DNA plasmidial sin digerir y a qué corresponden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¿Cuantos productos de digestión obtuvo y por qué?.</w:t>
      </w:r>
    </w:p>
    <w:p>
      <w:pPr>
        <w:pStyle w:val="Normal"/>
        <w:rPr/>
      </w:pPr>
      <w:r>
        <w:rPr>
          <w:rFonts w:cs="Arial" w:ascii="Arial" w:hAnsi="Arial"/>
        </w:rPr>
        <w:t>4) ¿Los productos obtenidos (numero y tamaño) coinciden con el patrón teórico de digestión? Si no es así, explique por qué obtuvo un resultado deifer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¿Cual seria el tamaño del inserto contenido en el plasmidio pCR II Topo?, ¿corresponde al tamaño esperado?, si no es así discuta que pudo haber ocurri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tabs>
        <w:tab w:val="clear" w:pos="708"/>
        <w:tab w:val="left" w:pos="820" w:leader="none"/>
      </w:tabs>
      <w:spacing w:lineRule="atLeast" w:line="280"/>
      <w:ind w:left="1440" w:firstLine="864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420" w:hanging="252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42:00Z</dcterms:created>
  <dc:creator>Oriana Salazar</dc:creator>
  <dc:description/>
  <dc:language>en-US</dc:language>
  <cp:lastModifiedBy>Alejandro</cp:lastModifiedBy>
  <dcterms:modified xsi:type="dcterms:W3CDTF">2007-10-29T15:00:00Z</dcterms:modified>
  <cp:revision>6</cp:revision>
  <dc:subject/>
  <dc:title>Práctico BT51</dc:title>
</cp:coreProperties>
</file>