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1. PCR, modalidades, control contaminación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es-ES"/>
        </w:rPr>
        <w:t>2. Detección de ácidos nucleico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lang w:val="es-ES"/>
        </w:rPr>
        <w:t>Conceptos de hibridación de ácidos nucleic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1080" w:hanging="7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eneración de sonda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plicaciones de Northern y Southern blot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3. Genética Molecular vegetal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4. Sistemas bacterianos y sus aplicaciones biotecnológica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5. Generación de animales transgénic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 xml:space="preserve">Métodos para la generación de ratones transgénicos: Microinyección y </w:t>
      </w:r>
      <w:r>
        <w:rPr>
          <w:rFonts w:cs="Arial" w:ascii="Arial" w:hAnsi="Arial"/>
        </w:rPr>
        <w:t>knockout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Tipos de Vectores de expresión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es-ES"/>
        </w:rPr>
        <w:t>Técnicas para la generación de animales de granja transgénicos: características de los vectores utilizados, aplicacione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6. Análisis funcional del genom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plicaciones, ventajas y desventajas de los métodos de SSH, microarrays y SAG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s-ES"/>
        </w:rPr>
        <w:t>Cómo ocurre la interferencia mediada por dsRNA (RNAi), componentes involucrados y propiedad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strategias utilizadas para aplicar </w:t>
      </w:r>
      <w:r>
        <w:rPr>
          <w:rFonts w:cs="Arial" w:ascii="Arial" w:hAnsi="Arial"/>
          <w:i/>
          <w:lang w:val="es-ES"/>
        </w:rPr>
        <w:t>in vivo</w:t>
      </w:r>
      <w:r>
        <w:rPr>
          <w:rFonts w:cs="Arial" w:ascii="Arial" w:hAnsi="Arial"/>
          <w:lang w:val="es-ES"/>
        </w:rPr>
        <w:t xml:space="preserve"> la técnica de RNAi.</w:t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7. Anotación de genoma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</w:tabs>
        <w:ind w:left="720" w:hanging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cedimientos computacionales asociados con el ensamble y anotación de genomas bacterian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</w:tabs>
        <w:ind w:left="720" w:hanging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écnicas de biología molecular asociadas al secuenciamiento de genomas completos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b/>
          <w:bCs/>
          <w:lang w:val="es-ES"/>
        </w:rPr>
        <w:t>8. Extracción y purificación de ácidos nucleico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s-ES"/>
        </w:rPr>
      </w:pPr>
      <w:r>
        <w:rPr>
          <w:rFonts w:eastAsia="Arial" w:cs="Arial" w:ascii="Arial" w:hAnsi="Arial"/>
          <w:b/>
          <w:bCs/>
          <w:lang w:val="es-E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eastAsia="Arial" w:cs="Arial" w:ascii="Arial" w:hAnsi="Arial"/>
          <w:b/>
          <w:bCs/>
          <w:lang w:val="es-ES"/>
        </w:rPr>
        <w:t xml:space="preserve">     </w:t>
      </w:r>
      <w:r>
        <w:rPr>
          <w:rFonts w:cs="Arial" w:ascii="Arial" w:hAnsi="Arial"/>
          <w:b/>
          <w:bCs/>
          <w:lang w:val="es-ES"/>
        </w:rPr>
        <w:t>9. Producción de proteínas recombinantes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eastAsia="Arial" w:cs="Arial" w:ascii="Arial" w:hAnsi="Arial"/>
          <w:b/>
          <w:bCs/>
          <w:lang w:val="es-ES"/>
        </w:rPr>
        <w:t xml:space="preserve">     </w:t>
      </w:r>
      <w:r>
        <w:rPr>
          <w:rFonts w:cs="Arial" w:ascii="Arial" w:hAnsi="Arial"/>
          <w:b/>
          <w:bCs/>
          <w:lang w:val="es-ES"/>
        </w:rPr>
        <w:t xml:space="preserve">10. Cultivos de células eucariontes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21:30:00Z</dcterms:created>
  <dc:creator>Oriana Salazar</dc:creator>
  <dc:description/>
  <dc:language>en-US</dc:language>
  <cp:lastModifiedBy>DIQBT</cp:lastModifiedBy>
  <dcterms:modified xsi:type="dcterms:W3CDTF">2007-11-19T21:30:00Z</dcterms:modified>
  <cp:revision>2</cp:revision>
  <dc:subject/>
  <dc:title>Temario para el examen: </dc:title>
</cp:coreProperties>
</file>