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cción de RNA, síntesis de cDNA y PCR.</w:t>
      </w:r>
    </w:p>
    <w:p>
      <w:pPr>
        <w:pStyle w:val="Heading1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del laboratori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racción de RNA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tesis de cDNA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lificación de un gen por PC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ctividad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 modificó el orden lógico de trabajo para maximizar el tiempo del práctico: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tesis de cDNA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racción de RNA.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antificación de RNA.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foresis de RNA.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ntificación de cDNA.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CR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foresis de productos de PC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tes de empezar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impiar el mesón de trabajo y las pipet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colectar el material para trabaja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rabajar con guant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cuchar atentamente a los ayudant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eguntar cualquier duda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1. </w:t>
      </w:r>
      <w:r>
        <w:rPr>
          <w:rFonts w:cs="Arial" w:ascii="Arial" w:hAnsi="Arial"/>
          <w:b/>
          <w:sz w:val="24"/>
          <w:lang w:val="es-ES_tradnl"/>
        </w:rPr>
        <w:t>S</w:t>
      </w:r>
      <w:r>
        <w:rPr>
          <w:rFonts w:cs="Arial" w:ascii="Arial" w:hAnsi="Arial"/>
          <w:b/>
          <w:sz w:val="24"/>
        </w:rPr>
        <w:t>íntesis de cDN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Un DNA complementario (cDNA) puede ser sintetizado </w:t>
      </w:r>
      <w:r>
        <w:rPr>
          <w:rFonts w:cs="Arial" w:ascii="Arial" w:hAnsi="Arial"/>
          <w:i/>
          <w:sz w:val="24"/>
        </w:rPr>
        <w:t xml:space="preserve">in vitro </w:t>
      </w:r>
      <w:r>
        <w:rPr>
          <w:rFonts w:cs="Arial" w:ascii="Arial" w:hAnsi="Arial"/>
          <w:sz w:val="24"/>
        </w:rPr>
        <w:t xml:space="preserve">a partir de mRNA o de RNA total utilizando la enzima </w:t>
      </w:r>
      <w:r>
        <w:rPr>
          <w:rFonts w:cs="Arial" w:ascii="Arial" w:hAnsi="Arial"/>
          <w:i/>
          <w:sz w:val="24"/>
        </w:rPr>
        <w:t>transcriptasa reversa</w:t>
      </w:r>
      <w:r>
        <w:rPr>
          <w:rFonts w:cs="Arial" w:ascii="Arial" w:hAnsi="Arial"/>
          <w:sz w:val="24"/>
        </w:rPr>
        <w:t xml:space="preserve"> (RT), la cual es una DNA polimerasa dependiente de RNA, que utiliza como partidor un oligonucleotido poly(dT)</w:t>
      </w:r>
      <w:r>
        <w:rPr>
          <w:rFonts w:cs="Arial" w:ascii="Arial" w:hAnsi="Arial"/>
          <w:sz w:val="24"/>
          <w:vertAlign w:val="subscript"/>
        </w:rPr>
        <w:t>12-18</w:t>
      </w:r>
      <w:r>
        <w:rPr>
          <w:rFonts w:cs="Arial" w:ascii="Arial" w:hAnsi="Arial"/>
          <w:sz w:val="24"/>
        </w:rPr>
        <w:t>. Luego de desnaturar el RNA, mediante calor, el oligonucleotido poly(dT) es alineado con el extremo poly(dA) de éste y actúa como partidor para la síntesis 5`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>3` de una molécula complementaria al RNA, la cual es un cDNA de hebra simple. El cDNA obtenido corresponde a la totalidad de la población de RNA presente al inicio de la síntesi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Material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NA total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ab/>
        <w:tab/>
        <w:t>M-MLV Reverse Transcriptase PROMEGA</w:t>
      </w:r>
      <w:r>
        <w:rPr>
          <w:rFonts w:eastAsia="Symbol" w:cs="Symbol" w:ascii="Symbol" w:hAnsi="Symbol"/>
          <w:sz w:val="24"/>
          <w:vertAlign w:val="superscript"/>
        </w:rPr>
        <w:t>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vertAlign w:val="superscript"/>
        </w:rPr>
        <w:tab/>
        <w:tab/>
      </w:r>
      <w:r>
        <w:rPr>
          <w:rFonts w:cs="Arial" w:ascii="Arial" w:hAnsi="Arial"/>
          <w:sz w:val="24"/>
          <w:lang w:val="pt-BR"/>
        </w:rPr>
        <w:t>Oligo(dT)</w:t>
      </w:r>
      <w:r>
        <w:rPr>
          <w:rFonts w:cs="Arial" w:ascii="Arial" w:hAnsi="Arial"/>
          <w:sz w:val="24"/>
          <w:vertAlign w:val="subscript"/>
          <w:lang w:val="pt-BR"/>
        </w:rPr>
        <w:t>18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ab/>
        <w:tab/>
        <w:t>dNTP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BR"/>
        </w:rPr>
        <w:tab/>
        <w:tab/>
        <w:t>H</w:t>
      </w:r>
      <w:r>
        <w:rPr>
          <w:rFonts w:cs="Arial" w:ascii="Arial" w:hAnsi="Arial"/>
          <w:sz w:val="24"/>
          <w:vertAlign w:val="subscript"/>
          <w:lang w:val="pt-BR"/>
        </w:rPr>
        <w:t>2</w:t>
      </w:r>
      <w:r>
        <w:rPr>
          <w:rFonts w:cs="Arial" w:ascii="Arial" w:hAnsi="Arial"/>
          <w:sz w:val="24"/>
          <w:lang w:val="pt-BR"/>
        </w:rPr>
        <w:t>O libre de RNA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4"/>
          <w:lang w:val="es-ES"/>
        </w:rPr>
      </w:pPr>
      <w:r>
        <w:rPr>
          <w:rFonts w:cs="Arial" w:ascii="Arial" w:hAnsi="Arial"/>
          <w:b w:val="false"/>
          <w:bCs/>
          <w:sz w:val="24"/>
          <w:lang w:val="es-ES"/>
        </w:rPr>
      </w:r>
    </w:p>
    <w:p>
      <w:pPr>
        <w:pStyle w:val="TextBody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Protoco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pare la siguiente reacción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NA</w:t>
        <w:tab/>
        <w:tab/>
        <w:t xml:space="preserve">   x µl</w:t>
      </w:r>
    </w:p>
    <w:p>
      <w:pPr>
        <w:pStyle w:val="Normal"/>
        <w:jc w:val="both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oligo dT </w:t>
        <w:tab/>
        <w:t>1,0 µ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H20</w:t>
        <w:tab/>
        <w:tab/>
        <w:t xml:space="preserve">   y µ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------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5,0 µl tot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loque el tubo 5 minutos a 70ºC y luego directamente en hiel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hora, agregue al tubo los siguientes reactiv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ffer enzima </w:t>
        <w:tab/>
        <w:tab/>
        <w:t>5,0 µ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TPs</w:t>
        <w:tab/>
        <w:tab/>
        <w:tab/>
        <w:t>1,5 µ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H2O</w:t>
        <w:tab/>
        <w:tab/>
        <w:tab/>
        <w:tab/>
        <w:t>2,5 µl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Enzima M-MLVRT</w:t>
        <w:tab/>
        <w:tab/>
        <w:t>1,0 µ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  </w:t>
        <w:tab/>
        <w:t xml:space="preserve">          ---------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5,0 µl tot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ezclar en vortex suavemente, centrifugar (</w:t>
      </w:r>
      <w:r>
        <w:rPr>
          <w:rFonts w:cs="Arial" w:ascii="Arial" w:hAnsi="Arial"/>
          <w:i/>
          <w:sz w:val="24"/>
        </w:rPr>
        <w:t>spin</w:t>
      </w:r>
      <w:r>
        <w:rPr>
          <w:rFonts w:cs="Arial" w:ascii="Arial" w:hAnsi="Arial"/>
          <w:sz w:val="24"/>
        </w:rPr>
        <w:t>) por un corto periodo de tiempo para depositar la mezcla y los componentes de la reacción en el fondo del tub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ncube la mezcla a 42ºC por una hora y almacene sus productos BIEN ETIQUETADOS en hielo hasta hacer el PCR (punto 6 de esta guía).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Extracción de RNA</w:t>
      </w:r>
      <w:r>
        <w:rPr>
          <w:rFonts w:cs="Arial" w:ascii="Arial" w:hAnsi="Arial"/>
        </w:rPr>
        <w:t>.</w:t>
      </w:r>
    </w:p>
    <w:p>
      <w:pPr>
        <w:pStyle w:val="Heading1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Los sistemas de purificación de RNA a partir de tejidos y cultivos celulares permiten la obtención de un RNA de gran pureza e integridad. Tras la lisis del tejido o de las células, el RNA puede ser unido a una matriz de silicio, o extraído mediante compuestos que contienen fenol-cloroformo y agentes caotrópicos, para ser purificado posteriormente a través de dos pasos de lavado; Finalmente, el RNA es eluido en tampón TE o en agua, listo para ser utilizado en otras técnicas de laboratorio (RT-PCR, Northern blot, etc.), sin la presencia de ADN genómico que podría interferir en aplicaciones posteriores. Para ello se han diseñado </w:t>
      </w:r>
      <w:r>
        <w:rPr>
          <w:rFonts w:cs="Arial" w:ascii="Arial" w:hAnsi="Arial"/>
          <w:i/>
        </w:rPr>
        <w:t>kits</w:t>
      </w:r>
      <w:r>
        <w:rPr>
          <w:rFonts w:cs="Arial" w:ascii="Arial" w:hAnsi="Arial"/>
        </w:rPr>
        <w:t xml:space="preserve"> que son fáciles de usar y muy rápidos en su manejo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n este práctico se le entregará un pellet de células PDV (carcinoma de ratón). </w:t>
      </w:r>
      <w:r>
        <w:rPr>
          <w:rFonts w:cs="Arial" w:ascii="Arial" w:hAnsi="Arial"/>
          <w:sz w:val="24"/>
          <w:lang w:val="es-ES_tradnl"/>
        </w:rPr>
        <w:t>Usted deberá extraer el RNA total de acuerdo con el protocolo descrito a continuación, cuantificar el RNA obtenido y examinar su integridad mediante una electroforesis en geles de agaros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</w:rPr>
        <w:t>El RNA es fácilmente degradado por la acción de RNAsas. Las mayores fuentes de contaminación con RNAsa son las manos, se recomienda por ello trabajar siempre con guantes y utilizar tubos y puntas libres de RNAs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ateriales:</w:t>
        <w:tab/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TRI Reagent (Ambion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Cloroform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H2O RNAsa fre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Isopropanol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Etanol 75%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RNA loading buffer 2X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tocolo:</w:t>
      </w:r>
    </w:p>
    <w:p>
      <w:pPr>
        <w:pStyle w:val="TextBody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1.</w:t>
        <w:tab/>
        <w:t>Agregar al pellet de células 1 ml de Tri Reagent y homogeneizar aspirando y botando con la micropipet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</w:t>
        <w:tab/>
        <w:t>Incubar por 5 minutos a Tº ambient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3.</w:t>
        <w:tab/>
        <w:t xml:space="preserve">Añadir  200 µl de cloroformo.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4.</w:t>
        <w:tab/>
        <w:t>Cubrir el tubo y agitar vigorosamente por 20 segundos, traspasar a un tubo de 2,0 ml RNAsa free, e incubar por 10 minutos a Tº ambient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5.</w:t>
        <w:tab/>
        <w:t>Centrifugar la muestra por 15 minutos a 4ºC</w:t>
      </w:r>
    </w:p>
    <w:p>
      <w:pPr>
        <w:pStyle w:val="TextBody"/>
        <w:ind w:left="708" w:firstLine="70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 muestra se separará en tres fases:</w:t>
        <w:tab/>
      </w:r>
    </w:p>
    <w:p>
      <w:pPr>
        <w:pStyle w:val="TextBody"/>
        <w:ind w:left="708" w:firstLine="70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uperior: contiene al RNA</w:t>
      </w:r>
    </w:p>
    <w:p>
      <w:pPr>
        <w:pStyle w:val="TextBody"/>
        <w:ind w:left="708" w:firstLine="70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termedia: contiene al DNA y proteínas.</w:t>
      </w:r>
    </w:p>
    <w:p>
      <w:pPr>
        <w:pStyle w:val="TextBody"/>
        <w:ind w:left="708" w:firstLine="70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ferior: contine mayoritariamente proteínas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6.</w:t>
        <w:tab/>
        <w:t>Transferir cuidadosamente la fase acuosa superior a un tubo RNAsa free de 2,0 ml y añadir 500 µl de H</w:t>
      </w:r>
      <w:r>
        <w:rPr>
          <w:rFonts w:cs="Arial" w:ascii="Arial" w:hAnsi="Arial"/>
          <w:b w:val="false"/>
          <w:vertAlign w:val="subscript"/>
        </w:rPr>
        <w:t>2</w:t>
      </w:r>
      <w:r>
        <w:rPr>
          <w:rFonts w:cs="Arial" w:ascii="Arial" w:hAnsi="Arial"/>
          <w:b w:val="false"/>
        </w:rPr>
        <w:t>O libre de RNAsa, agitar suavement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7.</w:t>
        <w:tab/>
        <w:t>Agregar 1 ml de isopropanol, mezclar e incubar a Tº ambiente por 10 minutos. Centrifugar por 15 minutos a 4ºC para precipitar el RN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8.</w:t>
        <w:tab/>
        <w:t>Eliminar el sobrenadante y lavar el pellet con 1 ml de etanol 75% frío, mezclar con vortex (al momento de descartar el sobrenadante el pellet es “invisible”). Centrifugar por 5 minutos a 4ºC. Descartar el sobrenadante, se puede eliminar el exceso de líquido con una pipeta cuidadosamente tratando de no tocar ni tomar el pellet con ell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9.</w:t>
        <w:tab/>
        <w:t>Dejar secando por 5 minutos, tomando las precauciones de no secarlo completamente (se dificulta su posterior resuspensión)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0.</w:t>
        <w:tab/>
        <w:t xml:space="preserve"> Resuspender el RNA en 25 µl de H2O RNAsa free, mezclar vigorosament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Cuantificación del RNA total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s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NA total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O libre de RNAs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trofotómetro + cubeta de 70 µ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tocol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ida a 260 nm en un espectrofotómetro una alícuota de 5 µl de RNA diluidos en 95 µl de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 libre de RNA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t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Para RNA:</w:t>
        <w:tab/>
        <w:t xml:space="preserve"> 1 OD = 40 mg/µ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Para DNAss: 1 OD = 33 mg/µ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Para DNAds</w:t>
        <w:tab/>
        <w:t xml:space="preserve"> 1 OD = 50 mg/µl.</w:t>
      </w:r>
    </w:p>
    <w:p>
      <w:pPr>
        <w:pStyle w:val="Heading4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4. Electroforesis del R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ro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O libre de RNAs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ldehído 37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PS 10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mi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muro de etidio 10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ffer de carga (Ambion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Buffer de electroforesis (MOPS 1X), libre de RNAsas</w:t>
      </w:r>
    </w:p>
    <w:p>
      <w:pPr>
        <w:pStyle w:val="Normal"/>
        <w:rPr>
          <w:rFonts w:ascii="Arial" w:hAnsi="Arial" w:cs="Arial"/>
          <w:color w:val="0000FF"/>
          <w:sz w:val="24"/>
          <w:szCs w:val="24"/>
          <w:lang w:val="es-ES_tradnl"/>
        </w:rPr>
      </w:pPr>
      <w:r>
        <w:rPr>
          <w:rFonts w:cs="Arial" w:ascii="Arial" w:hAnsi="Arial"/>
          <w:color w:val="0000FF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piar material de vidrio con cloroformo y el resto con eliminador de nucleasas (incluyendo camara, topes y peinet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otocolo para un gel de 40 mL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</w:t>
        <w:tab/>
        <w:t>Pesar 0.5 g de agaros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</w:t>
        <w:tab/>
        <w:t>diluir en 30 mL de Agua dep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  <w:tab/>
        <w:t>disolver en microonda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4. </w:t>
        <w:tab/>
        <w:t>enfriar a 60ºC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5. </w:t>
        <w:tab/>
        <w:t>agregar 6 mL de formaldehído 37%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6. </w:t>
        <w:tab/>
        <w:t>agregar 4 mL de MOPS 10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otocolo para preparar la muestr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un tubo libre de nucleasas agregar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uL de Formami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uL de formaldehído 37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uL de Mops 10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uL de EtBr 10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uL de agu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uL de muest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+ y = 10 u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ature la muestra a 70ºC por 15 min. Deje en hielo por 5 mi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egue 2 uL de Buffer de carga (Ambion). Aguite en Vortex suavemente y centrifuge (spin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 estándar de peso molecular se prepara igual que las muestras a partir de 2 uL del tubo origina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>Cargue el gel con las muestras y el estándar y fraccione el RNA por 40 minutos a 80 volt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Observe el gel en el transiluminador, y registre la imagen con una foto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Responda a las siguientes pregunt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1) ¿Cuántas bandas puede observar en el gel?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2) ¿A qué corresponden?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5. Cuantificación del cD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</w:r>
      <w:r>
        <w:rPr>
          <w:rFonts w:cs="Arial" w:ascii="Arial" w:hAnsi="Arial"/>
          <w:sz w:val="24"/>
          <w:szCs w:val="24"/>
          <w:lang w:val="es-ES_tradnl"/>
        </w:rPr>
        <w:t>Siga las instrucciones dadas en el punto 3 de esta gu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6. PC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El cDNA generado en el punto 1 de esta guía será amplificado mediante PCR, para lo cual se utilizarán partidores específicos de genes de expresión constitutiva o </w:t>
      </w:r>
      <w:r>
        <w:rPr>
          <w:rFonts w:cs="Arial" w:ascii="Arial" w:hAnsi="Arial"/>
          <w:i/>
          <w:sz w:val="24"/>
          <w:lang w:val="es-ES_tradnl"/>
        </w:rPr>
        <w:t>housekeeping</w:t>
      </w:r>
      <w:r>
        <w:rPr>
          <w:rFonts w:cs="Arial" w:ascii="Arial" w:hAnsi="Arial"/>
          <w:sz w:val="24"/>
          <w:lang w:val="es-ES_tradnl"/>
        </w:rPr>
        <w:t xml:space="preserve"> (GPDH). Debido a que el cDNA es de hebra simple, los ciclos iniciales de PCR corresponden a una amplificación lineal ya que este cDNA puede actuar como templado sólo para uno de los partidores. La amplificación exponencial a partir de ambos partidores ocurre solamente cuando se ha acumulado suficiente número de copias de la hebra complementar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dillas de tubos de 0,5 m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BR"/>
        </w:rPr>
        <w:t>Tubos para PCR de 0,2 ml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dNTPs mix (10 mM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0 libre de DNAs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imers (50 µM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ffer Taq 10x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q polimera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tocolo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ara realizar este PCR, utilice tubos de 0,2 ml etiquételos y agregue los reactivos en el siguiente orden. Asegúrese de calcular el volumen necesario para tener la concentración final indicad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ncentración final</w:t>
        <w:tab/>
        <w:t xml:space="preserve"> </w:t>
        <w:tab/>
        <w:t xml:space="preserve">     Volumen (µl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ffer 10x </w:t>
        <w:tab/>
        <w:tab/>
        <w:t>-----</w:t>
        <w:tab/>
        <w:tab/>
        <w:tab/>
        <w:t xml:space="preserve"> </w:t>
        <w:tab/>
        <w:t>5</w:t>
      </w:r>
    </w:p>
    <w:p>
      <w:pPr>
        <w:pStyle w:val="Normal"/>
        <w:jc w:val="both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dH20</w:t>
        <w:tab/>
        <w:tab/>
        <w:tab/>
        <w:t>-----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DNA</w:t>
        <w:tab/>
        <w:tab/>
        <w:tab/>
        <w:t>1,0 µg/µl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TPs</w:t>
        <w:tab/>
        <w:tab/>
        <w:t>0,2 mM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mer 1</w:t>
        <w:tab/>
        <w:tab/>
        <w:t>0,5 µ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mer 2</w:t>
        <w:tab/>
        <w:tab/>
        <w:t>0,5 µ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zima</w:t>
        <w:tab/>
        <w:tab/>
        <w:t>2U</w:t>
        <w:tab/>
        <w:tab/>
        <w:tab/>
        <w:tab/>
        <w:t>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-----------------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Total             50 µ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uando los volúmenes de reactivos son muy pequeños, es recomendable agregar la alícuota directamente en la pared del tubo de tal forma de observar y estar seguro de que el reactivo será agregado a la mezcla de reacción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bCs/>
        </w:rPr>
        <w:t>Finalmente, mezcle en vórtex suavemente, centrifugue (</w:t>
      </w:r>
      <w:r>
        <w:rPr>
          <w:rFonts w:cs="Arial" w:ascii="Arial" w:hAnsi="Arial"/>
          <w:b w:val="false"/>
          <w:bCs/>
          <w:i/>
        </w:rPr>
        <w:t>spin</w:t>
      </w:r>
      <w:r>
        <w:rPr>
          <w:rFonts w:cs="Arial" w:ascii="Arial" w:hAnsi="Arial"/>
          <w:b w:val="false"/>
          <w:bCs/>
        </w:rPr>
        <w:t>) por un corto periodo de tiempo para depositar la mezcla y los componentes de la reacción en el fondo del tub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loque los tubos en el termociclador y proceda con el programa que se le indique (anote en su cuaderno el programa realizado y su configuración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 Electroforesis de los productos amplific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en-GB"/>
        </w:rPr>
        <w:t>Materiales:</w:t>
        <w:tab/>
      </w:r>
      <w:r>
        <w:rPr>
          <w:rFonts w:cs="Arial" w:ascii="Arial" w:hAnsi="Arial"/>
          <w:sz w:val="24"/>
          <w:lang w:val="en-GB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Loading buffer 6X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uffer de electroforesis (TAE 10X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O libre de RNAs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garo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tocolo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realizar el análisis de los productos amplificados por el PCR arme un gel al 1% agarosa en buffer TAE 1x, y cargue en él una alícuota de 1 µl del marcador de peso molecular; y una alícuota  de 9 µl de cada reacción, cada una con su respectivo volumen de buffer de carga 6x. Proceda a identificar los tamaños de sus productos por comparación de tamaños con el marcador de peso molecul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da a las siguientes pregunt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1) ¿Cuántos productos obtuvo? Si obtuvo más de un producto por reacción, explique por qué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2) ¿Cuál era el tamaño esperado de los productos de amplificación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0:00Z</dcterms:created>
  <dc:creator>alumno9</dc:creator>
  <dc:description/>
  <dc:language>en-US</dc:language>
  <cp:lastModifiedBy>Alejandro</cp:lastModifiedBy>
  <dcterms:modified xsi:type="dcterms:W3CDTF">2007-10-14T12:54:00Z</dcterms:modified>
  <cp:revision>13</cp:revision>
  <dc:subject/>
  <dc:title>Laboratorio Nº5</dc:title>
</cp:coreProperties>
</file>