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ALENDARIO DE LAS ACTIVIDADES DEL CURSO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>
          <w:bCs/>
        </w:rPr>
      </w:pPr>
      <w:r>
        <w:rPr>
          <w:bCs/>
        </w:rPr>
        <w:t>JULIO-AGOST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7"/>
        <w:gridCol w:w="156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, modalidades, control contamin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y purificación de DNA/R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3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piedades de las proteínas y técnicas de anális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iedades de las proteínas y técnicas de anális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1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1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spe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iedades de los ácidos nucleicos, técnicas de extracción y detec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Viernes 3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PT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58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unes 0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s 1 y 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piedades de los ácidos nucleicos, técnicas de extracción y detecc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ernes 0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unes 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cyan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</w:rPr>
              <w:t>Suspendid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tes 1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iedades de los ácidos nucleicos, técnicas de extracción y detecció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bacterianos y sus aplicaciones biotecnológic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unes 2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ética molecular vegeta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TU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583"/>
      </w:tblGrid>
      <w:tr>
        <w:trPr>
          <w:trHeight w:val="63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stemas bacterianos y sus aplicaciones biotecnológicas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  <w:t>Grup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Genética molecular vegeta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Miércoles 1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ol 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/>
              <w:t>Viernes 1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  <w:t>Grup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ción y ensamblaje de genomas bacteriano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 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V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8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uenciación de genoma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 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  <w:t>Grup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lang w:val="sv-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 gran esc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minario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/V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Laboratorio 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s 1 y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1:54:00Z</dcterms:created>
  <dc:creator>INTA U. de CHILE</dc:creator>
  <dc:description/>
  <cp:keywords/>
  <dc:language>en-US</dc:language>
  <cp:lastModifiedBy>vecambiazo</cp:lastModifiedBy>
  <cp:lastPrinted>2007-07-20T10:31:00Z</cp:lastPrinted>
  <dcterms:modified xsi:type="dcterms:W3CDTF">2007-09-13T23:05:00Z</dcterms:modified>
  <cp:revision>5</cp:revision>
  <dc:subject/>
  <dc:title>BT51:  BIOLOGIA MOLECULAR II</dc:title>
</cp:coreProperties>
</file>