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Q 736, BT 50 B: LABORATORIO AVANZADO DE PROCESOS BIOTECNOLÓGICOS, 2007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PROFESORES:  BARBARA ANDREW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  <w:t xml:space="preserve">     ORIANA SALAZAR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                   </w:t>
      </w:r>
      <w:r>
        <w:rPr>
          <w:rFonts w:cs="Comic Sans MS" w:ascii="Comic Sans MS" w:hAnsi="Comic Sans MS"/>
          <w:lang w:val="es-ES"/>
        </w:rPr>
        <w:t>JUAN ASENJO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MIERCOLES, 10.15AM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Los trabajos prácticos se realizaran en los laboratorios del CIBYB, ex sala 10PM. El uso de delantal es obligatori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l curso consiste en 7 laboratorios, en que los alumnos desarrollaran experimentos utilizando metodologías de uso frecuente en generación, extracción, purificación y análisis de productos biotecnológicos. Los alumnos deberán hacer un informe sobre el desarrollo del laboratorio. Este informe deberá esta estructurado de la siguiente manera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sumen del trabaj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ntroducción y objetiv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ateriales y métod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sultad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Discusión y conclusion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ferencia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da informe tendrá un Alumno Responsable (excepto E1 que es individual), el que será encargado de organizar y coordinar al resto del grupo para la elaboración del informe. El Alumno responsable tendrá calificado con una nota coeficiente 2 en el informe respectivo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XPERIMENTO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1. Simulación de procesos de purificación de proteína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2. Renaturación de lisozima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3. Cinética enzimática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4 Fermentación de una levadura recombinante produciendo SOD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5. Rompimiento Celular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6. Purificación Cromatografica del SO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7. Caracterización y cuantificación del SOD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Los alumnos trabajan en grupos de 3 excepto en experimento 1 que es individual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LENDARIO, 2007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 xml:space="preserve">Agosto                                           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.   E1. Simulación de procesos de purificación de proteínas Todo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8.  E2. Renaturación de lisozima. Grupos 1 y 2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22.  E2. Renaturación de lisozima. Grupos 3 y 4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29.  E3. Cinética enzimática. Todo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Septiembre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5.   E4.  Planificación de la Fermentacion. Todo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2.  E4. Fermentación de una levadura recombinante produciendo SOD. Grupos 1 y 2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6.  E4 Fermentación de una levadura recombinante produciendo SOD. Grupos 3 y 4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Octubre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3.    E5. Rompimiento Celular. Grupos 1 y 2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0.  E5. Rompimiento Celular. Grupos 2 y 3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7.  E6. Purificación Cromatografica del SOD. Grupos 1 y 2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4.  E6. Purificación Cromatografica del SOD. Grupos 3 y 4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31.  E7. Caracterización y cuantificación del SOD Grupos 1 y 2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Noviembre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7.  E7. Caracterización y cuantificación del SOD. Grupos 3 y 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6:55:00Z</dcterms:created>
  <dc:creator>Barbara Andrews</dc:creator>
  <dc:description/>
  <dc:language>en-US</dc:language>
  <cp:lastModifiedBy>Barbara Andrews</cp:lastModifiedBy>
  <cp:lastPrinted>2004-08-04T15:51:00Z</cp:lastPrinted>
  <dcterms:modified xsi:type="dcterms:W3CDTF">2007-07-26T16:55:00Z</dcterms:modified>
  <cp:revision>2</cp:revision>
  <dc:subject/>
  <dc:title>IQ 736, BT 50 B: LABORATORIO AVANZADO DE PROCESOS BIOTECNOLÓGICOS, 2002</dc:title>
</cp:coreProperties>
</file>