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versidad de Chile</w:t>
        <w:tab/>
        <w:tab/>
        <w:tab/>
        <w:tab/>
        <w:t>Ingeniería Civil en Biotecnología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rFonts w:eastAsia="Tahoma"/>
          <w:b w:val="false"/>
        </w:rPr>
        <w:t xml:space="preserve">  </w:t>
      </w:r>
      <w:r>
        <w:rPr>
          <w:b w:val="false"/>
        </w:rPr>
        <w:t>F. Ciencias Físicas y Matemáticas</w:t>
      </w:r>
    </w:p>
    <w:p>
      <w:pPr>
        <w:pStyle w:val="Heading2"/>
        <w:ind w:left="708" w:firstLine="708"/>
        <w:rPr>
          <w:b w:val="false"/>
          <w:b w:val="false"/>
        </w:rPr>
      </w:pPr>
      <w:r>
        <w:rPr>
          <w:b w:val="false"/>
        </w:rPr>
        <w:t>INTA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ioquímica General (BT35A)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minario 2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2"/>
        </w:rPr>
        <w:t>(29 de Agosto de 2007)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2"/>
        </w:rPr>
      </w:pPr>
      <w:r>
        <w:rPr>
          <w:rFonts w:cs="Tahoma" w:ascii="Tahoma" w:hAnsi="Tahoma"/>
          <w:b w:val="false"/>
          <w:i/>
          <w:sz w:val="22"/>
        </w:rPr>
      </w:r>
    </w:p>
    <w:p>
      <w:pPr>
        <w:pStyle w:val="TextBody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. ¿A que concentraciones de sustratos las enzimas actúan de manera más efectivas y responden mejor a las necesidades de las células? ¿Por qué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Los siguientes valores de velocidad de una reacción enzimática fueron obtenidos a distintas concentraciones de sustrato en ausencia y presencia de un inhibidor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678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842"/>
        <w:gridCol w:w="1560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8"/>
              <w:rPr/>
            </w:pPr>
            <w:r>
              <w:rPr/>
              <w:t>Velocida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[S] (m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/>
              <w:t>S/ Inhibid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/>
              <w:t>C/Inhibid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.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.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.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.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.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.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.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</w:t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termine Vmax y Km en ausencia y presencia del inhibidor. Identifique el tipo de inhibidor. ¿Cómo se explican las diferencias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Responda si las siguientes aseveraciones son verdaderas o falsas. Si es falsa explique porqu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a enzima cambia el equilibrio de una reacció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constante de Michaelis se puede determinar en un gráfico de Lineweaver-Burk (dobles recíprocos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ra aumentar la velocidad de una reacción enzimática cuando ésta es igual a Vmax, se debe aumentar la concentración de sustrato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n Vmax la cinética es de primer orden.</w:t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 Cuando soluciones enzimáticas se calientan, hay una progresiva pérdida de la actividad catalítica. Esta pérdida es el resultado del desenrollamiento de la molécula nativa a una estructura al azar. Una solución de la enzima hexoquinasa incubada a 45ºC pierde el 50% de su actividad en 12 min. Pero cuando se incuba en presencia de grandes cantidades de sustrato solo pierde un 3% de su actividad. Como explica este hech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5. La lisosima alcanza su actividad óptima a un pH de 5,2. El sitio activo de la enzima tiene dos aminoácidos esenciales: Glu</w:t>
      </w:r>
      <w:r>
        <w:rPr>
          <w:rFonts w:cs="Tahoma" w:ascii="Tahoma" w:hAnsi="Tahoma"/>
          <w:sz w:val="24"/>
          <w:vertAlign w:val="superscript"/>
        </w:rPr>
        <w:t>35</w:t>
      </w:r>
      <w:r>
        <w:rPr>
          <w:rFonts w:cs="Tahoma" w:ascii="Tahoma" w:hAnsi="Tahoma"/>
          <w:sz w:val="24"/>
        </w:rPr>
        <w:t xml:space="preserve"> y Asp</w:t>
      </w:r>
      <w:r>
        <w:rPr>
          <w:rFonts w:cs="Tahoma" w:ascii="Tahoma" w:hAnsi="Tahoma"/>
          <w:sz w:val="24"/>
          <w:vertAlign w:val="superscript"/>
        </w:rPr>
        <w:t>52</w:t>
      </w:r>
      <w:r>
        <w:rPr>
          <w:rFonts w:cs="Tahoma" w:ascii="Tahoma" w:hAnsi="Tahoma"/>
          <w:sz w:val="24"/>
        </w:rPr>
        <w:t xml:space="preserve">. Los valores de pKa del grupo carboxílico de la cadena lateral son de 5,9 y 4,5, respectivamente. ¿Cuál es el estado de ionización de cada residuo al pH óptimo de la enzima?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 Discuta la importancia regulatoria que tiene la existencia de enzimas con cinética cooperativa en sitios claves de una ruta metabólic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oindependiente3"/>
        <w:rPr/>
      </w:pPr>
      <w:r>
        <w:rPr/>
        <w:t>7. Discuta la ventaja que tiene que la fosforilación de proteínas ocurra a través de una cascada de reacciones.</w:t>
      </w:r>
    </w:p>
    <w:p>
      <w:pPr>
        <w:pStyle w:val="TextBody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</w:r>
    </w:p>
    <w:p>
      <w:pPr>
        <w:pStyle w:val="TextBody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8. El metotrexato es un agente antitumorígeno cuya estructura se parece a la del ácido fólico. Este compuesto inhibe la enzima que convierte el ácido fólico en ácido tetrahidrofólico. ¿Qué tipo de inhibición es la más probable que ocurra en este caso?</w:t>
      </w:r>
    </w:p>
    <w:p>
      <w:pPr>
        <w:pStyle w:val="TextBody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</w:r>
    </w:p>
    <w:p>
      <w:pPr>
        <w:pStyle w:val="TextBody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9. La actividad hidrolítica máxima de la pepsina es a pH 2-3, el pH del estómago, y el ácido aspártico es un componente esencial del sitio activo. Pepsina es inactiva a pH 7. ¿Qué tipo de catálisis es probablemente de mayor importancia en la acción de la pepsina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i/>
      <w:sz w:val="24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6:37:00Z</dcterms:created>
  <dc:creator>Juan Pablo Rodriguez</dc:creator>
  <dc:description/>
  <cp:keywords/>
  <dc:language>en-US</dc:language>
  <cp:lastModifiedBy>jprodriguez</cp:lastModifiedBy>
  <cp:lastPrinted>2006-08-29T15:54:00Z</cp:lastPrinted>
  <dcterms:modified xsi:type="dcterms:W3CDTF">2007-08-23T16:37:00Z</dcterms:modified>
  <cp:revision>2</cp:revision>
  <dc:subject/>
  <dc:title>3</dc:title>
</cp:coreProperties>
</file>