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2054061026"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1574789331"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