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00"/>
        <w:gridCol w:w="1980"/>
        <w:gridCol w:w="1980"/>
        <w:gridCol w:w="1800"/>
        <w:gridCol w:w="1260"/>
      </w:tblGrid>
      <w:tr>
        <w:trPr>
          <w:trHeight w:val="255" w:hRule="atLeast"/>
        </w:trPr>
        <w:tc>
          <w:tcPr>
            <w:tcW w:w="91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pción Experiencia 1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ne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es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érco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ev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:30-10: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-11: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-13: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Aguil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ás Avi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ás Hasbú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Maldon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rdo Carri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ías Gonzal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30-16: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go Arav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Alf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ías Lacay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15-17: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Be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vo So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ías May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 Urrut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00-19: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45:00Z</dcterms:created>
  <dc:creator>labenergia</dc:creator>
  <dc:description/>
  <dc:language>en-US</dc:language>
  <cp:lastModifiedBy>labenergia</cp:lastModifiedBy>
  <dcterms:modified xsi:type="dcterms:W3CDTF">2007-03-19T16:05:00Z</dcterms:modified>
  <cp:revision>1</cp:revision>
  <dc:subject/>
  <dc:title>Inscripción Experiencia 1</dc:title>
</cp:coreProperties>
</file>