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-52E: TEMAS DE SEMINARIO</w:t>
      </w:r>
    </w:p>
    <w:p>
      <w:pPr>
        <w:pStyle w:val="Normal"/>
        <w:jc w:val="center"/>
        <w:rPr/>
      </w:pPr>
      <w:r>
        <w:rPr/>
        <w:t>(07/06/0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lotación Flash</w:t>
      </w:r>
      <w:r>
        <w:rPr/>
        <w:t>. Grupo de Zúñiga, Vargas y Sepúlve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lotación con acondicionamiento de Alta Intensidad</w:t>
      </w:r>
      <w:r>
        <w:rPr/>
        <w:t>. Grupo de Vallejos, Morales y Sol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lotación transportadora</w:t>
      </w:r>
      <w:r>
        <w:rPr/>
        <w:t xml:space="preserve"> (carrier flotation). Grupo de Antillo, Colet, Contreras y Argandoñ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cluir (a) descripción del método, (b) usos principales y (c) usos potenciales en Chile. Para los aspectos (a) y (b) es preciso citar referencias utilizadas. Para el aspecto (c), es posible plantear casos sin referencias (sólo producto de la creatividad o imaginación de los integrantes del grupo). Las presentaciones deberán entregarse por U-curso a los Profesores y a todos los alumnos del curso, después de realizada la presentación y hechas las correcciones que surjan de la mism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44:00Z</dcterms:created>
  <dc:creator>Ing Minas</dc:creator>
  <dc:description/>
  <cp:keywords/>
  <dc:language>en-US</dc:language>
  <cp:lastModifiedBy>Ing Minas</cp:lastModifiedBy>
  <dcterms:modified xsi:type="dcterms:W3CDTF">2007-05-07T15:58:00Z</dcterms:modified>
  <cp:revision>4</cp:revision>
  <dc:subject/>
  <dc:title>MI-52E: TEMAS DE SEMINARIO</dc:title>
</cp:coreProperties>
</file>