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CALENDARIO DE ACTIVIDADE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ABORATORIO DE MÁQUINAS ME-53B</w:t>
      </w:r>
    </w:p>
    <w:p>
      <w:pPr>
        <w:pStyle w:val="Heading1"/>
        <w:rPr/>
      </w:pPr>
      <w:r>
        <w:rPr/>
        <w:t>SEMESTRE OTOÑO 200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9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508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 - 30  MAR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1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RECONOCIMIENTO DE CENTRAL TÉRMICA Y BALANCE TÉRMICO DE UN GENERADOR DE VAPOR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09 – 13 ABR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2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UEBAS EN UN COMPRESOR ALTERNATIVO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6 – 20 ABR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3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RUEBAS EN UNA MÁQUINA DE REFRIGERACIÓN MECÁNIC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 – 27 ABR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4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ONOCIMIENTO Y PRUEBAS EN VENTILADORES CENTRÍFUGOS</w:t>
            </w:r>
          </w:p>
          <w:p>
            <w:pPr>
              <w:pStyle w:val="Normal"/>
              <w:ind w:left="7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07 – 11 MAY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5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hanging="142"/>
              <w:jc w:val="both"/>
              <w:rPr/>
            </w:pPr>
            <w:r>
              <w:rPr>
                <w:sz w:val="28"/>
              </w:rPr>
              <w:t xml:space="preserve">RECONOCIMIENTO DE UN </w:t>
            </w:r>
            <w:r>
              <w:rPr>
                <w:b/>
                <w:sz w:val="28"/>
              </w:rPr>
              <w:t>MOTOR OT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ind w:left="213" w:hanging="142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CURVAS CARACTERISTICAS DE </w:t>
            </w:r>
            <w:r>
              <w:rPr>
                <w:b/>
                <w:sz w:val="28"/>
              </w:rPr>
              <w:t>MOTORES OTTO</w:t>
            </w:r>
            <w:r>
              <w:rPr>
                <w:sz w:val="28"/>
              </w:rPr>
              <w:t xml:space="preserve"> </w:t>
            </w:r>
          </w:p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4 – 18 MAY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6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ind w:left="213" w:hanging="142"/>
              <w:jc w:val="both"/>
              <w:rPr>
                <w:sz w:val="28"/>
              </w:rPr>
            </w:pPr>
            <w:r>
              <w:rPr>
                <w:sz w:val="28"/>
              </w:rPr>
              <w:t xml:space="preserve">RECONOCIMIENTO DE UN </w:t>
            </w:r>
            <w:r>
              <w:rPr>
                <w:b/>
                <w:sz w:val="28"/>
              </w:rPr>
              <w:t>MOTOR DIESE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BALANCE TERMICO DE UN </w:t>
            </w:r>
            <w:r>
              <w:rPr>
                <w:b/>
                <w:sz w:val="28"/>
              </w:rPr>
              <w:t xml:space="preserve">MOTOR           OTTO 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 – 01 JUN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7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hanging="14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TRATAMIENTO DE AGUA Y BALANCE TÉRMICO DE LA CENTRA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1 - 15 JUN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8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213" w:hanging="213"/>
              <w:rPr/>
            </w:pPr>
            <w:r>
              <w:rPr/>
              <w:t>RECONOCIMIENTO Y PRUEBAS EN BOMBAS CENTRIFUGA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213" w:hanging="213"/>
              <w:rPr/>
            </w:pPr>
            <w:r>
              <w:rPr/>
              <w:t>RECONOCIMIENTO Y PRUEBAS EN TURBINAS PELTON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0 de marzo de 2007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6:45:00Z</dcterms:created>
  <dc:creator>Atención de Usuarios</dc:creator>
  <dc:description/>
  <dc:language>en-US</dc:language>
  <cp:lastModifiedBy>Mecanica</cp:lastModifiedBy>
  <cp:lastPrinted>2006-03-21T11:31:00Z</cp:lastPrinted>
  <dcterms:modified xsi:type="dcterms:W3CDTF">2007-03-20T16:45:00Z</dcterms:modified>
  <cp:revision>2</cp:revision>
  <dc:subject/>
  <dc:title>CALENDARIO DE ACTIVIDADES </dc:title>
</cp:coreProperties>
</file>