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Cs w:val="24"/>
          <w:lang w:val="es-CL"/>
        </w:rPr>
      </w:pPr>
      <w:r>
        <w:rPr>
          <w:rFonts w:cs="Arial" w:ascii="Arial" w:hAnsi="Arial"/>
          <w:szCs w:val="24"/>
          <w:lang w:val="es-CL"/>
        </w:rPr>
        <w:t>MA34B                                                     EXAMEN                                   24.11.2006</w:t>
      </w:r>
    </w:p>
    <w:p>
      <w:pPr>
        <w:pStyle w:val="Heading"/>
        <w:jc w:val="left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lang w:val="es-ES"/>
        </w:rPr>
        <w:t>Duración: 3horas                                                      R. Assar, N. Lacourly, A. Peña</w:t>
      </w:r>
    </w:p>
    <w:p>
      <w:pPr>
        <w:pStyle w:val="Heading"/>
        <w:jc w:val="left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</w:r>
    </w:p>
    <w:p>
      <w:pPr>
        <w:pStyle w:val="Heading"/>
        <w:jc w:val="left"/>
        <w:rPr>
          <w:lang w:val="es-ES"/>
        </w:rPr>
      </w:pPr>
      <w:r>
        <w:rPr>
          <w:lang w:val="es-ES"/>
        </w:rPr>
      </w:r>
    </w:p>
    <w:p>
      <w:pPr>
        <w:pStyle w:val="Heading"/>
        <w:jc w:val="left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REGUNTA 1</w:t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desea comprobar la eficacia de una dieta para adelgazar considerando los pesos antes y después de la dieta de 50 personas. Se llaman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 xml:space="preserve">los pesos antes y después de dieta. Las medias y varianzas de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n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  <w:szCs w:val="22"/>
        </w:rPr>
        <w:t xml:space="preserve"> y después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szCs w:val="22"/>
        </w:rPr>
        <w:t xml:space="preserve">. La covarianza entre los resultados antes y después del tratamiento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  <w:sz w:val="22"/>
          <w:szCs w:val="22"/>
        </w:rPr>
        <w:t xml:space="preserve">. Se define la diferencia del resultado antes y después del tratamiento po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2"/>
          <w:szCs w:val="22"/>
        </w:rPr>
        <w:t xml:space="preserve">. Suponiendo la normalidad par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par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, determine la distribución de </w:t>
      </w:r>
      <w:r>
        <w:rPr>
          <w:rFonts w:cs="Arial" w:ascii="Arial" w:hAnsi="Arial"/>
          <w:i/>
          <w:sz w:val="22"/>
          <w:szCs w:val="22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y estime los parámetr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erifique si </w:t>
      </w:r>
      <w:r>
        <w:rPr>
          <w:rFonts w:cs="Arial" w:ascii="Arial" w:hAnsi="Arial"/>
          <w:i/>
          <w:sz w:val="22"/>
          <w:szCs w:val="22"/>
        </w:rPr>
        <w:t xml:space="preserve">X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i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>son independient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nga las hipótesis nula y alternativa para evaluar la eficacia de la dieta. Justifique las hipótesi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ce el test de hipótesis propuesto con un error de tipo I igual 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>. Describe lo que es el p-valor. ¿El p-valor del test es menor o mayor que 5%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n medico quiere comparar tres tratamientos para eliminar el dolor de cabeza. Los datos siguientes muestran las medias y varianzas del tiempo de efectividad de cada tratamiento  sobre una muestra de 400 pacientes. Dé la varianza total de los tiemp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 las hipótesis nula y alternativa y los resultados del test para verificar si hay diferencia entre los tratamientos con un error de tipo I de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195"/>
        <w:gridCol w:w="2195"/>
        <w:gridCol w:w="2195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tamient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nz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cuencia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PREGUNTA 2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2"/>
          <w:szCs w:val="22"/>
        </w:rPr>
        <w:t>Se consideran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, y X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cuatro variables obtenidas sobre 20 observaciones repartidas en grupos de edades </w:t>
      </w:r>
      <w:r>
        <w:rPr>
          <w:rFonts w:cs="Arial" w:ascii="Arial" w:hAnsi="Arial"/>
          <w:i/>
          <w:sz w:val="22"/>
          <w:szCs w:val="22"/>
        </w:rPr>
        <w:t xml:space="preserve">G1, G2 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i/>
          <w:sz w:val="22"/>
          <w:szCs w:val="22"/>
        </w:rPr>
        <w:t xml:space="preserve"> G3. </w:t>
      </w:r>
      <w:r>
        <w:rPr>
          <w:rFonts w:cs="Arial" w:ascii="Arial" w:hAnsi="Arial"/>
          <w:sz w:val="22"/>
          <w:szCs w:val="22"/>
        </w:rPr>
        <w:t>Se efectuó un análisis en Componentes Principales sobre las variables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 se obtuvieron la matriz de correlaciones de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los valor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pios y los vectores unitarios de los ejes principales y el gráfico del plano princip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nterprete la calidad de la representación. ¿Por que se muestra solamente dos componentes principales?  Dé el tercer valor propio. ¿Qué son los 3 ejes que aparecen en el plano principal y ¿a que sirven?. Comente el plano principa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Construye el círculo de correlaciones y coméntelo (OJO, tiene que calcular las coordenada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Se quiere efectuar la regresión de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 xml:space="preserve">4  </w:t>
      </w:r>
      <w:r>
        <w:rPr>
          <w:rFonts w:cs="Arial" w:ascii="Arial" w:hAnsi="Arial"/>
          <w:sz w:val="22"/>
          <w:szCs w:val="22"/>
        </w:rPr>
        <w:t>sobre las tres otras variables. Que problema numérico va a encontrar?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2"/>
          <w:szCs w:val="22"/>
        </w:rPr>
        <w:t>4. Se tiene una nueva observación X1=4</w:t>
      </w:r>
      <w:r>
        <w:rPr>
          <w:rFonts w:cs="Arial" w:ascii="Arial" w:hAnsi="Arial"/>
          <w:sz w:val="22"/>
          <w:szCs w:val="22"/>
          <w:lang w:val="es-ES"/>
        </w:rPr>
        <w:t>0; X2=90; X3=150. Dé coordenadas de este nuevo punto en el plan principal. Estime el grupo al cual pertene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La correlación de la variable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con la primera componente principal C.P.1 es 0.15 y con la segunda es 0.44. Ubique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en el círculo de correlaciones. Comente. Dé el coeficiente de correlación múltiple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>sobre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. Concluy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640"/>
        <w:gridCol w:w="720"/>
        <w:gridCol w:w="820"/>
        <w:gridCol w:w="800"/>
        <w:gridCol w:w="740"/>
        <w:gridCol w:w="680"/>
        <w:gridCol w:w="680"/>
        <w:gridCol w:w="680"/>
        <w:gridCol w:w="680"/>
      </w:tblGrid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rupo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X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X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X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X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rup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X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X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X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X4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7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66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5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6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5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4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3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9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8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2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5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9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6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9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3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4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4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3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8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2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6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68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5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9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4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1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G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2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1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cs="Courier"/>
                <w:lang w:val="es-ES"/>
              </w:rPr>
            </w:pPr>
            <w:r>
              <w:rPr>
                <w:rFonts w:cs="Courier" w:ascii="Courier" w:hAnsi="Courier"/>
                <w:lang w:val="es-ES"/>
              </w:rPr>
              <w:t>4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1528"/>
        <w:gridCol w:w="4536"/>
      </w:tblGrid>
      <w:tr>
        <w:trPr>
          <w:trHeight w:val="1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riz Correlacion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dia      desviación          u1              u2</w:t>
            </w:r>
          </w:p>
        </w:tc>
      </w:tr>
      <w:tr>
        <w:trPr>
          <w:trHeight w:val="23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s prop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.6671       1.3329</w:t>
            </w:r>
          </w:p>
        </w:tc>
      </w:tr>
      <w:tr>
        <w:trPr>
          <w:trHeight w:val="71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cumulado de valores prop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55.6         100</w:t>
            </w:r>
          </w:p>
        </w:tc>
      </w:tr>
      <w:tr>
        <w:trPr>
          <w:trHeight w:val="94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00      -0.39        0.6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.39       1.00        0.4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0.66       0.43       1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0.1        13.7               -0.685        0.40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9.5        22.7               -0.065       -0.86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9.7        28.0               -0.725       -0.3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8415" cy="312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588" w:right="158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18:13:00Z</dcterms:created>
  <dc:creator>Nancy Lacourly</dc:creator>
  <dc:description/>
  <cp:keywords/>
  <dc:language>en-US</dc:language>
  <cp:lastModifiedBy>nlacourly</cp:lastModifiedBy>
  <cp:lastPrinted>1998-01-02T09:36:00Z</cp:lastPrinted>
  <dcterms:modified xsi:type="dcterms:W3CDTF">2006-11-23T17:13:00Z</dcterms:modified>
  <cp:revision>71</cp:revision>
  <dc:subject/>
  <dc:title>MA34B                                                  EXAMEN                                                    2</dc:title>
</cp:coreProperties>
</file>