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  <w:lang w:val="es-CL"/>
        </w:rPr>
        <w:t xml:space="preserve">28.05.2007                                       CONTROL 3                                                MA 34B                      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  <w:lang w:val="es-CL"/>
        </w:rPr>
        <w:t xml:space="preserve">Duración: 3:30 horas                                                    R.Assar, N. Lacourly, A. Peña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2"/>
          <w:szCs w:val="22"/>
          <w:lang w:val="es-CL"/>
        </w:rPr>
        <w:t>Pregunta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2"/>
          <w:szCs w:val="22"/>
          <w:lang w:val="es-CL"/>
        </w:rPr>
        <w:t>Se efectúa un experimento destinado a incrementar el contenido de nitrógeno de plantas de trébol en 5 fertilizantes distintos. Los datos obtenidos son los siguientes: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s-CL"/>
        </w:rPr>
      </w:pPr>
      <w:bookmarkStart w:id="4" w:name="_1242070700"/>
      <w:bookmarkStart w:id="5" w:name="_1241762857"/>
      <w:bookmarkStart w:id="6" w:name="_1241762825"/>
      <w:bookmarkStart w:id="7" w:name="_1241762800"/>
      <w:bookmarkStart w:id="8" w:name="_1241762611"/>
      <w:bookmarkStart w:id="9" w:name="_1241762560"/>
      <w:bookmarkStart w:id="10" w:name="_1241762485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sz w:val="18"/>
          <w:szCs w:val="18"/>
          <w:lang w:val="es-CL"/>
        </w:rPr>
        <w:object w:dxaOrig="7363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1pt;height:113.35pt" filled="f" o:ole="">
            <v:imagedata r:id="rId3" o:title=""/>
          </v:shape>
          <o:OLEObject Type="Embed" ProgID="Excel.Sheet.12" ShapeID="ole_rId2" DrawAspect="Content" ObjectID="_272565377" r:id="rId2"/>
        </w:objec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Realizaremos un análisis ANOVA.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Plantee la hipótesis de trabajo que permite comparar los 5 fertilizant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 xml:space="preserve">Dé el estadístico del test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s-CL"/>
        </w:rPr>
        <w:t xml:space="preserve">Describa los supuestos que llevaron a los resultado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Dé la tabla ANOVA. (Nota: No necesitan dar el valor exacto del p-valor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s-CL"/>
        </w:rPr>
        <w:t>Dé la región crítica del estadístico con probabilidad de error de tipo 1 de 5%. Concluy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  <w:t>¿El p-valor del test es menor o mayor que 5%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Pregunta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a) En una universidad caribeña se estudió la dependencia del puntaje de prioridad del alumno al terminar primer año (variable Y) respecto a los puntajes de ingreso: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: “conocimientos matemáticos”, 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: “aprovechamiento matemático” y X</w:t>
      </w:r>
      <w:r>
        <w:rPr>
          <w:rFonts w:cs="Arial" w:ascii="Arial" w:hAnsi="Arial"/>
          <w:sz w:val="22"/>
          <w:szCs w:val="22"/>
          <w:vertAlign w:val="subscript"/>
        </w:rPr>
        <w:t xml:space="preserve">3: </w:t>
      </w:r>
      <w:r>
        <w:rPr>
          <w:rFonts w:cs="Arial" w:ascii="Arial" w:hAnsi="Arial"/>
          <w:sz w:val="22"/>
          <w:szCs w:val="22"/>
        </w:rPr>
        <w:t>“el tipo de escuela en que estudió” (X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vale 1 si se trata de una escuela pública y 2 si se trata de una escuela privada). Para ello se consideró una muestra aleatoria de 50 estudiantes en que los vectores de los valores por variable (X</w:t>
      </w:r>
      <w:r>
        <w:rPr>
          <w:rFonts w:cs="Arial" w:ascii="Arial" w:hAnsi="Arial"/>
          <w:sz w:val="22"/>
          <w:szCs w:val="22"/>
          <w:vertAlign w:val="subscript"/>
        </w:rPr>
        <w:t>1,</w:t>
      </w:r>
      <w:r>
        <w:rPr>
          <w:rFonts w:cs="Arial" w:ascii="Arial" w:hAnsi="Arial"/>
          <w:sz w:val="22"/>
          <w:szCs w:val="22"/>
        </w:rPr>
        <w:t>,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, X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) resultaron linealmente independientes y no constantes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mo resultado de este estudio se obtiene el modelo Y = 136 + 1.93 X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+ 0.197 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+ 0.0569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en que el coeficiente de determinación (cuadrado del coeficiente de correlación múltiple) vale 0.56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lique a partir del modelo cómo afecta cada variable explicativa al mantener el resto constante en la variable explicad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Explique qué representa el coeficiente de correlación múltiple o de determina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duzca el valor del estadístico F que permite saber si el modelo es significativo. ¿Es significativo este modelo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En una industria se utiliza tres procesos distintos, A, B y C en la fabricación de un chocolate. Este se clasifica según su calidad en cuatro niveles: I, II, III, IV. Los datos observados se presentan en la tabla siguie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6058" w:dyaOrig="1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6pt;height:62.75pt" filled="f" o:ole="">
            <v:imagedata r:id="rId5" o:title=""/>
          </v:shape>
          <o:OLEObject Type="Embed" ProgID="Excel.Sheet.12" ShapeID="ole_rId4" DrawAspect="Content" ObjectID="_1845545842" r:id="rId4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si hay una relación entre el tipo de proceso y la calidad del product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unta 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e X variable aleatoria que recoge la duración de un componente electrónic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quiere comprobar si dicha variable se ajusta a una distribución exponencial, de media 179. La densidad de una variable aleatoria exponencial es f(x)=λe</w:t>
      </w:r>
      <w:r>
        <w:rPr>
          <w:rFonts w:cs="Arial" w:ascii="Arial" w:hAnsi="Arial"/>
          <w:sz w:val="22"/>
          <w:szCs w:val="22"/>
          <w:vertAlign w:val="superscript"/>
        </w:rPr>
        <w:t xml:space="preserve">-λx </w:t>
      </w:r>
      <w:r>
        <w:rPr>
          <w:rFonts w:cs="Arial" w:ascii="Arial" w:hAnsi="Arial"/>
          <w:sz w:val="22"/>
          <w:szCs w:val="22"/>
        </w:rPr>
        <w:t>para x&gt;0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alcule Р(a&lt;X≤b) para X de distribución exponencial de parámetro 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onsidere los resultados obtenidos a partir de una muestra de 903 tiempos que se presentan en la tabla, conteste la interrogan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0295" w:dyaOrig="12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8.8pt;height:45.95pt" filled="f" o:ole="">
            <v:imagedata r:id="rId7" o:title=""/>
          </v:shape>
          <o:OLEObject Type="Embed" ProgID="Excel.Sheet.12" ShapeID="ole_rId6" DrawAspect="Content" ObjectID="_23653612" r:id="rId6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resolvería la misma pregunta sin conocer el valor de la media? Indique la hipótesis nula, el estadístico usado y la distribución de dicho estadístico bajo la hipótesis nul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onga ahora que contamos con los datos de la tabla siguiente, usando el test de Kolmogorov-Smirnov con nivel de significancia 0.1 conteste la interrogante planteada. Considere que P(H≤1.23)=0.9 cuando H sigue la distribución del test de Kolmogorov-Smirnov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0295" w:dyaOrig="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.65pt;height:35.1pt" filled="f" o:ole="">
            <v:imagedata r:id="rId9" o:title=""/>
          </v:shape>
          <o:OLEObject Type="Embed" ProgID="Excel.Sheet.12" ShapeID="ole_rId8" DrawAspect="Content" ObjectID="_85540692" r:id="rId8"/>
        </w:objec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3:53:00Z</dcterms:created>
  <dc:creator>nlacourly</dc:creator>
  <dc:description/>
  <cp:keywords/>
  <dc:language>en-US</dc:language>
  <cp:lastModifiedBy>PC1|</cp:lastModifiedBy>
  <dcterms:modified xsi:type="dcterms:W3CDTF">2007-05-31T02:53:00Z</dcterms:modified>
  <cp:revision>10</cp:revision>
  <dc:subject/>
  <dc:title>CONTROL</dc:title>
</cp:coreProperties>
</file>