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4.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4.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4.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4.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3.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2.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3.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5.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3.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2.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3.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4.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3.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4.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3.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2.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4.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4.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4.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4.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4.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3.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3.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3.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4.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6.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5.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3.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4.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3.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4.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4.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5.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3.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5.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3.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4.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3.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2.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2.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2.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5.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4.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2.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/>
      </w:pPr>
      <w:r>
        <w:rPr/>
        <w:t>4.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9:44:00Z</dcterms:created>
  <dc:creator>P Milenio</dc:creator>
  <dc:description/>
  <dc:language>en-US</dc:language>
  <cp:lastModifiedBy>P Milenio</cp:lastModifiedBy>
  <dcterms:modified xsi:type="dcterms:W3CDTF">2007-05-03T19:44:00Z</dcterms:modified>
  <cp:revision>2</cp:revision>
  <dc:subject/>
  <dc:title>4</dc:title>
</cp:coreProperties>
</file>