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u w:val="single"/>
          <w:lang w:val="es-ES"/>
        </w:rPr>
        <w:t>P</w:t>
      </w:r>
      <w:r>
        <w:rPr>
          <w:u w:val="single"/>
          <w:lang w:val="es-CL"/>
        </w:rPr>
        <w:t>REGUNTA 1</w:t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CL"/>
        </w:rPr>
        <w:t>Se estudian 6 características de juego de 35 jugadores de tenis (derecho, revés, servicio, volea, retorno del servicio y el estado psíquico), que corresponden a notas entre 0 y 10. Los resultados del análisis en componentes principales sobre estos datos se encuentran en la tabla 1 y grafico 1.</w:t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CL"/>
        </w:rPr>
        <w:t>Interprete los valores propios adjuntos (tabla 1). Dé las proporciones de la varianza reproducida por cada componente principal. Exprese la primera componente principal en función de las 6 variables y comente. ¿Pueden expresar las 6 variables a partir de las componentes principales? ¿Cómo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>A partir de las correlaciones adjuntas (tabla 1), haga un gráfico de las variables sobre las 2 primeras componentes principales. Interprete el gráfico. Deduzca los coeficientes de correlación aproximados entre las 6 variable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CL"/>
        </w:rPr>
        <w:t xml:space="preserve">Interprete el gráfico 1. En particular, en que difieren Connors, Pecci, Solomon y Mc Enroe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>Un nuevo jugador VILAS tiene como valores (centradas y reducidas) para las 6 variables: 1.1418    0.8038   -0.6381   -0.9754    0.8507    0.9692. Cuales son sus coordenadas en el plano principal de los 2 primeros factores. Describe su juego y ¿a quien se parece su juego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CL"/>
        </w:rPr>
        <w:t>Se quiere hacer la regresión lineal de una nueva variable el "Smash" sobre las dos primeras componentes principales sabiendo que sus correlaciones con las dos primeras C. P. son 0.1982 y -0.9022. Dé los coeficientes de la regresión sabiendo que la desviación estándar de la variable “Smash” es 1.9462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>Dé el coeficiente de correlación múltiple. ¿Este último aproxima bien el coeficiente de correlación múltiple de "Smash" sobre las 6 otras variables?</w:t>
      </w:r>
    </w:p>
    <w:p>
      <w:pPr>
        <w:pStyle w:val="Normal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jc w:val="center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>Tabla 1: Correlaciones entre variables antiguas y componentes principales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1386"/>
        <w:gridCol w:w="1200"/>
        <w:gridCol w:w="1200"/>
        <w:gridCol w:w="1200"/>
        <w:gridCol w:w="1200"/>
        <w:gridCol w:w="1200"/>
      </w:tblGrid>
      <w:tr>
        <w:trPr>
          <w:trHeight w:val="19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 </w:t>
            </w:r>
          </w:p>
        </w:tc>
        <w:tc>
          <w:tcPr>
            <w:tcW w:w="73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nentes principales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 propio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3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9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0.16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0.1290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echo</w:t>
            </w:r>
          </w:p>
        </w:tc>
        <w:tc>
          <w:tcPr>
            <w:tcW w:w="13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6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5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01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9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8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0.0134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és</w:t>
            </w:r>
          </w:p>
        </w:tc>
        <w:tc>
          <w:tcPr>
            <w:tcW w:w="13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6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2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09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2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0.2246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</w:t>
            </w:r>
          </w:p>
        </w:tc>
        <w:tc>
          <w:tcPr>
            <w:tcW w:w="13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0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44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3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2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3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0.0993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ea</w:t>
            </w:r>
          </w:p>
        </w:tc>
        <w:tc>
          <w:tcPr>
            <w:tcW w:w="13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03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42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7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9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9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0.1189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orno servicio</w:t>
            </w:r>
          </w:p>
        </w:tc>
        <w:tc>
          <w:tcPr>
            <w:tcW w:w="13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4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4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09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7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6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0.2328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do psíquico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9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9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0.0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>PAUTA</w:t>
      </w:r>
    </w:p>
    <w:p>
      <w:pPr>
        <w:pStyle w:val="Normal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CL"/>
        </w:rPr>
        <w:t>a) Los 6 valores propios suman 6 (la matriz R es de rango a lo más 6).  Las dos primeras componentes principales reproducen 81,58% de la varianza.</w:t>
      </w:r>
    </w:p>
    <w:p>
      <w:pPr>
        <w:pStyle w:val="Normal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1386"/>
        <w:gridCol w:w="1200"/>
        <w:gridCol w:w="1200"/>
        <w:gridCol w:w="1200"/>
        <w:gridCol w:w="1200"/>
        <w:gridCol w:w="1200"/>
      </w:tblGrid>
      <w:tr>
        <w:trPr>
          <w:trHeight w:val="19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 </w:t>
            </w:r>
          </w:p>
        </w:tc>
        <w:tc>
          <w:tcPr>
            <w:tcW w:w="73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nentes principales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 propio</w:t>
            </w:r>
          </w:p>
        </w:tc>
        <w:tc>
          <w:tcPr>
            <w:tcW w:w="13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3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9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5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4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0.165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0.1290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accumulado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5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t>100,00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</m:t>
                  </m:r>
                </m:e>
              </m:rad>
            </m:den>
          </m:f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</m:t>
                  </m:r>
                </m:e>
              </m:rad>
            </m:den>
          </m:f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9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</m:t>
                  </m:r>
                </m:e>
              </m:rad>
            </m:den>
          </m:f>
        </m:oMath>
      </m:oMathPara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 xml:space="preserve">La  primera C.P. tiene que ver con el derecho, revés, retorneo servicio y estado físico, mientras que la 2da con Servicio y Volea, es decir fuerza.  </w:t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 xml:space="preserve">Cada variable puede expresar a partir de las 6 C. P.: </w:t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jc w:val="center"/>
        <w:rPr>
          <w:rFonts w:ascii="Arial" w:hAnsi="Arial" w:cs="Arial"/>
          <w:sz w:val="22"/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</m:t>
                  </m:r>
                </m:e>
              </m:rad>
            </m:den>
          </m:f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6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</m:rad>
            </m:den>
          </m:f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4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>b)  El circulo de correlaciones permite: Interpretar las componentes principales, ver la representatividad de las antiguas variables en los planos factoriales y representar la matriz de correlación R de las antiguas variables.</w:t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Los valores aproximados son los cosenos de los ángulos entre las variables en el círculo.</w:t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jc w:val="center"/>
        <w:rPr>
          <w:rFonts w:ascii="Arial" w:hAnsi="Arial" w:cs="Arial"/>
          <w:sz w:val="22"/>
          <w:lang w:val="es-ES"/>
        </w:rPr>
      </w:pPr>
      <w:r>
        <w:rPr>
          <w:lang w:val="es-ES"/>
        </w:rPr>
        <w:drawing>
          <wp:inline distT="0" distB="0" distL="0" distR="0">
            <wp:extent cx="2667000" cy="200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>c) En el gráfico 1 se puede interpretar las proximidades entre los jugadores. En particular Connors tiene un muy buen derecho, revés, retorno de servicio y estado psíquico pero mediano en servicio y volea.  Para Solomon es mediano salvo que es malo para el servicio y volea.  McEnroe es bastante bueno en derecho, revés, retorno servicio y estado físico y muy bueno en servicio y volea. Finalmente Pecci es mediano en servicio y volea y malo en el resto.</w:t>
      </w:r>
    </w:p>
    <w:p>
      <w:pPr>
        <w:pStyle w:val="Normal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   </w:t>
      </w:r>
      <w:r>
        <w:rPr>
          <w:lang w:val="pt-BR"/>
        </w:rPr>
        <w:t>d)  VILAS:  1.9094    1.0460; Se parece a NYSTROEM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drawing>
          <wp:inline distT="0" distB="0" distL="0" distR="0">
            <wp:extent cx="4993640" cy="2675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64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Los coeficientes de la regresión de “Smash” sobre las 2 primeras C.P. son los coeficientes de correlación divididos por la raíz del valor propio y multiplica par la desviación estándar de “Smash”:</w:t>
      </w:r>
    </w:p>
    <w:p>
      <w:pPr>
        <w:pStyle w:val="Normal"/>
        <w:ind w:left="360" w:firstLine="360"/>
        <w:jc w:val="both"/>
        <w:rPr/>
      </w:pPr>
      <w:r>
        <w:rPr>
          <w:rFonts w:eastAsia="Arial"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2</m:t>
            </m:r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6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52</m:t>
        </m:r>
      </m:oMath>
      <w:r>
        <w:rPr>
          <w:rFonts w:eastAsia="Arial" w:cs="Arial" w:ascii="Arial" w:hAnsi="Arial"/>
          <w:sz w:val="22"/>
          <w:lang w:val="es-ES"/>
        </w:rPr>
        <w:t xml:space="preserve">  </w:t>
      </w:r>
      <w:r>
        <w:rPr>
          <w:rFonts w:cs="Arial" w:ascii="Arial" w:hAnsi="Arial"/>
          <w:sz w:val="22"/>
          <w:lang w:val="es-ES"/>
        </w:rPr>
        <w:t xml:space="preserve">y  </w:t>
      </w:r>
      <w:r>
        <w:rPr>
          <w:rFonts w:cs="Arial" w:ascii="Arial" w:hAnsi="Arial"/>
          <w:sz w:val="22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2</m:t>
            </m:r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6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52</m:t>
        </m:r>
      </m:oMath>
      <w:r>
        <w:rPr>
          <w:rFonts w:cs="Arial" w:ascii="Arial" w:hAnsi="Arial"/>
          <w:sz w:val="22"/>
          <w:lang w:val="es-ES"/>
        </w:rPr>
        <w:t>.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lang w:val="es-ES"/>
        </w:rPr>
        <w:t xml:space="preserve">El coeficiente de correlación múltiple es: </w:t>
      </w:r>
      <w:r>
        <w:rPr>
          <w:rFonts w:cs="Arial" w:ascii="Arial" w:hAnsi="Arial"/>
          <w:sz w:val="22"/>
          <w:lang w:val="es-E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8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3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37</m:t>
        </m:r>
      </m:oMath>
      <w:r>
        <w:rPr>
          <w:rFonts w:cs="Arial" w:ascii="Arial" w:hAnsi="Arial"/>
          <w:sz w:val="22"/>
          <w:lang w:val="es-ES"/>
        </w:rPr>
        <w:t>.</w:t>
      </w:r>
    </w:p>
    <w:p>
      <w:pPr>
        <w:pStyle w:val="Normal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lang w:val="es-CL"/>
        </w:rPr>
        <w:t>Las dos primeras componentes principales reproducen 81,58% de la varianza, 0.9237 aproxima probablemente bien el coeficiente de correlación múltiple de "Smash" sobre las 6 otras variables. ( A titulo indicativo, el valor real es: 0.96).</w:t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7"/>
        </w:tabs>
        <w:ind w:left="680" w:hanging="283"/>
      </w:pPr>
      <w:rPr/>
    </w:lvl>
  </w:abstractNum>
  <w:abstractNum w:abstractNumId="3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  <w:szCs w:val="20"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s-E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8:24:00Z</dcterms:created>
  <dc:creator>Natalia Rodríguez P</dc:creator>
  <dc:description/>
  <dc:language>en-US</dc:language>
  <cp:lastModifiedBy>Natalia Rodríguez P</cp:lastModifiedBy>
  <dcterms:modified xsi:type="dcterms:W3CDTF">2007-06-11T18:24:00Z</dcterms:modified>
  <cp:revision>1</cp:revision>
  <dc:subject/>
  <dc:title>PREGUNTA 1</dc:title>
</cp:coreProperties>
</file>