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P1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Mn: sube una mujer en el n-esimo piso</w:t>
      </w:r>
    </w:p>
    <w:p>
      <w:pPr>
        <w:pStyle w:val="Normal"/>
        <w:rPr>
          <w:color w:val="FF0000"/>
        </w:rPr>
      </w:pPr>
      <w:r>
        <w:rPr/>
        <w:t xml:space="preserve">Hn: sube un hombre en el n-esimo piso        </w:t>
      </w:r>
      <w:r>
        <w:rPr>
          <w:color w:val="FF0000"/>
        </w:rPr>
        <w:t>0,5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color w:val="FF0000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f>
                  <m:fPr>
                    <m:type m:val="lin"/>
                  </m:fPr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f>
                  <m:fPr>
                    <m:type m:val="lin"/>
                  </m:fPr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f>
                  <m:fPr>
                    <m:type m:val="lin"/>
                  </m:fPr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f>
                  <m:fPr>
                    <m:type m:val="lin"/>
                  </m:fPr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P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</m:e>
            </m:d>
          </m:e>
        </m:eqArr>
      </m:oMath>
      <w:r>
        <w:rPr>
          <w:color w:val="FF0000"/>
        </w:rPr>
        <w:tab/>
        <w:t>1,0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f>
                  <m:fPr>
                    <m:type m:val="lin"/>
                  </m:fPr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d>
              <m:dPr>
                <m:begChr m:val=""/>
                <m:endChr m:val="}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</m:e>
          <m:e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f>
                  <m:fPr>
                    <m:type m:val="lin"/>
                  </m:fPr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d>
              <m:dPr>
                <m:begChr m:val=""/>
                <m:endChr m:val="}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α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k</m:t>
            </m:r>
          </m:e>
          <m:e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eqArr>
      </m:oMath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ab/>
        <w:tab/>
      </w:r>
      <w:r>
        <w:rPr>
          <w:color w:val="FF0000"/>
        </w:rPr>
        <w:t>1,0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color w:val="FF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  <w:r>
        <w:rPr>
          <w:color w:val="FF0000"/>
        </w:rPr>
        <w:tab/>
        <w:t>0,7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color w:val="FF000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</m:e>
          <m:e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</m:e>
        </m:eqArr>
      </m:oMath>
      <w:r>
        <w:rPr>
          <w:color w:val="FF0000"/>
        </w:rPr>
        <w:tab/>
        <w:t xml:space="preserve">  1,0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color w:val="FF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  <w:r>
        <w:rPr>
          <w:color w:val="FF0000"/>
        </w:rPr>
        <w:tab/>
        <w:tab/>
        <w:t>0,8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color w:val="FF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⋅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</m:e>
        </m:nary>
      </m:oMath>
      <w:r>
        <w:rPr>
          <w:color w:val="FF0000"/>
        </w:rPr>
        <w:tab/>
        <w:tab/>
        <w:t>1,0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15:14:00Z</dcterms:created>
  <dc:creator>Ing Minas</dc:creator>
  <dc:description/>
  <dc:language>en-US</dc:language>
  <cp:lastModifiedBy>Ing Minas</cp:lastModifiedBy>
  <dcterms:modified xsi:type="dcterms:W3CDTF">2007-04-12T15:51:00Z</dcterms:modified>
  <cp:revision>1</cp:revision>
  <dc:subject/>
  <dc:title>P1)</dc:title>
</cp:coreProperties>
</file>