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Listado de Programas.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fil: Programa para ver la potencia del alfil en el ajedrez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ea: Calculo de un área real por simulación (método de montecarlo)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anach: Problema clásico (difícil) de las cajas de fósforos de Banach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arajar: Algoritmo para sacar k números al azar entre n números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ayes1: Problema de probabilidad total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ayes2: Teorema de Bayes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ayes3: Teorema de Bayes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nomial: La ley binomial de probabilidad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inomial negativa: La ley binomial negativa de probabilidad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ridge: Cálculo de una probabilidad muy pequeña. Hay que tener mucha paciencia para ver si el suceso ocurre.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Buffon: El problema clásico de la guja de Bufón, cálculo de π por simulación.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ballo: Programa para ver la potencia del caballo en el ajedrez 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s-MX"/>
        </w:rPr>
        <w:t>Cauchy: La ley de Cauchy. Nada conver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hi cuadrado: La ley de chi-cuadrad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mpleaños: El clásico problema de los cumpleaños.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Meré: Problema planteado por De Meré a Blas Pascal.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xponencial: La ley exponenci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alton: Experimento de Galton que conduce a la ley norm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amma: La ley gamm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auss: La ley normal o de Gau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enerador: Programa que explica cómo se generan los números pseudo-aleatorios. Método de congruencia.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Hipergeométrica: La ley hipergeométrica. Problema del Loto.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cartas: Problema clásico de la secretaria y las cartas.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oisson: La ley de Poiss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ina: Programa para ver la potencia de la reina en el ajedrez *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y: Programa para ver la potencia del rey en el ajedrez *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s-MX"/>
        </w:rPr>
        <w:t>Torre: Programa para ver la potencia de la torre en el ajedrez *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50:00Z</dcterms:created>
  <dc:creator>Marco Alfaro</dc:creator>
  <dc:description/>
  <cp:keywords/>
  <dc:language>en-US</dc:language>
  <cp:lastModifiedBy>Marco Alfaro</cp:lastModifiedBy>
  <dcterms:modified xsi:type="dcterms:W3CDTF">2007-03-22T20:09:00Z</dcterms:modified>
  <cp:revision>2</cp:revision>
  <dc:subject/>
  <dc:title>Listado de Programas</dc:title>
</cp:coreProperties>
</file>