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>Tutorial One : The Basics (One Hou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There is not need to copy the comments; they are there to help you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Click on  the Maple icon and copy the command after the &gt; promp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ple Command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/>
            </w:pPr>
            <w:r>
              <w:rPr/>
              <w:t>Comments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# This is a comment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Helps when writing program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1+2-3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Simple addition and subtrac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2*3/7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Multiplication and divis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sqrt(100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The square root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n1:=10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The colon suppresses the output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lprint(`n1:=`,n1)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Use the ` character for quote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n1^(-1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Negative power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 xml:space="preserve">&gt; sin(Pi/3);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Use capital P for Pi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y: =sin (x)+3*x^2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Equations and assignment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evalf(sin(Pi/3)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Evaluate as floating point numb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Tutorial One: The Basics (One hou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diff(y,x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Differentiate y with respect to x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y:=´y´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Set y back equal to y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diff(x^3*y^2,x$1,y$2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Partial differentia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int(cos(x),x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Integration with respect to x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int(x/(x^3-1),x=0..1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Definite integral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int(1/x,x=1..infinity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Improper integral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convert(1/((s+1)*(s+2)),prafrac,s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Split into partial fraction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expand(sin(x+y)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# Expansion. 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factor(x^2-y^2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Factoriza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limit((cos(x)-1)/x,x=0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The limit as x goes to zero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z1:=3+2*I;z2:=2-I;        z4:=z1*z2/z3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Complex numbers. Use I not i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modz1:=abs(z1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Modulus of a complex number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evalc(exp(I*z1)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Evaluate as complex number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solve({x+2*y=1, x-y=3},{x,y}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Solve two simultaneous equation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fsolve(x*cos(x)=0,x=7..9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Find a root in a given interval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S:sum(i^2, i=1..n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A finite sum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?linalg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Open a help pag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with(linalg):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Load the linear algebra packag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 xml:space="preserve">&gt; A:=matrix([[1,2],[3,4]]);   </w:t>
            </w:r>
          </w:p>
          <w:p>
            <w:pPr>
              <w:pStyle w:val="Normal"/>
              <w:rPr/>
            </w:pPr>
            <w:r>
              <w:rPr/>
              <w:t>&gt; B:=matrix([[1,0],[-1,3]]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Defining 2 by 2 matrice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evalm(B^(-1)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# Matrix invers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C:=evalm(A+2*B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Evaluate the new matrix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AB:=evalm(A&amp;*B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Matrix multiplica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A1:=matrix([[1,0,4],[0,2,0],[3,1,-3]])</w:t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det(A1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The determinant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eigenvals(A1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Gives the eigenvalues of A1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 xml:space="preserve">&gt; ?eigenvects 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Shows how the eigenvectors are displayed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eigevects(A1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Gives the eigenvectors of A1.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&gt; # Use of the help browser – one option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?interp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Open a help page for interpola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??interp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List the syntax for this command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???interp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# List some examples.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&gt; # End of the tutorial 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the Maple worksheet by clicking on the File and Exit buttons,  but remember to save your 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3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utorial Two: Plots and Differential Equations (One Hour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There is not need to copy the comments; they are there to help you.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Click on  the Maple icon and copy the command after the &gt; promp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ple Command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/>
            </w:pPr>
            <w:r>
              <w:rPr/>
              <w:t>Comments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?plot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Open a help pag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 xml:space="preserve">&gt; with(plots): 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Load the plots packag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plot(cos(2*x), x=0..4*Pi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Plot a trigonometric func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plot(x*(x^2-1),x=-3..3,y=-10..10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title=`A cubic polynomial`);</w:t>
            </w:r>
          </w:p>
        </w:tc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# </w:t>
            </w:r>
            <w:r>
              <w:rPr/>
              <w:t>Plot a cubic polynomial and add a titl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plot (tan(x),x=-2*Pi,y=-10..10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discont=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Plot a function discontinuitie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plot((x*cos(x),x-2),x=-5..5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Plot two curves on one graph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c1:=plot(sin(x),x==-2*Pi..2*Pi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linestyle=1):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c2:=plot(2*sin(2*x-Pi/2),x=-2*Pi..2*Pi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linestyle=3):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display({c1,c2}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points:=[[n,sin(n)]$n=1..10]: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Plot points and line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pointplot(points,style=point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Joining the points on two separate graph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symbol=circle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pointplot(points,style=line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implicitplot(y^2+y=x^3-x,x=-2..3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y=-3..3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  <w:t># Implicit plot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animate(sin(x)*exp(-y),x=0..Pi,y=0..3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axes=boxed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3-D plots. You can rotate the figure with the left mouse butt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cylinderplot(z+3*cos(2*theta)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theta=0..Pi,z=0..3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animate3d(t*y^2/2-x^2/2+x^4/4,x=-2..2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y=-2..2,t=0..2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3-D anima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¿DEtools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Open a help pag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with(DEtools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Load a differential equations packag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dsolve(diff(y(x),x)=x,y(x)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Solve a differential equation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dsolve((diff(v(t),t)+2*t=0,v(1)=5)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v(t)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Solve an initial value problem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dsolve(diff(x(t),t$2)+8*diff(x(t),t)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+25*x(t)=0,x=(t)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Solve second-order differential equations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dsolve(diff(x(t),t$2)+8*diff(x(t),t)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+25*x(t)=t*exp(t),x=(t)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deqn=diff(y(x),x$2)=x^3*y(x)+1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/>
            </w:pPr>
            <w:r>
              <w:rPr/>
              <w:t>&gt; DEplot(deqn,y(x),x=-3..2,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# Plot a solution curve.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&gt; [[y(0)=0.5,D(y)(0)=1]]);</w:t>
            </w:r>
          </w:p>
        </w:tc>
        <w:tc>
          <w:tcPr>
            <w:tcW w:w="4489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lang w:val="es-ES"/>
              </w:rPr>
            </w:pPr>
            <w:r>
              <w:rPr>
                <w:b w:val="false"/>
                <w:bCs w:val="false"/>
                <w:lang w:val="es-ES"/>
              </w:rPr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&gt; # Diferential equations will be considered in more detail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&gt; # in Chapter 1.</w:t>
            </w:r>
          </w:p>
        </w:tc>
      </w:tr>
      <w:tr>
        <w:trPr/>
        <w:tc>
          <w:tcPr>
            <w:tcW w:w="8978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&gt; # End of Tutorial Tw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3:24:00Z</dcterms:created>
  <dc:creator>UNIVERSIDAD DE CHILE</dc:creator>
  <dc:description/>
  <dc:language>en-US</dc:language>
  <cp:lastModifiedBy>Natania</cp:lastModifiedBy>
  <dcterms:modified xsi:type="dcterms:W3CDTF">2006-03-16T04:00:00Z</dcterms:modified>
  <cp:revision>18</cp:revision>
  <dc:subject/>
  <dc:title>Maple Commands</dc:title>
</cp:coreProperties>
</file>