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álculo de Integrales Dobles vía particiones regul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2420" cy="171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135" cy="4129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12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bolog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399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86275" cy="140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86375" cy="3648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4:21:00Z</dcterms:created>
  <dc:creator>Marcelo Leseigneur</dc:creator>
  <dc:description/>
  <dc:language>en-US</dc:language>
  <cp:lastModifiedBy>Marcelo Leseigneur</cp:lastModifiedBy>
  <dcterms:modified xsi:type="dcterms:W3CDTF">2006-10-29T23:46:00Z</dcterms:modified>
  <cp:revision>5</cp:revision>
  <dc:subject/>
  <dc:title>Cálculo de Integrales Dobles vía particiones regulares</dc:title>
</cp:coreProperties>
</file>