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ncipio de Cavalieri (1598-1647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members.tripod.com/caraipora/cavpri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162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406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ición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785" cy="386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8175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as Superiores e Inferio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403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292417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3846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a de Riem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271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inamiento de una parti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3174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b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0515" cy="3630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6070" cy="3604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tripod.com/caraipora/cavprin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10:00Z</dcterms:created>
  <dc:creator>Marcelo Leseigneur</dc:creator>
  <dc:description/>
  <dc:language>en-US</dc:language>
  <cp:lastModifiedBy>Marcelo Leseigneur</cp:lastModifiedBy>
  <dcterms:modified xsi:type="dcterms:W3CDTF">2006-10-09T05:26:00Z</dcterms:modified>
  <cp:revision>12</cp:revision>
  <dc:subject/>
  <dc:title>Principio de Cavalieri</dc:title>
</cp:coreProperties>
</file>