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cto de Apunte de topolog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04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89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94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675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56:00Z</dcterms:created>
  <dc:creator>Marcelo Leseigneur</dc:creator>
  <dc:description/>
  <dc:language>en-US</dc:language>
  <cp:lastModifiedBy>Marcelo Leseigneur</cp:lastModifiedBy>
  <dcterms:modified xsi:type="dcterms:W3CDTF">2007-03-14T04:00:00Z</dcterms:modified>
  <cp:revision>2</cp:revision>
  <dc:subject/>
  <dc:title>Extracto de Apunte de topología:</dc:title>
</cp:coreProperties>
</file>