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s-ES_tradnl"/>
        </w:rPr>
        <w:t>Guía de Problemas para el Examen IQ753 Diseño de Reactores Químico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Problema 1: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i/>
          <w:i/>
          <w:u w:val="single"/>
          <w:lang w:val="es-ES_tradnl"/>
        </w:rPr>
      </w:pPr>
      <w:r>
        <w:rPr>
          <w:b/>
          <w:i/>
          <w:u w:val="single"/>
          <w:lang w:val="es-ES_tradnl"/>
        </w:rPr>
        <w:t>Proceso de deshidrogenación de 1-Buteno a Butadieno.</w:t>
      </w:r>
    </w:p>
    <w:p>
      <w:pPr>
        <w:pStyle w:val="Normal"/>
        <w:rPr>
          <w:b/>
          <w:b/>
          <w:i/>
          <w:i/>
          <w:u w:val="single"/>
          <w:lang w:val="es-ES_tradnl"/>
        </w:rPr>
      </w:pPr>
      <w:r>
        <w:rPr>
          <w:b/>
          <w:i/>
          <w:u w:val="singl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ste proceso se lleva a cabo a una temperatura de 600ºC en un reactor adiabático bajo presión reducida con el fin de minimizar  la formación de coke. La reacción es fuertemente endotérmica y el lecho catalítico se diluye con partículas inertes que proporcionan calor disminuyendo así la caída de temperatura resultante de la endotermicidad. Previo a la regeneración del reactor, éste debe ser purgado. El calor retirado por la regeneración reestablece el nivel original de temperatura en el reactor: después de purgado el lecho, el butano es nuevamente alimentado y se comienza un nuevo ciclo. Las características de este reactor so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ongitud:          0.8 m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cción transversal:   1 m</w:t>
      </w:r>
      <w:r>
        <w:rPr>
          <w:vertAlign w:val="superscript"/>
          <w:lang w:val="es-ES_tradnl"/>
        </w:rPr>
        <w:t>2</w:t>
      </w:r>
    </w:p>
    <w:p>
      <w:pPr>
        <w:pStyle w:val="Normal"/>
        <w:rPr>
          <w:lang w:val="es-ES_tradnl"/>
        </w:rPr>
      </w:pPr>
      <w:r>
        <w:rPr>
          <w:lang w:val="es-ES_tradnl"/>
        </w:rPr>
        <w:t>Diámetro del catalizador:   0.0046 m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ntidad de catalizador:   800 kg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nsidad del catalizador:   400 kg cat/m</w:t>
      </w:r>
      <w:r>
        <w:rPr>
          <w:vertAlign w:val="superscript"/>
          <w:lang w:val="es-ES_tradnl"/>
        </w:rPr>
        <w:t xml:space="preserve">3 </w:t>
      </w:r>
      <w:r>
        <w:rPr>
          <w:lang w:val="es-ES_tradnl"/>
        </w:rPr>
        <w:t>lecho</w:t>
      </w:r>
    </w:p>
    <w:p>
      <w:pPr>
        <w:pStyle w:val="Normal"/>
        <w:rPr/>
      </w:pPr>
      <w:r>
        <w:rPr>
          <w:lang w:val="es-ES_tradnl"/>
        </w:rPr>
        <w:t>Densidad del sólido inerte:    900 kg sól/m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lecho</w:t>
      </w:r>
    </w:p>
    <w:p>
      <w:pPr>
        <w:pStyle w:val="Normal"/>
        <w:rPr/>
      </w:pPr>
      <w:r>
        <w:rPr>
          <w:lang w:val="es-ES_tradnl"/>
        </w:rPr>
        <w:t>Superficie del catalizador:      274 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/m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lecho</w:t>
      </w:r>
    </w:p>
    <w:p>
      <w:pPr>
        <w:pStyle w:val="Normal"/>
        <w:rPr/>
      </w:pPr>
      <w:r>
        <w:rPr>
          <w:lang w:val="es-ES_tradnl"/>
        </w:rPr>
        <w:t>Superficie del inerte:     411 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/m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lech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total:   0.25 atm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de entrada del butano:   0.25 atm</w:t>
      </w:r>
    </w:p>
    <w:p>
      <w:pPr>
        <w:pStyle w:val="Normal"/>
        <w:rPr/>
      </w:pPr>
      <w:r>
        <w:rPr>
          <w:lang w:val="es-ES_tradnl"/>
        </w:rPr>
        <w:t>Flujo molar:   15 kmol/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hr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mperatura de entrada:    600ºC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mperatura inicial del lecho:    600ºC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s ecuaciones de masa y energía para este reactor se adjuntan en hoja separa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velocidad de formación del hidrógeno en ausencia de coke 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2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727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9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02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La velocidad de desaparición de buteno a butadieno y coke 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º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º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º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º</m:t>
                  </m:r>
                </m:sup>
              </m:sSubSup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elocida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mació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k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ti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te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talizad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esc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ct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versió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dad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k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ten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s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ecula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ten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velocidad de producción de butadieno 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º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º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º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º</m:t>
                  </m:r>
                </m:sup>
              </m:sSubSup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elocida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mació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k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ti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tadien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ct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versió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dad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k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tadien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s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ecula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tadien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or otra parte se tien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º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º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º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onde C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 xml:space="preserve"> es el contenido de cok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pid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Analizar el comportamiento en el tiempo de la temperatura al interior del reactor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¿Por qué la temperatura disminuye y después aumenta en el interior del reactor?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¿Se alcanza un valor estacionario de temperatura?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¿Qué propondría Usted para lograr perfiles más uniformes de temperatura en el reactor?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a) ¿Por qué el contenido de coke disminuye a lo largo del reactor?</w:t>
      </w:r>
    </w:p>
    <w:p>
      <w:pPr>
        <w:pStyle w:val="Normal"/>
        <w:ind w:left="1080" w:hanging="0"/>
        <w:jc w:val="both"/>
        <w:rPr>
          <w:lang w:val="es-ES_tradnl"/>
        </w:rPr>
      </w:pPr>
      <w:r>
        <w:rPr>
          <w:lang w:val="es-ES_tradnl"/>
        </w:rPr>
        <w:t>b) ¿Qué sucede con la concentración de hidrógeno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a) ¿Por qué el flujo de butadieno disminuye bruscamente en los tiempos iniciales del proceso (período 0-0,05 hr.)?</w:t>
      </w:r>
    </w:p>
    <w:p>
      <w:pPr>
        <w:pStyle w:val="Normal"/>
        <w:ind w:left="1080" w:hanging="0"/>
        <w:jc w:val="both"/>
        <w:rPr>
          <w:lang w:val="es-ES_tradnl"/>
        </w:rPr>
      </w:pPr>
      <w:r>
        <w:rPr>
          <w:lang w:val="es-ES_tradnl"/>
        </w:rPr>
        <w:t>b) ¿Por qué después de 0,05 hr el flujo de butadieno disminuye en forma más lenta?¿Cómo se compensa esta disminución para hacerse cada vez más lenta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lang w:val="es-ES_tradnl"/>
        </w:rPr>
        <w:t>Problema 2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scriba los efectos que puede tener en un reactor de lecho fijo las siguientes variabl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iámetro del reactor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Tamaño del catalizador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ilución del catalizador con material inerte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Transferencia de calor desde el lado del líquido enfriado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ndique qué factores serían adecuados modificar en el caso de tener una reacción exotérmica y de qué manera se realizarían esas modificacion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Problema 3: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escriba el fenómeno de fluidización; las condiciones en las cuales se manifiesta y en qué casos se utilizaría este hecho para diseñar un sistema reacciona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l modelo de Kunii &amp; Levenspiel, ¿puede ser extrapolado para sistemas de más de 2 fases? Explique con un ejemplo ilustrativo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Problema 4:</w:t>
      </w:r>
    </w:p>
    <w:p>
      <w:pPr>
        <w:pStyle w:val="Normal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Considere el siguiente mecanismo, donde S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y S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son diferentes tipos de sitio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Reacción global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15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3.95pt" filled="f" o:ole="">
            <v:imagedata r:id="rId3" o:title=""/>
          </v:shape>
          <o:OLEObject Type="Embed" ProgID="" ShapeID="ole_rId2" DrawAspect="Content" ObjectID="_1316339953" r:id="rId2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ecanismo de Reacción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4280" w:dyaOrig="1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pt;height:90pt" filled="f" o:ole="">
            <v:imagedata r:id="rId5" o:title=""/>
          </v:shape>
          <o:OLEObject Type="Embed" ProgID="" ShapeID="ole_rId4" DrawAspect="Content" ObjectID="_1063755546" r:id="rId4"/>
        </w:objec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Derive la expresión para la velocidad de reacción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Compare los resultados de a) con el caso en que los sitios S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y S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son idéntic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Problema 5:</w:t>
      </w:r>
    </w:p>
    <w:p>
      <w:pPr>
        <w:pStyle w:val="Normal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mecanismo de Michaelis-Menten de cinética enzimática está basado en el siguiente esquema de reacción entre el reactante (sustrato S) y el catalizador (enzima E) para dar el producto P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28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20pt" filled="f" o:ole="">
            <v:imagedata r:id="rId7" o:title=""/>
          </v:shape>
          <o:OLEObject Type="Embed" ProgID="" ShapeID="ole_rId6" DrawAspect="Content" ObjectID="_56388303" r:id="rId6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Use la hipótesis de estado estacionario para el complejo enzima-sustrato ES y derive la expresión de una cinética del tipo Michaelis-Menten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center"/>
        <w:rPr>
          <w:lang w:val="es-ES_tradnl"/>
        </w:rPr>
      </w:pPr>
      <w:r>
        <w:rPr>
          <w:lang w:val="es-ES_tradnl"/>
        </w:rPr>
        <w:object w:dxaOrig="310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54pt" filled="f" o:ole="">
            <v:imagedata r:id="rId9" o:title=""/>
          </v:shape>
          <o:OLEObject Type="Embed" ProgID="" ShapeID="ole_rId8" DrawAspect="Content" ObjectID="_45280412" r:id="rId8"/>
        </w:object>
      </w:r>
    </w:p>
    <w:p>
      <w:pPr>
        <w:pStyle w:val="Normal"/>
        <w:ind w:left="360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Donde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E</w:t>
      </w:r>
      <w:r>
        <w:rPr>
          <w:vertAlign w:val="subscript"/>
          <w:lang w:val="es-ES_tradnl"/>
        </w:rPr>
        <w:t xml:space="preserve">0 </w:t>
      </w:r>
      <w:r>
        <w:rPr>
          <w:lang w:val="es-ES_tradnl"/>
        </w:rPr>
        <w:t>= E + ES representa la concentración total de enzima medible,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K</w:t>
      </w:r>
      <w:r>
        <w:rPr>
          <w:vertAlign w:val="subscript"/>
          <w:lang w:val="es-ES_tradnl"/>
        </w:rPr>
        <w:t>m</w:t>
      </w:r>
      <w:r>
        <w:rPr>
          <w:lang w:val="es-ES_tradnl"/>
        </w:rPr>
        <w:t xml:space="preserve"> = (k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+k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/k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es la constante de Michaelis.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K = k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k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/k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k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.</w:t>
        <w:tab/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Muestre que la velocidad inicial máxima está dada por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center"/>
        <w:rPr>
          <w:lang w:val="es-ES_tradnl"/>
        </w:rPr>
      </w:pPr>
      <w:r>
        <w:rPr>
          <w:lang w:val="es-ES_tradnl"/>
        </w:rPr>
        <w:object w:dxaOrig="15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35pt" filled="f" o:ole="">
            <v:imagedata r:id="rId11" o:title=""/>
          </v:shape>
          <o:OLEObject Type="Embed" ProgID="" ShapeID="ole_rId10" DrawAspect="Content" ObjectID="_1932021192" r:id="rId10"/>
        </w:objec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0:21:00Z</dcterms:created>
  <dc:creator>Andrés Roque Vargas</dc:creator>
  <dc:description/>
  <cp:keywords/>
  <dc:language>en-US</dc:language>
  <cp:lastModifiedBy>Andrés Roque</cp:lastModifiedBy>
  <cp:lastPrinted>2006-06-27T21:04:00Z</cp:lastPrinted>
  <dcterms:modified xsi:type="dcterms:W3CDTF">2007-07-03T00:45:00Z</dcterms:modified>
  <cp:revision>5</cp:revision>
  <dc:subject/>
  <dc:title>Guía de Problemas para el Examen IQ753 Diseño de Reactores Quím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