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  <w:lang w:val="es-ES" w:eastAsia="en-US"/>
        </w:rPr>
      </w:pPr>
      <w:r>
        <w:rPr>
          <w:rFonts w:cs="Arial" w:ascii="Arial" w:hAnsi="Arial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5pt;margin-top:-21.35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81517173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ulario de Presentación Tema de Memoria – IN69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 xml:space="preserve">(Viernes 7ª semana)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  <w:t>IMPORTANTE ESTE FORMULARIO DEBE SER ENTREGADO EN LA UNIDAD DE TITULACIÓN, Y TODOS LOS CAMPOS DEBEN SER LLENADO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57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45pt" to="21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2715</wp:posOffset>
                </wp:positionV>
                <wp:extent cx="93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.45pt" to="41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IN69E-Sección</w:t>
      </w:r>
      <w:r>
        <w:rPr>
          <w:rFonts w:cs="Arial" w:ascii="Arial" w:hAnsi="Arial"/>
          <w:sz w:val="24"/>
          <w:lang w:val="es-ES_tradnl"/>
        </w:rPr>
        <w:t>:</w:t>
        <w:tab/>
        <w:tab/>
        <w:tab/>
      </w:r>
      <w:r>
        <w:rPr>
          <w:rFonts w:cs="Arial" w:ascii="Arial" w:hAnsi="Arial"/>
          <w:b/>
          <w:sz w:val="24"/>
          <w:lang w:val="es-ES_tradnl"/>
        </w:rPr>
        <w:tab/>
        <w:tab/>
        <w:t>Semestre: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127635</wp:posOffset>
                </wp:positionV>
                <wp:extent cx="314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0.05pt" to="35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mbre Alumno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Tentativo del T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ind w:right="-284" w:hanging="0"/>
        <w:rPr>
          <w:rFonts w:ascii="Arial" w:hAnsi="Arial" w:cs="Arial"/>
        </w:rPr>
      </w:pPr>
      <w:r>
        <w:rPr>
          <w:rFonts w:cs="Arial" w:ascii="Arial" w:hAnsi="Arial"/>
          <w:b/>
        </w:rPr>
        <w:t>Empresa u Organización en que se desarrollaría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 (General y Específico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Metodología Tentativ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 Prin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_tradnl"/>
        </w:rPr>
        <w:t>VBº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134" w:footer="1208" w:bottom="12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Dii</cp:lastModifiedBy>
  <cp:lastPrinted>2004-07-20T18:24:00Z</cp:lastPrinted>
  <dcterms:modified xsi:type="dcterms:W3CDTF">2005-08-29T13:58:00Z</dcterms:modified>
  <cp:revision>10</cp:revision>
  <dc:subject/>
  <dc:title>Reuniones/Síntesis</dc:title>
</cp:coreProperties>
</file>