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5"/>
        <w:gridCol w:w="2325"/>
      </w:tblGrid>
      <w:tr>
        <w:trPr>
          <w:trHeight w:val="615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PAUTA DE EVALU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ETODOS Y SISTEMAS DE ADMINISTR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69B Otoño/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4820"/>
        <w:gridCol w:w="708"/>
      </w:tblGrid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tem a evaluar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finición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emprendimient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idad y/o complejidad de la idea o de su abordaje, misión, visión, análisis interno y externo, 5 fuerzas de Porter, Foda, cadena de valor, utilización de TI de manera de efectivamente agregar valor, coherencia de lo presentado, capacidad de obtener y utilizar ayuda (externa e interna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ad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año, segmentación, competidores, ventajas competitivas, proposición de valor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 de Market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o, precio, promoción, plaza, plan de medios, encuestas realizadas, potenciales alianzas estratégicas identificad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Vent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siones de ventas, prácticas de adquisición y retención de clientes, toma de pedidos, cobranza, satisfacción del client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Operacione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 y costos de producción, el proceso productivo,  abastecimiento, turnos,  logística interna y externa, tecnología empleada, lay outs, equipos e infraestructura, inventarios, utilización de model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uctura Organizaciona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grama, cargos, y  planilla de remuneraciones, socios, pro labore/pro capi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Financiamien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en del capital para invertir y capital de trabaj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ón Financier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en y uso de fondos, flujo de caja, VAN,TIR, realismo y veracidad de los números utilizados, análisis de sensibilidad, planificación estratégica (por escenarios), control, centralización/descentralizació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sentación del informe final, y exame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general, estructura, facilidad de lectura, longitud, utilización de gráficos, mención de fuent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dad de los slides, creatividad, efectividad comunicacional y seguridad del equipo presentador, afiatamiento del equipo, respuestas a preguntas, capacidad de síntesis, capacidad de estimular a la plate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985"/>
        <w:gridCol w:w="1559"/>
        <w:gridCol w:w="2834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ta Informe Final  (60%)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Concepto (30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Exam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%)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Final Alumn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976"/>
      </w:tblGrid>
      <w:tr>
        <w:trPr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y firma del profesor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y firma del profesor: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firma del profesor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3:58:00Z</dcterms:created>
  <dc:creator>Compaq</dc:creator>
  <dc:description/>
  <cp:keywords/>
  <dc:language>en-US</dc:language>
  <cp:lastModifiedBy>Jorge</cp:lastModifiedBy>
  <cp:lastPrinted>2003-10-16T00:03:00Z</cp:lastPrinted>
  <dcterms:modified xsi:type="dcterms:W3CDTF">2007-04-28T04:34:00Z</dcterms:modified>
  <cp:revision>34</cp:revision>
  <dc:subject/>
  <dc:title>Ïtem a evaluar</dc:title>
</cp:coreProperties>
</file>