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quinadeescribirHTML"/>
          <w:color w:val="000000"/>
          <w:lang w:val="es-MX"/>
        </w:rPr>
        <w:t>1. Unificar conocimientos adquiridos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2. Aplicarlos a un problema real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3. Embrión de un emprendimiento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4. Adquirir habilidades de "venta" y "persuasión" de mi proyecto, buscando la comprensión de mi platea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5. Aplicar conocimientos y sentir que uno tiene esa capacidad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6. Trabajo de equipo y formación de redes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7. Acceder al know-how de experiencia de profesores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8. Nuevas herramientas unificadoras para llevar a cabo una idea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9. Yo planteo el problema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10. Ambiente para generar nuevas ideas a partir de cero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11. Temor a la dificultad de plantear un proyecto "viable"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12. Aspiración a que todos aporten en el equipo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13. Que las dimensiones de evaluación de la idea vaya más allá de lo económico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14. Aprender a escuchar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15. Ganar espacios de confianza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16. Ganas de efectivamente poner en práctica mi plan de negocios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17. Derecho a innovar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18. Interacción con el mundo externo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19. Orientación a qué dirigirme "inicialmente"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20. Enriquecer una idea ya germinada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br/>
      </w:r>
      <w:r>
        <w:rPr>
          <w:rStyle w:val="MquinadeescribirHTML"/>
          <w:color w:val="000000"/>
          <w:lang w:val="es-MX"/>
        </w:rPr>
        <w:t>21. Convicción, confianza, que haya valido la pena estudiar ingenierí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21:00Z</dcterms:created>
  <dc:creator>Jorge Lara</dc:creator>
  <dc:description/>
  <dc:language>en-US</dc:language>
  <cp:lastModifiedBy>Jorge Lara</cp:lastModifiedBy>
  <dcterms:modified xsi:type="dcterms:W3CDTF">2007-03-19T01:23:00Z</dcterms:modified>
  <cp:revision>1</cp:revision>
  <dc:subject/>
  <dc:title>1</dc:title>
</cp:coreProperties>
</file>