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80387748"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1851496684"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