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37159095"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220263283"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936546793"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