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4201953"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1327504198"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1870258631"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