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158128691"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653976946"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1458067419"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