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105251998"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736455817"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657128177"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