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53340</wp:posOffset>
            </wp:positionV>
            <wp:extent cx="5259705" cy="6882765"/>
            <wp:effectExtent l="0" t="0" r="0" b="0"/>
            <wp:wrapTight wrapText="bothSides">
              <wp:wrapPolygon edited="0">
                <wp:start x="-2282" y="-2516"/>
                <wp:lineTo x="-2282" y="26026"/>
                <wp:lineTo x="24937" y="26026"/>
                <wp:lineTo x="24937" y="-2516"/>
                <wp:lineTo x="-2282" y="-2516"/>
              </wp:wrapPolygon>
            </wp:wrapTight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41" t="8815" r="12266" b="15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688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53340</wp:posOffset>
            </wp:positionV>
            <wp:extent cx="5130165" cy="7430135"/>
            <wp:effectExtent l="0" t="0" r="0" b="0"/>
            <wp:wrapTight wrapText="bothSides">
              <wp:wrapPolygon edited="0">
                <wp:start x="-2910" y="-2334"/>
                <wp:lineTo x="-2910" y="24134"/>
                <wp:lineTo x="25025" y="24134"/>
                <wp:lineTo x="25025" y="-2334"/>
                <wp:lineTo x="-2910" y="-2334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274" t="8815" r="12266" b="9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743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167640</wp:posOffset>
            </wp:positionV>
            <wp:extent cx="4453255" cy="6753225"/>
            <wp:effectExtent l="0" t="0" r="0" b="0"/>
            <wp:wrapTight wrapText="bothSides">
              <wp:wrapPolygon edited="0">
                <wp:start x="-3356" y="-1704"/>
                <wp:lineTo x="-3356" y="27407"/>
                <wp:lineTo x="28821" y="27407"/>
                <wp:lineTo x="28821" y="-1704"/>
                <wp:lineTo x="-3356" y="-1704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274" t="5852" r="22457" b="20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255" cy="675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4993005" cy="742759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164" t="7337" r="20423" b="1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005" cy="742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2:54:00Z</dcterms:created>
  <dc:creator>Cliente Preferido</dc:creator>
  <dc:description/>
  <dc:language>en-US</dc:language>
  <cp:lastModifiedBy>Cliente Preferido</cp:lastModifiedBy>
  <dcterms:modified xsi:type="dcterms:W3CDTF">2002-01-28T02:54:00Z</dcterms:modified>
  <cp:revision>2</cp:revision>
  <dc:subject/>
  <dc:title/>
</cp:coreProperties>
</file>