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3340</wp:posOffset>
            </wp:positionV>
            <wp:extent cx="5130165" cy="702564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74" t="8815" r="12266" b="14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5130165" cy="6755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74" t="8815" r="12266" b="17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3:04:00Z</dcterms:created>
  <dc:creator>Cliente Preferido</dc:creator>
  <dc:description/>
  <dc:language>en-US</dc:language>
  <cp:lastModifiedBy>Cliente Preferido</cp:lastModifiedBy>
  <dcterms:modified xsi:type="dcterms:W3CDTF">2002-01-28T03:04:00Z</dcterms:modified>
  <cp:revision>2</cp:revision>
  <dc:subject/>
  <dc:title/>
</cp:coreProperties>
</file>